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 NEW FEATURES  12/25/91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-USER SYNTAX FOR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TURNS TO CALLING MENU AND DISPLAYS ERROR WINDOW FOR NET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CHANGE DIRECTORY OPTION - ACCESS TO ALL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EXISTENCE OF DIRECTORY BEFO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 LABELS PERMIT OR INHIBIT OUTPUT OF BLANK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