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PI/O v. 2.01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!Product order form at the end of this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!You cannot link the ClipI/O library with TLINK!!! (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ING: CLIPI/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I/O was designed for one purpose: to greatly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's terminal I/O capabilities by providing complet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fast and flexible video support, addition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and mouse-compatible menus and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I/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I/O is modular at the function level.   Generally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call a function, it will not be link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   This results in more efficient us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higher level functions, such as MENUEDIT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unctions within the library.  Consequently, cal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level functions will result in other functio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called by you, being linked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ClipI/O functions, except for those in the menu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written in C, are written in Assembler. 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I/O provides maximum speed with minimum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I/O's VPUTSTRC() is 25% faster than CLIPPER's @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I/O's VGETSCRN()/VPUTSCRN() pair is 4% faster than CLIP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CREEN()/REST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ClipI/O functions, except for those in the menu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alled from C or Assembler routines.  See Appendix 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KBOOK: A DEMONSTRATION OF CLIPI/O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, DEMO.BAT will compile, link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kbook, a demonstration of ClipI/O's features.  For DEMO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roperly, three things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CLIPPER.EXE must be accessible, ie either pathed-to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directory as DEMO.BAT and the rest of the Clip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CLIPPER.LIB and EXTEND.LIB must be available, i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ed-to or in the same directory as DEMO.B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 of the ClipI/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LINK.EXE, the DOS linker, must be available, i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ed-to or in the same directory as DEMO.B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 of the ClipI/O files. OR, you can link using PLINK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DEMO.BAT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of these conditions are met, simply type "DEMO"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io.arc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KBOOK MEM    Memory file for demo program, Bla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KBOOK PRG    Main program file for Bla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KDIAL PRG    Dialer program file for Bla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KGLOB PRG    Global functions program file used in Bla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KMEMB PRG    Members program file used in Bla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KPRNT PRG    Print routines program file used in Bla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KSYST PRG    System options file used in Bla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IO   LIB    Demo version of the Clip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IO   MAN    On-line version of ClipI/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IO   OBJ    Object module that should be linked in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    BAT    Batch file that creates and runs Bla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DBF    Database file containing families for Bla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DBT    Memo file containing families' notes for Bla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NAME NTX    Index file for Bla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UNIQ NTX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ANNI NTX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BIRT NTX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 DBF    Database file containing members for Bla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UNIQ NTX    Index file for Bla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  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GIDE MAN    Tour guide to Blakbook and ClipI/O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INFORMATION NOT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cannot link with 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LIPI/O will not work with the windows driver of CLIPP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, CTOOLD87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F CHANGES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1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) now leaves the menu on the screen once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, requiring a call to VPOPSCRN() by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it.  This allows you to leave the menu on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has made his selection to give a point of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BAR() now also leaves the menubar and the pull-down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(if there was one), requiring a call to VPOPSCR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itional call if the choice selected was from 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asily tell if one or two calls to VPOPSCRN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: if the value returned by MENUBAR() modulus (%) 1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only one call is required, otherwise two call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= MENUBAR(0, 0, 79, main, clients, '', employees, 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choice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POPSC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(choice % 10) &lt;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POPSC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LIBCE.LIB:  Access to the C library was required i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all was made to KEYPUSH(), KEYPUSHC(), or KEYPOP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longer the case as version 1.01 of ClipI/O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1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USHSTATE() and MPOPSTATE().  The current stat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can be saved and restored to and from a stack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DISP().  MENUDISP() takes the same parameters as MENU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imply displays the records in the window w/o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put.  This allows you display records in a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ways remains on the screen, but is not alway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USHSTATE() and VPOPSTATE().  The current state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can be saved and restored to and from a stack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2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.  The cursor now changes shape to reflect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marking the current keyboard cursor position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BAR().  In previous versions, MENUBAR() di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buffered keystrokes.  Now, keystrokes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EDIT().  Records marked for deletion now blink.  Also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of 3 now causes MENUEDIT to re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UTSTR() and VPUTSTRC().  These functions now retur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just past the end of the str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2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USHCTRL() and MPOPCTRL().  The mouse control codes of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 can be saved and restored to and from a stack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OX().  This function will draw a box on the scree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specified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LEAR().  This function will clear a screen reg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specified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3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IO.COM is no longer necessary.  ClipI/O now installs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s its device drivers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INIT(), MOUSEOFF(), and VDRIVEROFF()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  ClipI/O now handles initialization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s for VPUSHSCRN(), VPUSHSTATE(), MPUSHSTAT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USHCTRL() are now 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) now automatically highlights and capitali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character which can be pressed to select the i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s that every menu item can be select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BAR() now automatically highlights and capitali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character which can be pressed to select the i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s that every menu item can be select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BAR() now takes an additional parameter--initi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has search progres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llows the user to abor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asses additional parameters to the moni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will optionally highlight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cords marked for deletion no longer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DISP() no longer exists.  MENUEDIT() can be used i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assing a ninth, dumm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3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NEXT() returns the next key in the keyboard buff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it in the ClipI/O extended ke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ETLAST() allows you to set the value returned by LAST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ETDEL() allows you to set a delay in seconds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EDIT() will display a search progress message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ith feedback and preventing simulated "lock-up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ETHI() allows you to select field or full-lin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NUED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ETROW() allows you to specify the row at which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message is displayed or disable the messag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DDEC(), FLDLEN(), FLDNAME(), and FLDTYPE() allow you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 of a database without loading arr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IELD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C() provides a longitudinal redundancy check byte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LOCKED() and NRLOCKED() return the lock status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, respectively, without attempting 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_THE() removes initial "the"s from strings for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ing on compan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ICTURE() restores embedded picture template charac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from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() performs wildcard string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ICTURE() removes embedded picture templat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I/O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type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                                    Apartment/Suit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                                   State  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rint out and send with a $59.95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i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7 East 4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stin, TX 78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ie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latest version of Clip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A printed,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Automatic notification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The right to incorporate/modify/distribut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Bla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ush service, add $5.00 for connect charges and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ing rush service to CID: 71631,541. 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I/O via e-mail immediately (that means BEFORE we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; we trust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