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ap System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Kevin M. Be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Version 1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Revision March 23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M. Bednar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special or consequential arising from a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unctions contained in SWAP.LIB.  Furthermore, Kevin M. Be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liable for any damage to data or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directly or indirectly by the use of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ained in SWAP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Kevin M. Bedna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rising use or inability to use this product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wap System for Clipper. This vers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 any Clipper S'87 program to disk, and only leave 2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esident! Just think of the possibilities!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other program from within Clipper! You could ca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Word-Processor or Editor, run an external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orton Backup or PCTools PCBackup, even a copy of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o desired! And talk about easy to use! All tha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ing up 3 public memory variables and calling the swap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uld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/XT/AT/386/486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least 384K free RAM but 64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 drive: 10 Meg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!!!! The swap routine WILL swap to a floppy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it requires at least 700K free disk sp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ppies is NOT recommended. Not to mentio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NBEARABLY SLOWWWWWWWW at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ddition, the REGISTERED vers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of LIM Expanded Ver. 4.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EXTENDED memory using the HIMEM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with DOS 4.0+ and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at least 1 MEG of XMS or 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needed to use those modes, but swa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MUCH faster. And with the pric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 falling, it is defanitely a worthwhil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earlier, when swapping to disk, the swap routine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0K of itself in lower (DOS) memory. Using th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his will increase to around 35K. To implemen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o the following:  At the top of your program declare 3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"SWAP_CMD", "SWAP_DRV"and "ERR". Thes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to pass the parameters to the actual swapping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 completion code from the calling progra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variables etc.  to set the first 2 variables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The "SWAP_CMD" variable is a character vari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ULL PATH AND FILENAME of the program to ru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. The file extension is optional.  The "SWAP_DRV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haracter variable of 1 character holding the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. A RAMdisk would be perfect for this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700K free space on it. This would be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, unless swapping to EMS or XMS.  It is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hecking for a valid drive and available space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ven initiate the swap routine. The "ERR"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from the swap routine. It will return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nd a higher number if not. To use the sw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you should call it in the following way:  err = clipsw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chr(7)  &amp;&amp; Beep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Error occured during sw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Please Check drive and Program path for possible err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&amp;&amp;  Code to execute after returning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that is included with the package shows how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system should be done. Please feel free to examine 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want to. The demo will check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specified, and if valid then checks drive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hecks OK, it then proceeds to run the sw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problem anywhere along the line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 and then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entering "C:\COMMAND" for the command entry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would like to swap to. This would b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elling to DOS. Then type EXIT to return to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run CHKDSK to see the availabl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demo. Then after loading "COMMAND.COM" run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much memory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 with your application simply link in "SWAP.LIB"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FORE your Clipper and Extend libraries. Swap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with various 3RD party libraries and there seem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m. If anyone finds a bug, please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 SWAP.LIB does NOT need EXTEND.LIB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 is needed for the swapdemo.prg as i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() function. The REGISTERED version DO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 for the memory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wap system with Microsoft Link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WAPDEMO,,SWAP+CLIPPER+EXT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ink86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K86 FI SWAPDEMO, LIB SWAP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FI SWAPDEMO, LIB SWAP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Blinker and Plink86+ users: LIMITED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ards to overlaying the swap system. It seems to work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with any other program that plays with memory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 good idea to overlay this type of cod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guarantee that this will work in any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 with it, you are ON YOUR OWN, as this is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with fire. At one point you WILL get burn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possible moment! Heed this warning or suffer the consequ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written in Clipper,C, and Assembler.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o the actual swapping routine is handled at the Cli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end to ease the use of this system. The shareware version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disk and will have a 15 second delay BEFORE doing the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15 second delay AFTER the external program is finish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ompanied by "Annoyware" screen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version will AUTOMATICALLY try to swap to EMS,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at order. It will automatically recogniz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or XMS and disregard the "SWAP_DRV" variable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to take advantage of this is link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library. NO SOURCE MODIFICATION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s and "Annoyware" screens will also be ab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 Registration costs $25.00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distribution rights when include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however, allowed to include this as any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You are also entitled to all future updates for onl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ipping,handling, and materials. This does not normally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unlimited support from me forever, or at leas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! I can be reached on the BOSS BBS at (201) 568-7293 ,the A.V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t (215) 437-7085 o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Be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anchville, NJ 07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price of $25 is for a SINGLE, PRIVATE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copy discounts or site license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MUST register before using with 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bug reports, or enhacement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at the above. 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Bedn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