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cedure for Registering SWAP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ject file named "REGISTER.OBJ" is now included with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 This will allow you to register the library on your en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o wait for me to mail a disk. Once registered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ake full advantage of swapping to EMS or XMS automatical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NO source changes. Once registered just re-link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registered library and you're done! Wasn't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Procedur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he REGISTER.OBJ with SWAP.LIB to produ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EXE. The screen will ask you to enter your na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registered with me. It is case sensitive, s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whether all caps, all lower case, etc. You will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hone number as provided to me and will then ask for a 1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code, which I will provide you with upon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WAYS a catch, huh!?) When you send payment, please provi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name as you will enter it to register, you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rea code, and how you want to recie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1: By US Postal Service. Slowe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2: Via a COLLECT call from me. If you choo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ease tell me the best time to call you using E.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don't want to be calling you at 11 P.M. my time. I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sl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3: By private mail on either of the BBS'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SWAP.DOC. Please specify which BBS and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name on that BB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, the quickest way to register is to pay by cas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r money order. Do NOT send cash. If you pay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wait until it clears before I can send you a pa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soon as I receive payment or the check clears I will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ss code to you in the requested manner within 1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y. The address is listed below. If you have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eel free to contact me via mail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Kevin M. Bedn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ranchville, NJ 07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evin M. Bedn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