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brary is presented as shareware to those developers who wish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High Level Language Application Program Interface (HLLAPI).  The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duct is $45.00.  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vin St.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866 Inston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usand Oaks, CA 91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 LICENSE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KEVIN ST. JOHN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users are granted a limited license to use the librar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basis for the purpose of determining whether the library is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needs.  Use of the library, except for this limited purpos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Use of non-registered copies of the library by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corporation, governmental agency or other entit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are granted a limited license to copy the library only fo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thers subject to the above 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library must be copied in unmodified form, compl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ull C_MAIN.LIB documentation must be included 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fee, charge or other compensation may be accepted 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 systems (Sysops) may post C_MAI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 by their users only as 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rants a user the following non-exclusive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incorporate any of the library functions in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you 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distribute copies of the library to the exten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porated in your software applications and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copyright notice o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incorporate the library into your applicatio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t be a library of functions as is the C_MAIN.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use the software as a library on only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one time.  You are not limited by this license as to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your applications incorporating the librar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ification 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 WARRANTY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ST.JOHN warrants that the library will perform in substantial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cumentation supplied with the product.  If a significant de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s found, Purchaser will be entitled to a refund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ch a refund exceed the purchase price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software product for any period of time constitutes your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is agreement and subjects you to it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brief description of the library functions. 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, I will send more complete documentation, including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what they mean, and some sample code.  I also will send a mo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version of the product to registered users.  This pack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some of the functions available under HLLAPI, but I'm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and will provide free upgrades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AIN() - Sends the specified AID key to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MAIN("exp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parameters to C_MAI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PF7     PF14     PF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1      PF8     PF15     PF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2      PF9     PF16     PF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3      PF10    PF17     PF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4      PF11    PF18     P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5      PF12    PF19     P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6      PF14    PF20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RESET   E_EOF   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nds Attention IDentifier (AID) keys to your mainfr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a version of this program that includes these A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T    C_DELE  C_INS    C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RIGHT  C_UP    C_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arameters to these functions can be substituted with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provided when produc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STR() - Puts a mainframe screen character string into a Clipp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STR(varname,row,col,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name = the Clipper variable you want to receive a mainframe charact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    = the row on the mainframe screen to begin receiv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    = the column on the mainframe to begi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= the length of the character string you want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riable names may vary without effect, but they are a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ceives a character string from the mainframe and place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pper character variable.  The variable must be declared befor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library.  If you want to receive a mainframe numeric charac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onvert it from a character variable to a numeric vari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omplished using Clippers VAL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utility that will read the row and colum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fr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provided when produc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TR() - Sends a Clipper character variable to the mainfr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TR(varname,row,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name = the Clipper variable you want to receive a mainframe charact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    = the row on the mainframe screen to begin receiv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    = the column on the mainframe to begi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nds a string, array value, or variable from Clipp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and places it into a Clipper character variable.  This varia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clared before using it with this library.  If you want to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numeric character, you will need to convert it using Cl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utility that will read the row and colum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fr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character string you want to send is calc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the LIM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 IS NOT modified when using this function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nds the string to the requested mainframe screen loc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cursor wherever it happened to be. 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query and position the cursor on the mainfr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provided when produc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- Connects to the mainfram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your application program to the mainframe - requir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unctions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restrict the user from modifying the mainframe sessi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program is running will be provi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provided when produc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() - Disconnects your application program from the mainfr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your application from the mainframe - YOU MUST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USING TH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provided when produc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H() - Searches mainframe screen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H(exp_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_c    = the Clipper character variable you want to search the main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mainframe screen for the specified character string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at you are sending and receiving information to/from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provided when produc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() - stops processing in 1 second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(exp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_n   = the number of seconds you wish to pause.  Useful if your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 xclock before it has completed filling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- a problem I've had that you may or may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s for the number of seconds specified, then return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provided when produc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() - sends tab character to mainfram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(exp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_n   = the number of tab characters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passed number of tabs to the mainframe session, useful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field formatted mainfr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provided when produc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_MAIN.LIB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need to load the 3270 emulation program.  I have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est the functions using the IBM PC3270 entry level e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1, which is a subset of the version 3 functions.  They shoul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ackages such as IRMA and Extra! since the parameter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aguage Interface Module (LIM) is per IBM specs, but I do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emulation program is loaded, you neeed to load the HLLAPI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BM PC3270 entry level, its called EEHLLAPI.  Run it from DO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loaded.  After linking, your applications can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with linking (Linker requesting LLIBCE and reporting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f you just press enter) have been eliminated.  Just use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, adding C_MAIN.LIB to your list of librari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AIN.LIB does require that EXTEND.LIB be used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whats needed to use this lib, let me explain a little furth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C_MAIN.LIB, the following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IBM 3278/9(IRMA) card in PC (or compatible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BM PC3270 (v1.1 or higher) terminal emulation softw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compatible software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BM's PC3278/78 software does not support HLL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IBM EEHLLAPI v1.21 loaded (again, or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library to your link line, make file, batch file, etc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LIB and EXTEND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for using the functions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CONNECT() before calling any of the other functions in the lib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mmend issuing a connect in your highest level procedure, but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just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 any of the functions as described above to manipulate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turn code of 0 indicates everything went ok, register your co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details on other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ssue a DISCON() BEFORE returning to DOS.  This function disconn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program from the mainframe.  If you do not issue the DISC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be able to switch to the mainframe and use real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ighly recommend that you add DISCON to Errorsys.prg and link th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pplication programs.  This will, in most cases, as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frame is properly released in the event of an recover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questions about the lib, I'll be happy to answer them, but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 tech support to registered users.  Tech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asyplex on CI$.  My user id is 73437,2341.   Please allow 2-3 wee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your registration fee before you receive the sample code,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a fuller explanation of the function syntax and return c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 tutorial on HLLAPI coding and functionality.  Please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name, address and a phone number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me apologize to those users who downloaded C_MAIN.LIB from CI$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first release.  No excuses, I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s a registered trademark of Nantucke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MA is a registered trademark of Digital Communication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! is a registered trademark of Attachma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AIN.LIB is a trademark of Kevin St.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