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DEMO Copy *** DEMO Copy *** DEMO Copy *** DEMO Copy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COMET - the Background Communications Library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by CompuSolve  88 Erie Ave  Rockaway, NJ 07866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(201)983-9429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ual and associated software for COMET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monstration/evaluation copy.  It's only limi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file transfers are limited to 2k (2048 bytes)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ile transfer commands encountering a file s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eds this 2k demo limit will automatically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're impressed with COMET's abilities you c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T directly from CompuSolve by phone (VISA-MC-AMEX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a check for $99 to receive the latest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and a manual.  Of course we'll remove the 2k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of you that order!  COMET is sold ROYALTY FRE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cessary COMET.BIN or linked COMET.OBJ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ll your applications at 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ING AT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A new product, COMET-MP, will support simultaneous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to 5 COM ports.  It will retail for $169.00 ( 20$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 for COMET own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A terminal emulate command with user defineable window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Your wishes he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 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.......................................  5,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CV 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END 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 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TR 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HK 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SH 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TAT 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DCD 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DONE 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IME 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TS 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XCNT 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 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RECV 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SEND 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RECV 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SEND 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(Auxilary-Byte Table) ............... A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 (Clipper Event Trapping Notes) ......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t is an add on communications library that is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dBASE, Fox, Clipper, dBXL and QuickSilver running o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PC or compatible.  COMET adds a powerful set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port functions to these languages.  In addi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for low level serial input and output ,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for handling file transfers using either ASCII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ODEM or YMODEM.  One of COMET's most unique and power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is its ability to perform these file trans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ly in the background.  This allows the main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to run at the same time as files are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or sent.  There are several event trapping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enable the background process (COMET) to signal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f important events, such as when a file transfer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d or an incoming modem call get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nual assumes the reader is somewhat familia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al communications and its terminology (ie. baud r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y, COM port etc.).  Those not familiar with such te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refer to appropriate books on the subject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, those intending to use modems should re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documentation regarding the particular modem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per is the registered trademark of Nantucket, Inc.  d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trademark of Ashton-Tate Corp.  dBXL and QuickSil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rademarks of WordTech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versions of COMET included on the disket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version is for Clipper while the other one is for dB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x, dBXL or QuickSilver. Follow the instructions below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articular databas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III+, FoxBase+, FoxPro, dBXL or QuickSil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COMET.BIN file from the supplied diskett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ontaining your particular database's .EX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gets LOADed by the  application program gener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art of it's startup section (see your databas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LOAD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file named COMET.OBJ to your object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 To use COMET with any programs compi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pper, the link procedure must specify COMET.OBJ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objec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PLINK86 .LNK 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MYPROG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 MYPROG.OB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 COMET.OBJ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 CLIPPER 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CLUDED ON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T.BIN     - Library for dBASE, Fox, dBXL &amp; QckSlv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T.OBJ     - Libary for Cli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M_D3FX.PRG  - Sample program for dBASE, Fox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M_CLIP.PRG  - Sample program for Clip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.ME       - If present, contains 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COMET is primarily intended for use within a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it will also work from the dot prompt of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languages (except for Clipper which has no d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mode).  In fact, experimenting from the dot promp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fastest and easiest ways to get familiar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T before attempting to write program code.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lines demonstrate how to OPEN a COM port (COM1)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yes compatible modem attached, then have the modem dial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LOAD COM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OpenCmd = 'OPEN COM1:2400,N,8,1,N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CALL COMET WITH Open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Dial = 'OUTPUT ATDT123-4567' + CHR(1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CALL COMET WITH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we'll CLOSE COM1 and force modem to disconn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Close = 'CLOS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CALL COMET WITH Cl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extemely important that a OPENed COM port be CLO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or to exiting the database language.  Failure to do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most likely result in a system lockup or crash. See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LOSE commands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xperimenting with COMET from the dot prompt, the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 is to actually write some program code using the COM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commands.  In addition to the command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f this manual which contains example code, a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can be found on the COMET diskette.  This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ple terminal emulation program that supports send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of files using any of the COMET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.  Examining a printout of the sample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worth the time spent since most COMET commands ar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example. There are two versions of the sampl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M_FXD3.PRG - for dBASE, Fox, dBXL or QuickSil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M_CLIP.PRG - for Cl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ection of this manual describes COME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et.  All of the commands are invoked b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... WITH command syntax supported by each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sic format of the CALL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&lt;exp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C&gt; is a character expression consisting of two part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part of &lt;expC&gt; is always the name of the COME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performed (ie. OPEN, INPUT etc.).  The second par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C&gt; is used to pass parameters to COMET.  If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pecified, a space character must separate the two par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, if a command is supposed to return anyth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T will modify the second part of &lt;expC&gt; as a mea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ing values or data to the database program.  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T will never change the length of &lt;expC&gt;, on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.  If &lt;expC&gt; is too short to contain a result, COM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runcate the result.   The &lt;expC&gt; should always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 rather than a constant since the latter can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ined for results returned by COMET.  If COMET is pa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valid command name or parameter, then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of &lt;expC&gt; will be modified to a question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, overwriting the first character of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  Similarly, if a command name is valid but can'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ed at that time, a minus sign will replace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of &lt;expC&gt;.  A typical program might have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DF or procedure to handle all CALLs to COMET.  In that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utine should always check the first character of &lt;exp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CALLing COMET to check for an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REFERENC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describes notation conventions used throug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reference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 - Specifies the required format of th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 to be passed for a particula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C&gt; - The character expression that must be pa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he WITH clause of the CALL statement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expression is usually a variable rather tha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 so that data or error messages from COME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 ]    - Indicates an optional item.  Brackets should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as part of &lt;exp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 - Specifies the content of the character ex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command returns to the databa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    - The underscore character indicates that a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s to occupy that position in &lt;expC&gt;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core itself is not to be included in &lt;exp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ARE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C&gt; = "ARECV_filespec[,timeout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pec = complete DOS path\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out  = # seconds before auto-close (0 - 3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C&gt; =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begin capturing of incoming COM port data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file.  The optional timeout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ation of receiver inactivity that will force the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close.  The default timeout is 60 seco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value of 0 to disable auto-close feature.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a timeout, there are two other ways the fil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d; if a DOS End-Of-File (EOF = 1Ah = 26d) charac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 or COMET's FLUSH command gets executed. 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turing is in progress the COM port data can also be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receive buffer using the INPUT command.  Since AREC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es in the background,  its status can be determin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ing a FCH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vCmd = 'ARECV \MYDIR\MYFILE.RCV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Recv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'File is being received no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A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C&gt; = "ASEND_filespe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pec = complete DOS 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C&gt; =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begin transmission of a file through the COM 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is command is normally used to send ASCII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binary files, all characters will be sent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characters.  It is the size of the fil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s when ASEND completes.  Since this command work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ckground, use FCHK to determine the statu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.  To cancel ASEND at any time, issue a FLU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Cmd = 'SEND \MYDIR\MYFIL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Send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'File is being sent no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C&gt; = "CLO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C&gt; =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hut down the currently OPENed COM port. After issu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no further COM port data can be sen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.  In addition to disabling serial interrupt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features of COMET are disabled by removing the "hook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timer interrupt that was enabled by the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This command must be performed prior to exi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language, otherwise a system crash is like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sh = 'FLUSH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Fl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 = 'CLOS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Cl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is command will not be executed if any file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progress.  Therefore it is recommended that a FLU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always precede a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C&gt; = "DTR_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= 0  or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C&gt; =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the state of the COM port's Data Terminal Ready (DT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signal. Specify 1 to set the signal active, 0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.  By default, the signal will be at an active (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after the COM port is OPENed.  Data Terminal Read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from the PC's serial COM port to whatever devic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hed to the port.  If a modem is attached,  this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rmally required to be at an active (1) state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 will respond to any commands it receives.  Further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modems will automatically disconnect from the tele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f Data Terminal Ready should change from a 1 to a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during a call.  With modems then, the DTR command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way to disconnect or han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ROn = 'DTR 1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ROff = 'DTR 0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DTROn   &amp;&amp; Set DTR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DTROff  &amp;&amp; Now, turn DT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Some modems have a dip switch or configuration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an override the Data Terminal Ready disconnect fea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 your modem'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FCH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C&gt; = "FCHK________________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C&gt; = "FCHK_prot_dir_stat_size_file[_fail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start, l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 = ASCII_, XMODEM or YMODEM        ( 6, 6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  = RECEIVE_ or TRANSMIT            (13, 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 = ACTIVE__, COMPLETE or FAILED__  (22, 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 = ####### (bytes rec'd or sent)   (31, 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= path\name of file               (39, ?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il = CANCELED, DATA ERRORS, FILE: OPEN REA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: WRITE, or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the status of the last file transfer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sued.  One use for FCHK would be when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ically update the screen with information on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hat is currently executing. 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ONTIME command, it is possible to automatically d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that displays current FCHK values every so oft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stat is FAILED, the failure type will be return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 (the brackets are returned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Cmd = 'FCHK' + SPACE(80) &amp;&amp; Spaces get over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Stat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s = SUBSTR(StatCmd,22,8)   &amp;&amp; Extract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t =  SUBSTR(Statcmd,31,7)   &amp;&amp; Extract byte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2 = SUBSTR(StatCmd,39)    &amp;&amp; File name + fail ms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cAt = AT(' ',Last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Name = SUBSTR(Last2,SpcAt-1) &amp;&amp; Now we have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24,0 SAY 'File:' + F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24,15 SAY 'Status: ' + S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24,30 SAY '# Bytes: ' + 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FCHK will return &lt;expC&gt; = 'IDLE' if either n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is pending or the previous status returned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or FAILE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C&gt; = "FIND_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= character(s) to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C&gt; = "FIND?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= plus sign(+) if string found; space if string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arch COMET's receive buffer for a character string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is found, a plus sign character will be return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of the space following FIND in &lt;expC&gt; and the b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will advance to the first character of string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time the INPUT command executes, it will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If string can't be found, &lt;expC&gt; will re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ltered so that the FIND command can be CALLed repetitiv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string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Cmd = 'FIND User ID: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WHILE .NOT. '+' $ FindCmd   &amp;&amp; Loop till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OMET WITH Find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'The text "User ID:" has been foun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command is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C&gt; = "FLUS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C&gt; =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performs several actions.  First, it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ties out the COM port receive buffer and clears any pa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due to flow control.  Secondly, if any type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is in progress, it gets canceled.  FCHK will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us as CANCELED in this instance.  As a precaution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USH command should always precede a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sh = 'FLUSH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Fl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C&gt; = "INPUT_t________________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= input termination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C&gt; = "INPUT_tnnnndd .. 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nnn   = # data bytes being retur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 ..d = COM port data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ad any previously unread COM port data from the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.  The amount of data returned is dependen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termination character and the length of &lt;expC&gt;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essentially copies data from the receive buf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&lt;expC&gt; variable until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end of &lt;expC&gt; is encou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input termination character is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re is no more data in receiv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imum number of data chars returned is calculated 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(expC) - 11   since 11 chars are used for command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dInp = 'INPUT ' + CHR(13) + SPACE(81)  &amp;&amp; Term = 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RdIn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nt = VAL(SUBSTR(RdInp,8,4)  &amp;&amp; Get # bytes retur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nt &g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SUBSTR(RdInp,12,Cnt)  &amp;&amp; Print buffer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Null characters (0) are stored in &lt;expC&gt; as CHR(25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y are reserved by most database languages to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a character variable or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M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C&gt; = "MSTAT______________________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C&gt; = "MSTAT ?DCD ?RI ?DSR ?C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=  plus sign (+) if active, minus sign (-) if 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the state of the four modem status input sign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OPENed COM port.  The command always returns the f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 abbreviations with each one preceded by either a 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us sign to indicate active or not.  This command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repetitively to poll the port's status for a des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, such as to detect when a modem has connec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modem by waiting for "+DCD"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D - Data Carrier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  - Ring Indic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R - Data Set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- Clear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emStat = 'MSTAT' + SPACE(2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WHILE .NOT. '+DCD' $ MdemStat  &amp;&amp; Wait for carr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COMET WITH MdemSt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'Data Carrier Detect is active no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&lt;expC&gt; must be at least 26 characters in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COMET will return a minus sign as firs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&lt;expC&gt; indicating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OND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C&gt; = "ONDCD_a,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key's Ascii c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0 if key has no ASCII value (ie. F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= key's auXilary-byte value (see appendix A-1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0 if key has an ASCII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C&gt; =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nstructs COMET's background process to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program whenever a change in the Data Carr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 (DCD) input signal occurs.  COMET does this by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CII and auxilary bytes values specified directly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's keyboard buffer.  To force the database progra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 specific procedure in response to the DCD ev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should have previously set up an appropriate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p command (ie. ON ESCAPE, ON KEY n, or SET KEY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 Clipper example code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ell Clipper to DO DCDProc if F10 key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KEY -9 TO DCDPr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Have COMET simulate F10 if DCD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DCmd = 'ONDCD 0,68'  &amp;&amp; ASCII &amp; Aux-Byte for F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DCD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 dBASE, Fox, dBXL or QuickSilver 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SCAPE DO DCDPr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ESCAP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Have COMET simulate ESC key if DCD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DCmd = 'ONDCD 27,1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DCD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ain application code goes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DCDPr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Stat = 'MSTAT' + SPACE(2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COMStat  &amp;&amp; Chk if DCD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'+DCD' $ COMSt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HaveDCD  &amp;&amp; A proc that might do file trans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LostDCD  &amp;&amp; A Proc that deals with disconn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o disable DCD event trapping don't specify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(ie. &lt;expC&gt; = "ONDCD")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USERS: See notes in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ON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C&gt; = "ONDONE_a,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key's Ascii c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0 if key has no ASCII value (ie. 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= key's auXilary-byte value (see appendix A-1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0 if key has an ASCII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C&gt; =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nstructs COMET's background process to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program whenever a file transfer comm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. COMET does this by writing the ASCII and auxilar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specified directly into DOS's keyboard buffer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the database program to execute a specific proced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file transfer command is done, the program shoul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ly set up an appropriate key trap command (ie.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, ON KEY n, or SET KEY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 Clipper example code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ell Clipper to DO DoneProc if S/F10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KEY -19 TO DonePr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Have COMET simulate S/F10 upon file comple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Cmd = 'ONDONE 0,93'  &amp;&amp; ASCII &amp; Aux-Byte for S/F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Done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 dBASE, Fox, dBXL or QuickSilver 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SCAPE DO DonePr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ESCAP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Have COMET simulate ESC key upon file comple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Cmd = 'ONDONE 27,1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Done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ain application code goes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DonePr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et's disconnect after file transfer is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Up = 'DTR 0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HangUp  &amp;&amp; Modem disconn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o disable DONE event trapping, don't specify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(ie. &lt;expC&gt; = "ONDONE").  Any status other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E is considered d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IPPER USERS:  See notes in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ON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C&gt; = "ONTIME_t.a,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= time interval in seconds between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= key's Ascii c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0 if key has no ASCII value (ie. 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= key's auXilary-byte value (see appendix A-1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0 if key has an ASCII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C&gt; =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nstructs COMET's background process to sig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 program every t seconds.  COMET does thi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the ASCII and auxilary bytes values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into DOS's keyboard buffer.  To force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execute a specific procedure every t second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should have previously set up an appropriate key tr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(ie.  ON ESCAPE, ON KEY n, or SET KEY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 Clipper example code 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ell Clipper to DO TimeProc if S/F10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KEY -19 TO TimePr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Have COMET simulate S/F10 every 5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Cmd = 'ONTIME 5,0,93'  &amp;&amp; ASCII &amp; Aux-Byte for S/F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Time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 dBASE, Fox, dBXL or QuickSilver 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SCAPE DO TimePr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ESCAP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Have COMET simulate ESC key upon file comple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Cmd = 'ONTIME 5,27,1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Time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main application code goes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TimePr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his procedure will execute every 5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o disable TIME event trapping, don't specify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(ie. &lt;expC&gt; = "ONTIM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USERS: See notes in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C&gt; = "OPEN_COMn:b,p,d,s[,f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com port # to open ( 1 - 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= baud rate (300 - 384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= parity None, Even or Odd (N, E or 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= # data bits (7 or 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= # stop bits (1 or 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= flow control; Xon/Xoff, Rts/cts, or None (X, R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tivate the desired COM port.  This command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prior to any other COMET command since a COM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 to be initialized before using.  OPENing a COM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that port's serial interrupts.  Also, thi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COMET behave like a Terminate but Stay Resident (TS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by setting an interrupt "hook" into the system ti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by allowing COMET to work in the background.  Pri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g, FLUSH and CLOSE commands should be perform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g or QUITing the database language while a COM por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ill OPEN will most likely result in a 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T uses the following interrupt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         - IRQ4 (Interrupt 0C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,3 or 4  - IRQ3 (Interrupt 0B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any interrupt switches on your serial COM port car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ppropria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et's OPEN COM1 at 2400 baud, no parity, 8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its, 1 stop bit and no flow contr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Cmd = 'OPEN COM1:2400,N,8,1,N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OpenCm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OM1 now ready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Only 1 COM port can be OPENed at any given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ing to OPEN a COM port other than the currently ope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, will result in a command rejection error indicated by COM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ing the first character of &lt;expC&gt;, "O", with a min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C&gt; = "OUTPUT_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= character(s) to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C&gt; =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utput character(s) to the serial COM port.  Thi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return until all characters in string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.  If XON/XOFF or RTS/CTS flow control was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utput has been paused, this command will wait for a 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or CTS to g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Let's output a dial command to Hayes type 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Cmd = 'OUTPUT ATDT(111)222-3333' + CHR(1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OUT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A null (binary 0) character can't be part of &lt;expC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its reserved to indicate or mark the end of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s in the database environment.  To have COMET outp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, code it into &lt;expC&gt; as a CHR(255) which will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d to a null at output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C&gt; = "RTS_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0 o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C&gt; =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the state of the COM port's Request To Send (R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siganl.  This signal is set active (1) by defaul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on as the COM port gets OPENed.  RTS can also change st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TS/CTS handshaking was specified in the OPEN comman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 buffer approaches 80% full (RTS goes to 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wise, if RTS has gone to a 0 state, as the buffer rea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% capacity the RTS signal will go active (1).  The buf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city is 307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SOn = 'RTS 1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SOff = 'RTS 0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RTSOn  &amp;&amp; Set RTS active/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RTSOff &amp;&amp; Turn RTS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RXC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C&gt; = "RXCNT______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C&gt; = "RXCNT_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= # bytes in receive buffer (0 - 307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how many characters are pending in the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.  The capacity of this buffer is 3072 characters (3k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leading zeroes or spaces are returned f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nt = "RXCNT" + SPACE(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GetC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Cnt = VAL(SUBSTR(GetCnt,7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C&gt; = "VERS_____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C&gt; = "VERS_#.#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the version and revision level of the COMET librar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 = 'VERS      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'COMET version in use is ' + 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XRE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C&gt; = "XRECV_filespe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pec = complete DOS 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C&gt; =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tart receiving a file using the XMODEM protocol.  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RC error detection, is always requested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r.  Should the sender not support CRC, this comm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l back to the less reliable checksum method of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ion.  Since XRECV operates in the background, use FCH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rmine the status of the file transfer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dmRecv = 'XRECV C:\MYDIR\MYFILE.EX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XmdmRecv    &amp;&amp; Begin receivi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y code here executes at the same time as file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X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C&gt; = "XSEND_filespe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pec = complete DOS path\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C&gt; =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gin sending of a file using the XMODEM protocol. 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supports both CRC and checksum methods of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ion.  The method used will depend on what the rece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s at the start of the file transfer.  Sinc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operates in the background, use FCHK to ob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ransfer statu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dmSnd = 'XSEND \MYDIR\MYFILE.EX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XmdmS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y code here executes while file is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YRE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C&gt; = "YREC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C&gt; =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gin receiving of a file or group of files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batch protocol.  No filename is required as the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protocol includes a filename along with data fo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received.  Any files received will be writte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.  Using YMODEM batch is superior to X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everal reasons.  First, the block size is 1024 byt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versus 128 in XMODEM.  This larger block size yield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transfer rate than XMODEM.  Secondly, YMODEM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the use of DOS wildcard characters in the filesp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  This means a group of files can be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YRECV command, provided that the sender requ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files.  Since this command operat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, use FCHK to determine the file transfer statu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dmRecv = 'YRECV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YmdmRecv  &amp;&amp; Begin receiving file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y code here executes while file(s) are rece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If the sender is using some type of a communic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 such as XTALK or ProCom, make sure it is config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d supports the YMODEM batch protocol.  Some pack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 YMODEM capability, yet don't support the batch 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: Y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C&gt; = "YSEND_filespe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pec = DOS path\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xpC&gt; =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gin sending a file or group of files using the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protocol.  The filespec parameter can include wild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so that more than one file can be sent with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command.  Since this command operat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, use FCHK to obtain the file transfer statu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dmSnd = 'YSEND \MYDIR\*.DBF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COMET WITH YmdmSnd   &amp;&amp; Send all files with DB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Any code here executes during file send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xilary-Byt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 Key            Value  Key            Value 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  -------        -----  -------        -----  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9     F1             110    Alt-F7         44     Alt-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     F2             111    Alt-F8         45     Alt-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1     F3             112    Alt-F9         46     Alt-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2     F4             113    Alt-F10        47     Alt-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3     F5                                   48     Alt-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4     F6             120    Alt-1          49     Alt-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5     F7             121    Alt-2          50     Alt-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6     F8             122    Alt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7     F9             123    Alt-4          15     Shift-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8     F10            124    Alt-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5    Alt-6          71     H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4     Shift-F1       126    Alt-7          72     Up A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5     Shift-F2       127    Alt-8          73     Pg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6     Shift-F3       128    Alt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7     Shift-F4       129    Alt-0          75     Left A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8     Shift-F5       130    Alt-Hyp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9     Shift-F6       131    Alt-=          77     Right A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     Shift-F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1     Shift-F8       16     Alt-Q          79    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2     Shift-F9       17     Alt-W          80     Down Ar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3     Shift-F10      18     Alt-E          81     PgD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9     Alt-R          82     Ins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4     Ctrl-F1        20     Alt-T          83    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5     Ctrl-F2        21     Alt-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6     Ctrl-F3        22     Alt-U          114    Ctrl-Prt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7     Ctrl-F4        23     Alt-I          115    Ctrl-L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8     Ctrl-F5        24     Alt-O          116    Ctrl-R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     Ctrl-F6        25     Alt-P          117    Ctrl-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   Ctrl-F7                              118    Ctrl-PgD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1    Ctrl-F8        30     Alt-A          119    Ctrl-H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2    Ctrl-F9        31     Alt-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3    Ctrl-F10       32     Alt-D          132    Ctrl-Pg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3     Alt-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    Alt-F1         34     Alt-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5    Alt-F2         35     Alt-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6    Alt-F3         36     Alt-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7    Alt-F4         37     Alt-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8    Alt-F5         38     Alt-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9    Alt-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PPER EVENT TR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lipper's SET KEY n TO procedure command in conj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y of COMET's event trapping commands may produc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sirable side effects.  The problem becomes eviden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NDCD, ONDONE or ONTIME event occurs during a full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operation.  Clipper detects the keyboard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d by the ONxxxx event and branches to the SE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without a problem.  However, upon RETURN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's active GET field, the cursor position always g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d to the field's leftmost (home) position.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appear to suddenly jump every time an event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recommended that the following code be put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KEY procedure to alleviate this problem. It t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antage of the READVAR() parameter that is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any SET KEY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What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Proc, Line, Var     &amp;&amp; Automatically pa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lace desired event code 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Cursor fix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EN(Var) &gt; 0               &amp;&amp; Is a GET/READ in effect 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nInGet = LEN(&amp;Var)      &amp;&amp; Determine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tuff right arr's to restore this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REPLICATE(CHR(4), PosInGe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                       &amp;&amp; Exit SET KEY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-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