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Mark A. Zuri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/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String() is an Assembly Language LEM that will copy a st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The main advantage of this LEM is for strings longer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; it can be used to set fields within GROUPs and RECORD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use the Warp Drive Btrieve LEM by Monolith Softwa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can be used to set various information into Warp Drive's Fil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GROUPs or RECORDs EXTERNALly, you will not have to decl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py of that GROUP or RECORD within the procedure/function.  You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have to know the offset of the field but the memory sav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M may be used freely in Clarion .exe programs as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st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to your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DULE( 'CopyStr.BIN' ),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C( Copy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:  CopyString( sSource, sDestination, isStar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Source</w:t>
        <w:tab/>
        <w:t xml:space="preserve">     = source str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Destination = string to receiv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Start</w:t>
        <w:tab/>
        <w:t xml:space="preserve">     = starting position in sRecip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Source string is copied into sDestination.</w:t>
        <w:tab/>
        <w:t>If only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tring is to be copied, use Clarion's SUB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pyString( SUB( sSource, 10, 4 ), sDestination, 7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Clarion strings are fixed length.</w:t>
        <w:tab/>
        <w:t xml:space="preserve"> Therefore, if you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non-blank part of the string, use CLIP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bLen = LEN( CLIP( sDestination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pyString( CLIP( sSource ), sDesintation, ibLen + 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ameters are such that the copy would go beyond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tring ( LEN(sSource)+StartPos-1 &gt; LEN(sDest) ), then the Cl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CODE() is set to a positive number equal to the length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  <w:tab/>
        <w:t xml:space="preserve"> If the copy is successful, ERRORCODE() is set to zero.</w:t>
        <w:tab/>
        <w:t xml:space="preserve"> I uses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during debugging, and just left it in.  When using this LEM,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n ERRORCODE(), not a specific code.  If anyone using this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is unacceptable, please let me know and I will revis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.ZIP file is an example program that shows various 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String function.  The program displays two test screens; 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etween them.  The first screen shows simple string manipulations.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hows setting of a field within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Z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onet:  Mz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 71240,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