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90, 1991, Mark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ence Manual</w:t>
        <w:tab/>
        <w:t>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 Manual format</w:t>
        <w:tab/>
        <w:t>.......................... 1</w:t>
      </w:r>
    </w:p>
    <w:p>
      <w:pPr>
        <w:pStyle w:val="PreformattedText"/>
        <w:bidi w:val="0"/>
        <w:jc w:val="left"/>
        <w:rPr/>
      </w:pPr>
      <w:r>
        <w:rPr/>
        <w:tab/>
        <w:t xml:space="preserve">  Standard conventions in CRDE</w:t>
        <w:tab/>
        <w:t>.......................... 1</w:t>
      </w:r>
    </w:p>
    <w:p>
      <w:pPr>
        <w:pStyle w:val="PreformattedText"/>
        <w:bidi w:val="0"/>
        <w:jc w:val="left"/>
        <w:rPr/>
      </w:pPr>
      <w:r>
        <w:rPr/>
        <w:tab/>
        <w:tab/>
        <w:t>Return values</w:t>
        <w:tab/>
        <w:t>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unctions which return a TABLE * </w:t>
        <w:tab/>
        <w:t>.......... 2</w:t>
      </w:r>
    </w:p>
    <w:p>
      <w:pPr>
        <w:pStyle w:val="PreformattedText"/>
        <w:bidi w:val="0"/>
        <w:jc w:val="left"/>
        <w:rPr/>
      </w:pPr>
      <w:r>
        <w:rPr/>
        <w:tab/>
        <w:tab/>
        <w:t>Parameter names</w:t>
        <w:tab/>
        <w:t>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Auto-cleanup of AUTO tables</w:t>
        <w:tab/>
        <w:t>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function library</w:t>
        <w:tab/>
        <w:t>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day</w:t>
        <w:tab/>
        <w:t>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dayofweek</w:t>
        <w:tab/>
        <w:t>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dayofyear</w:t>
        <w:tab/>
        <w:t>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daysinmonth</w:t>
        <w:tab/>
        <w:t>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>daysinyear</w:t>
        <w:tab/>
        <w:t>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>firstday</w:t>
        <w:tab/>
        <w:t>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gmdate</w:t>
        <w:tab/>
        <w:t>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leapyear</w:t>
        <w:tab/>
        <w:t>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mkdate</w:t>
        <w:tab/>
        <w:t>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month</w:t>
        <w:tab/>
        <w:t>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monthadd</w:t>
        <w:tab/>
        <w:t>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>monthday</w:t>
        <w:tab/>
        <w:t>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>taccess</w:t>
        <w:tab/>
        <w:t>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tadd</w:t>
        <w:tab/>
        <w:t>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tall</w:t>
        <w:tab/>
        <w:t>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ab/>
        <w:t>taverage</w:t>
        <w:tab/>
        <w:t>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ab/>
        <w:t>tborrow</w:t>
        <w:tab/>
        <w:t>........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ab/>
        <w:t>tchange</w:t>
        <w:tab/>
        <w:t>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ab/>
        <w:t>tchangeif</w:t>
        <w:tab/>
        <w:t>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ab/>
        <w:t>tchange2</w:t>
        <w:tab/>
        <w:t>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ab/>
        <w:t>tchanged</w:t>
        <w:tab/>
        <w:t>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ab/>
        <w:t>tchcol</w:t>
        <w:tab/>
        <w:t>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ab/>
        <w:t>tclose</w:t>
        <w:tab/>
        <w:t>.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ab/>
        <w:t>tcmpstruct</w:t>
        <w:tab/>
        <w:t>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ab/>
        <w:t>tcolname</w:t>
        <w:tab/>
        <w:t>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ab/>
        <w:t>tcolno</w:t>
        <w:tab/>
        <w:t>.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ab/>
        <w:t>tcols</w:t>
        <w:tab/>
        <w:t>........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tcolsize</w:t>
        <w:tab/>
        <w:t>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ab/>
        <w:t>tcoltype</w:t>
        <w:tab/>
        <w:t>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ab/>
        <w:t>tcommit</w:t>
        <w:tab/>
        <w:t>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copy</w:t>
        <w:tab/>
        <w:t>........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ab/>
        <w:t>tcount</w:t>
        <w:tab/>
        <w:t>.....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ab/>
        <w:t>tcreat</w:t>
        <w:tab/>
        <w:t>.......................................... 37</w:t>
      </w:r>
    </w:p>
    <w:p>
      <w:pPr>
        <w:pStyle w:val="PreformattedText"/>
        <w:bidi w:val="0"/>
        <w:jc w:val="left"/>
        <w:rPr/>
      </w:pPr>
      <w:r>
        <w:rPr/>
        <w:tab/>
        <w:tab/>
        <w:t>tcreat2</w:t>
        <w:tab/>
        <w:t>.......................................... 39</w:t>
      </w:r>
    </w:p>
    <w:p>
      <w:pPr>
        <w:pStyle w:val="PreformattedText"/>
        <w:bidi w:val="0"/>
        <w:jc w:val="left"/>
        <w:rPr/>
      </w:pPr>
      <w:r>
        <w:rPr/>
        <w:tab/>
        <w:tab/>
        <w:t>tcrstruct</w:t>
        <w:tab/>
        <w:t>.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ab/>
        <w:t>tcrypt</w:t>
        <w:tab/>
        <w:t>.......................................... 44</w:t>
      </w:r>
    </w:p>
    <w:p>
      <w:pPr>
        <w:pStyle w:val="PreformattedText"/>
        <w:bidi w:val="0"/>
        <w:jc w:val="left"/>
        <w:rPr/>
      </w:pPr>
      <w:r>
        <w:rPr/>
        <w:tab/>
        <w:tab/>
        <w:t>tcursor</w:t>
        <w:tab/>
        <w:t>.......................................... 45</w:t>
      </w:r>
    </w:p>
    <w:p>
      <w:pPr>
        <w:pStyle w:val="PreformattedText"/>
        <w:bidi w:val="0"/>
        <w:jc w:val="left"/>
        <w:rPr/>
      </w:pPr>
      <w:r>
        <w:rPr/>
        <w:tab/>
        <w:tab/>
        <w:t>tdelete</w:t>
        <w:tab/>
        <w:t>.......................................... 54</w:t>
      </w:r>
    </w:p>
    <w:p>
      <w:pPr>
        <w:pStyle w:val="PreformattedText"/>
        <w:bidi w:val="0"/>
        <w:jc w:val="left"/>
        <w:rPr/>
      </w:pPr>
      <w:r>
        <w:rPr/>
        <w:tab/>
        <w:tab/>
        <w:t>tdeleteif</w:t>
        <w:tab/>
        <w:t>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ab/>
        <w:t>tdelete2</w:t>
        <w:tab/>
        <w:t>.................................. 56</w:t>
      </w:r>
    </w:p>
    <w:p>
      <w:pPr>
        <w:pStyle w:val="PreformattedText"/>
        <w:bidi w:val="0"/>
        <w:jc w:val="left"/>
        <w:rPr/>
      </w:pPr>
      <w:r>
        <w:rPr/>
        <w:tab/>
        <w:tab/>
        <w:t>tdiff</w:t>
        <w:tab/>
        <w:t>.......................................... 57</w:t>
      </w:r>
    </w:p>
    <w:p>
      <w:pPr>
        <w:pStyle w:val="PreformattedText"/>
        <w:bidi w:val="0"/>
        <w:jc w:val="left"/>
        <w:rPr/>
      </w:pPr>
      <w:r>
        <w:rPr/>
        <w:tab/>
        <w:tab/>
        <w:t>tdrop</w:t>
        <w:tab/>
        <w:t>.......................................... 58</w:t>
      </w:r>
    </w:p>
    <w:p>
      <w:pPr>
        <w:pStyle w:val="PreformattedText"/>
        <w:bidi w:val="0"/>
        <w:jc w:val="left"/>
        <w:rPr/>
      </w:pPr>
      <w:r>
        <w:rPr/>
        <w:tab/>
        <w:tab/>
        <w:t>tdropcursor</w:t>
        <w:tab/>
        <w:t>.................................. 59</w:t>
      </w:r>
    </w:p>
    <w:p>
      <w:pPr>
        <w:pStyle w:val="PreformattedText"/>
        <w:bidi w:val="0"/>
        <w:jc w:val="left"/>
        <w:rPr/>
      </w:pPr>
      <w:r>
        <w:rPr/>
        <w:tab/>
        <w:tab/>
        <w:t>tdropindex</w:t>
        <w:tab/>
        <w:t>.................................. 60</w:t>
      </w:r>
    </w:p>
    <w:p>
      <w:pPr>
        <w:pStyle w:val="PreformattedText"/>
        <w:bidi w:val="0"/>
        <w:jc w:val="left"/>
        <w:rPr/>
      </w:pPr>
      <w:r>
        <w:rPr/>
        <w:tab/>
        <w:tab/>
        <w:t>tempty</w:t>
        <w:tab/>
        <w:t>.......................................... 60</w:t>
      </w:r>
    </w:p>
    <w:p>
      <w:pPr>
        <w:pStyle w:val="PreformattedText"/>
        <w:bidi w:val="0"/>
        <w:jc w:val="left"/>
        <w:rPr/>
      </w:pPr>
      <w:r>
        <w:rPr/>
        <w:tab/>
        <w:tab/>
        <w:t>terase</w:t>
        <w:tab/>
        <w:t>.......................................... 61</w:t>
      </w:r>
    </w:p>
    <w:p>
      <w:pPr>
        <w:pStyle w:val="PreformattedText"/>
        <w:bidi w:val="0"/>
        <w:jc w:val="left"/>
        <w:rPr/>
      </w:pPr>
      <w:r>
        <w:rPr/>
        <w:tab/>
        <w:tab/>
        <w:t>texportascii</w:t>
        <w:tab/>
        <w:t>.................................. 61</w:t>
      </w:r>
    </w:p>
    <w:p>
      <w:pPr>
        <w:pStyle w:val="PreformattedText"/>
        <w:bidi w:val="0"/>
        <w:jc w:val="left"/>
        <w:rPr/>
      </w:pPr>
      <w:r>
        <w:rPr/>
        <w:tab/>
        <w:tab/>
        <w:t>texportdBASE</w:t>
        <w:tab/>
        <w:t>.................................. 63</w:t>
      </w:r>
    </w:p>
    <w:p>
      <w:pPr>
        <w:pStyle w:val="PreformattedText"/>
        <w:bidi w:val="0"/>
        <w:jc w:val="left"/>
        <w:rPr/>
      </w:pPr>
      <w:r>
        <w:rPr/>
        <w:tab/>
        <w:tab/>
        <w:t>tflush</w:t>
        <w:tab/>
        <w:t>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ab/>
        <w:t>tget</w:t>
        <w:tab/>
        <w:t>.......................................... 65</w:t>
      </w:r>
    </w:p>
    <w:p>
      <w:pPr>
        <w:pStyle w:val="PreformattedText"/>
        <w:bidi w:val="0"/>
        <w:jc w:val="left"/>
        <w:rPr/>
      </w:pPr>
      <w:r>
        <w:rPr/>
        <w:tab/>
        <w:tab/>
        <w:t>tgetif</w:t>
        <w:tab/>
        <w:t>.......................................... 66</w:t>
      </w:r>
    </w:p>
    <w:p>
      <w:pPr>
        <w:pStyle w:val="PreformattedText"/>
        <w:bidi w:val="0"/>
        <w:jc w:val="left"/>
        <w:rPr/>
      </w:pPr>
      <w:r>
        <w:rPr/>
        <w:tab/>
        <w:tab/>
        <w:t>tget2</w:t>
        <w:tab/>
        <w:t>.......................................... 67</w:t>
      </w:r>
    </w:p>
    <w:p>
      <w:pPr>
        <w:pStyle w:val="PreformattedText"/>
        <w:bidi w:val="0"/>
        <w:jc w:val="left"/>
        <w:rPr/>
      </w:pPr>
      <w:r>
        <w:rPr/>
        <w:tab/>
        <w:tab/>
        <w:t>tgroup</w:t>
        <w:tab/>
        <w:t>.......................................... 68</w:t>
      </w:r>
    </w:p>
    <w:p>
      <w:pPr>
        <w:pStyle w:val="PreformattedText"/>
        <w:bidi w:val="0"/>
        <w:jc w:val="left"/>
        <w:rPr/>
      </w:pPr>
      <w:r>
        <w:rPr/>
        <w:tab/>
        <w:tab/>
        <w:t>timportascii</w:t>
        <w:tab/>
        <w:t>.................................. 71</w:t>
      </w:r>
    </w:p>
    <w:p>
      <w:pPr>
        <w:pStyle w:val="PreformattedText"/>
        <w:bidi w:val="0"/>
        <w:jc w:val="left"/>
        <w:rPr/>
      </w:pPr>
      <w:r>
        <w:rPr/>
        <w:tab/>
        <w:tab/>
        <w:t>timportdBASE</w:t>
        <w:tab/>
        <w:t>.................................. 72</w:t>
      </w:r>
    </w:p>
    <w:p>
      <w:pPr>
        <w:pStyle w:val="PreformattedText"/>
        <w:bidi w:val="0"/>
        <w:jc w:val="left"/>
        <w:rPr/>
      </w:pPr>
      <w:r>
        <w:rPr/>
        <w:tab/>
        <w:tab/>
        <w:t>tindex</w:t>
        <w:tab/>
        <w:t>.......................................... 74</w:t>
      </w:r>
    </w:p>
    <w:p>
      <w:pPr>
        <w:pStyle w:val="PreformattedText"/>
        <w:bidi w:val="0"/>
        <w:jc w:val="left"/>
        <w:rPr/>
      </w:pPr>
      <w:r>
        <w:rPr/>
        <w:tab/>
        <w:tab/>
        <w:t>tindexes</w:t>
        <w:tab/>
        <w:t>........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>tinit</w:t>
        <w:tab/>
        <w:t>................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>tinsert</w:t>
        <w:tab/>
        <w:t>........................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>tintersect</w:t>
        <w:tab/>
        <w:t>............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>tjoin</w:t>
        <w:tab/>
        <w:t>............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ab/>
        <w:t>tkeyed</w:t>
        <w:tab/>
        <w:t>....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>tkeys</w:t>
        <w:tab/>
        <w:t>....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>tkeys2</w:t>
        <w:tab/>
        <w:t>........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>tload</w:t>
        <w:tab/>
        <w:t>........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>tlock</w:t>
        <w:tab/>
        <w:t>........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>tlookup</w:t>
        <w:tab/>
        <w:t>........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>tlookupif</w:t>
        <w:tab/>
        <w:t>.................................. 87</w:t>
      </w:r>
    </w:p>
    <w:p>
      <w:pPr>
        <w:pStyle w:val="PreformattedText"/>
        <w:bidi w:val="0"/>
        <w:jc w:val="left"/>
        <w:rPr/>
      </w:pPr>
      <w:r>
        <w:rPr/>
        <w:tab/>
        <w:tab/>
        <w:t>tlookup2</w:t>
        <w:tab/>
        <w:t>.................................. 88</w:t>
      </w:r>
    </w:p>
    <w:p>
      <w:pPr>
        <w:pStyle w:val="PreformattedText"/>
        <w:bidi w:val="0"/>
        <w:jc w:val="left"/>
        <w:rPr/>
      </w:pPr>
      <w:r>
        <w:rPr/>
        <w:tab/>
        <w:tab/>
        <w:t>tmark</w:t>
        <w:tab/>
        <w:t>.......................................... 89</w:t>
      </w:r>
    </w:p>
    <w:p>
      <w:pPr>
        <w:pStyle w:val="PreformattedText"/>
        <w:bidi w:val="0"/>
        <w:jc w:val="left"/>
        <w:rPr/>
      </w:pPr>
      <w:r>
        <w:rPr/>
        <w:tab/>
        <w:tab/>
        <w:t>tmax</w:t>
        <w:tab/>
        <w:t>.......................................... 90</w:t>
      </w:r>
    </w:p>
    <w:p>
      <w:pPr>
        <w:pStyle w:val="PreformattedText"/>
        <w:bidi w:val="0"/>
        <w:jc w:val="left"/>
        <w:rPr/>
      </w:pPr>
      <w:r>
        <w:rPr/>
        <w:tab/>
        <w:tab/>
        <w:t>tmin</w:t>
        <w:tab/>
        <w:t>.......................................... 90</w:t>
      </w:r>
    </w:p>
    <w:p>
      <w:pPr>
        <w:pStyle w:val="PreformattedText"/>
        <w:bidi w:val="0"/>
        <w:jc w:val="left"/>
        <w:rPr/>
      </w:pPr>
      <w:r>
        <w:rPr/>
        <w:tab/>
        <w:tab/>
        <w:t>tmode</w:t>
        <w:tab/>
        <w:t>.......................................... 91</w:t>
      </w:r>
    </w:p>
    <w:p>
      <w:pPr>
        <w:pStyle w:val="PreformattedText"/>
        <w:bidi w:val="0"/>
        <w:jc w:val="left"/>
        <w:rPr/>
      </w:pPr>
      <w:r>
        <w:rPr/>
        <w:tab/>
        <w:tab/>
        <w:t>tnormal</w:t>
        <w:tab/>
        <w:t>.......................................... 92</w:t>
      </w:r>
    </w:p>
    <w:p>
      <w:pPr>
        <w:pStyle w:val="PreformattedText"/>
        <w:bidi w:val="0"/>
        <w:jc w:val="left"/>
        <w:rPr/>
      </w:pPr>
      <w:r>
        <w:rPr/>
        <w:tab/>
        <w:tab/>
        <w:t>topen</w:t>
        <w:tab/>
        <w:t>.......................................... 94</w:t>
      </w:r>
    </w:p>
    <w:p>
      <w:pPr>
        <w:pStyle w:val="PreformattedText"/>
        <w:bidi w:val="0"/>
        <w:jc w:val="left"/>
        <w:rPr/>
      </w:pPr>
      <w:r>
        <w:rPr/>
        <w:tab/>
        <w:tab/>
        <w:t>topencursor</w:t>
        <w:tab/>
        <w:t>.................................. 95</w:t>
      </w:r>
    </w:p>
    <w:p>
      <w:pPr>
        <w:pStyle w:val="PreformattedText"/>
        <w:bidi w:val="0"/>
        <w:jc w:val="left"/>
        <w:rPr/>
      </w:pPr>
      <w:r>
        <w:rPr/>
        <w:tab/>
        <w:tab/>
        <w:t>tproject</w:t>
        <w:tab/>
        <w:t>..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ab/>
        <w:t>tprojectif</w:t>
        <w:tab/>
        <w:t>.......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project2</w:t>
        <w:tab/>
        <w:t>..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>trelease</w:t>
        <w:tab/>
        <w:t>..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>trename</w:t>
        <w:tab/>
        <w:t>.......................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>trepair</w:t>
        <w:tab/>
        <w:t>.......................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>treplace</w:t>
        <w:tab/>
        <w:t>....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>trestruct</w:t>
        <w:tab/>
        <w:t>.................................. 103</w:t>
      </w:r>
    </w:p>
    <w:p>
      <w:pPr>
        <w:pStyle w:val="PreformattedText"/>
        <w:bidi w:val="0"/>
        <w:jc w:val="left"/>
        <w:rPr/>
      </w:pPr>
      <w:r>
        <w:rPr/>
        <w:tab/>
        <w:tab/>
        <w:t>trollback</w:t>
        <w:tab/>
        <w:t>.................................. 105</w:t>
      </w:r>
    </w:p>
    <w:p>
      <w:pPr>
        <w:pStyle w:val="PreformattedText"/>
        <w:bidi w:val="0"/>
        <w:jc w:val="left"/>
        <w:rPr/>
      </w:pPr>
      <w:r>
        <w:rPr/>
        <w:tab/>
        <w:tab/>
        <w:t>trows</w:t>
        <w:tab/>
        <w:t>.............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ab/>
        <w:t>trowsize</w:t>
        <w:tab/>
        <w:t>.................................. 107</w:t>
      </w:r>
    </w:p>
    <w:p>
      <w:pPr>
        <w:pStyle w:val="PreformattedText"/>
        <w:bidi w:val="0"/>
        <w:jc w:val="left"/>
        <w:rPr/>
      </w:pPr>
      <w:r>
        <w:rPr/>
        <w:tab/>
        <w:tab/>
        <w:t>tscan</w:t>
        <w:tab/>
        <w:t>.......................................... 107</w:t>
      </w:r>
    </w:p>
    <w:p>
      <w:pPr>
        <w:pStyle w:val="PreformattedText"/>
        <w:bidi w:val="0"/>
        <w:jc w:val="left"/>
        <w:rPr/>
      </w:pPr>
      <w:r>
        <w:rPr/>
        <w:tab/>
        <w:tab/>
        <w:t>tscanif</w:t>
        <w:tab/>
        <w:t>.......................................... 109</w:t>
      </w:r>
    </w:p>
    <w:p>
      <w:pPr>
        <w:pStyle w:val="PreformattedText"/>
        <w:bidi w:val="0"/>
        <w:jc w:val="left"/>
        <w:rPr/>
      </w:pPr>
      <w:r>
        <w:rPr/>
        <w:tab/>
        <w:tab/>
        <w:t>tscan2</w:t>
        <w:tab/>
        <w:t>.......................................... 110</w:t>
      </w:r>
    </w:p>
    <w:p>
      <w:pPr>
        <w:pStyle w:val="PreformattedText"/>
        <w:bidi w:val="0"/>
        <w:jc w:val="left"/>
        <w:rPr/>
      </w:pPr>
      <w:r>
        <w:rPr/>
        <w:tab/>
        <w:tab/>
        <w:t>tselect</w:t>
        <w:tab/>
        <w:t>.......................................... 110</w:t>
      </w:r>
    </w:p>
    <w:p>
      <w:pPr>
        <w:pStyle w:val="PreformattedText"/>
        <w:bidi w:val="0"/>
        <w:jc w:val="left"/>
        <w:rPr/>
      </w:pPr>
      <w:r>
        <w:rPr/>
        <w:tab/>
        <w:tab/>
        <w:t>tselectif</w:t>
        <w:tab/>
        <w:t>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tselect2</w:t>
        <w:tab/>
        <w:t>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ab/>
        <w:t>tsort</w:t>
        <w:tab/>
        <w:t>.......................................... 119</w:t>
      </w:r>
    </w:p>
    <w:p>
      <w:pPr>
        <w:pStyle w:val="PreformattedText"/>
        <w:bidi w:val="0"/>
        <w:jc w:val="left"/>
        <w:rPr/>
      </w:pPr>
      <w:r>
        <w:rPr/>
        <w:tab/>
        <w:tab/>
        <w:t>tstruct</w:t>
        <w:tab/>
        <w:t>.......................................... 120</w:t>
      </w:r>
    </w:p>
    <w:p>
      <w:pPr>
        <w:pStyle w:val="PreformattedText"/>
        <w:bidi w:val="0"/>
        <w:jc w:val="left"/>
        <w:rPr/>
      </w:pPr>
      <w:r>
        <w:rPr/>
        <w:tab/>
        <w:tab/>
        <w:t>tstruct2</w:t>
        <w:tab/>
        <w:t>.................................. 122</w:t>
      </w:r>
    </w:p>
    <w:p>
      <w:pPr>
        <w:pStyle w:val="PreformattedText"/>
        <w:bidi w:val="0"/>
        <w:jc w:val="left"/>
        <w:rPr/>
      </w:pPr>
      <w:r>
        <w:rPr/>
        <w:tab/>
        <w:tab/>
        <w:t>tsubstract</w:t>
        <w:tab/>
        <w:t>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ab/>
        <w:t>tsum</w:t>
        <w:tab/>
        <w:t>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ab/>
        <w:t>ttransact</w:t>
        <w:tab/>
        <w:t>...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>tuncrypt</w:t>
        <w:tab/>
        <w:t>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tunion</w:t>
        <w:tab/>
        <w:t>.......................................... 128</w:t>
      </w:r>
    </w:p>
    <w:p>
      <w:pPr>
        <w:pStyle w:val="PreformattedText"/>
        <w:bidi w:val="0"/>
        <w:jc w:val="left"/>
        <w:rPr/>
      </w:pPr>
      <w:r>
        <w:rPr/>
        <w:tab/>
        <w:tab/>
        <w:t>tunlock</w:t>
        <w:tab/>
        <w:t>.....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tupdate</w:t>
        <w:tab/>
        <w:t>..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tview</w:t>
        <w:tab/>
        <w:t>.......................................... 131</w:t>
      </w:r>
    </w:p>
    <w:p>
      <w:pPr>
        <w:pStyle w:val="PreformattedText"/>
        <w:bidi w:val="0"/>
        <w:jc w:val="left"/>
        <w:rPr/>
      </w:pPr>
      <w:r>
        <w:rPr/>
        <w:tab/>
        <w:tab/>
        <w:t>twritec</w:t>
        <w:tab/>
        <w:t>.......................................... 133</w:t>
      </w:r>
    </w:p>
    <w:p>
      <w:pPr>
        <w:pStyle w:val="PreformattedText"/>
        <w:bidi w:val="0"/>
        <w:jc w:val="left"/>
        <w:rPr/>
      </w:pPr>
      <w:r>
        <w:rPr/>
        <w:tab/>
        <w:tab/>
        <w:t>year</w:t>
        <w:tab/>
        <w:t>.......................................... 135</w:t>
      </w:r>
    </w:p>
    <w:p>
      <w:pPr>
        <w:pStyle w:val="PreformattedText"/>
        <w:bidi w:val="0"/>
        <w:jc w:val="left"/>
        <w:rPr/>
      </w:pPr>
      <w:r>
        <w:rPr/>
        <w:tab/>
        <w:tab/>
        <w:t>yearadd</w:t>
        <w:tab/>
        <w:t>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Variables</w:t>
        <w:tab/>
        <w:t>.................................. 137</w:t>
      </w:r>
    </w:p>
    <w:p>
      <w:pPr>
        <w:pStyle w:val="PreformattedText"/>
        <w:bidi w:val="0"/>
        <w:jc w:val="left"/>
        <w:rPr/>
      </w:pPr>
      <w:r>
        <w:rPr/>
        <w:tab/>
        <w:tab/>
        <w:t>terrno</w:t>
        <w:tab/>
        <w:t>.......................................... 137</w:t>
      </w:r>
    </w:p>
    <w:p>
      <w:pPr>
        <w:pStyle w:val="PreformattedText"/>
        <w:bidi w:val="0"/>
        <w:jc w:val="left"/>
        <w:rPr/>
      </w:pPr>
      <w:r>
        <w:rPr/>
        <w:tab/>
        <w:tab/>
        <w:t>trowsfound</w:t>
        <w:tab/>
        <w:t>....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, Error Codes</w:t>
        <w:tab/>
        <w:t>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anual contains a detailed description of all th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in the CRD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ample library look-up entry explain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portion of the Referance Manual to reference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      </w:t>
        <w:tab/>
        <w:t>The functi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Simple explanation of what the fun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Function's full standard C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A detailed explantion of how a function work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to use it, what its used for, and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details relating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Any locking protocol used by the function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-user context plus any other multi-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Possible return values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</w:t>
        <w:tab/>
        <w:t>Related functions/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</w:t>
        <w:tab/>
        <w:t>An example demonstrating how to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      </w:t>
        <w:tab/>
        <w:t>Output of the example program,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nventions in CR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DE function library was designed to be consista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ay that functions return values and accept parameters. </w:t>
      </w:r>
    </w:p>
    <w:p>
      <w:pPr>
        <w:pStyle w:val="PreformattedText"/>
        <w:bidi w:val="0"/>
        <w:jc w:val="left"/>
        <w:rPr/>
      </w:pPr>
      <w:r>
        <w:rPr/>
        <w:tab/>
        <w:t xml:space="preserve">  Below are some basic rules common to all CR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RDE function returns some type of error indica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of an error.  The type of indicator depend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turn type of the fun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type   Possible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BLE * </w:t>
        <w:tab/>
        <w:t>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</w:t>
        <w:tab/>
        <w:tab/>
        <w:t>Returns 0 if successful, or  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ng          Returns the number of rows involv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, or -1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ll of CRDE's error codes are negative integer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CRDE sets the global variable terrn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rror code whenever an error occurs. CRD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other global variable called trowsfound.  trows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number of rows (if any) involved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Like terrno, trowsfound can be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ows affected by the last opera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oes not return a long value.  In the even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trowsfound will hold the number of rows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e error occu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ich return a TABLE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CRDE function which returns a TABLE * accepts a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ame as its first parameter.  name may be any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UTO   </w:t>
        <w:tab/>
        <w:tab/>
        <w:t>The table is an AUTO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STATIC   </w:t>
        <w:tab/>
        <w:t>The table is a STATIC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able name is not AUTO or STATIC, it is assum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z string containing the table's base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aybe any legal DOS pathname up to 255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It may not include wildcards or an extension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previously existing by that nam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the new table.  If a table is AUTO or STA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known as a temporary table.  Otherwise the tab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li-User Note:  In multi-user mode, a table cre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if a table with the same name already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s return a table whose structure is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e passed to it as a parameter.  Some ex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py, tborrow,and tselect.  What this means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table will have the same column names, typ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key as the original table.  Secondary index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re not considered as part of a table's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re never inherited by the result t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unctions which accept two tables as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both tables be compatible.  Examples are tu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tdiff, and tintersect.  Two tables are compatible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dentical column types and sizes on a column by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They may have different column names, and/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rimary key and secondary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functions, whether or not a table has a primar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an affect on how the function works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 CRD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t all possible (in the Reference Manual and in "crde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), function prototypes use symbolic parameter names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meaning of the parameter.  Those parame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meanings are listed below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ter name</w:t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</w:t>
        <w:tab/>
        <w:tab/>
        <w:tab/>
        <w:t>The name parameter i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ameter of any CRD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ing a TABLE *.  name may be AUT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TIC, or a pointer to a legal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thname in asciiz format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thname may not contain wildcard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, t1, t2, etc.</w:t>
        <w:tab/>
        <w:t>These parameters are tables pas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  <w:tab/>
        <w:tab/>
        <w:tab/>
        <w:t>This parameter expects a pointer to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ciiz string containing a column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ke "cust#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</w:t>
        <w:tab/>
        <w:tab/>
        <w:tab/>
        <w:t>This parameter expects a pointer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ciiz string containing a li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names seperated by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</w:t>
        <w:tab/>
        <w:tab/>
        <w:tab/>
        <w:t>This parameter expects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or which is very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olumn list above. 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or also contains data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.  Any column prece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asterisk '*' are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's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</w:t>
        <w:tab/>
        <w:tab/>
        <w:tab/>
        <w:t>This parameter expects an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or similar to the colum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bove.  However, any columns prec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and exclaimation mark '!'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ed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</w:t>
        <w:tab/>
        <w:tab/>
        <w:tab/>
        <w:t>This parameter expects a special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column list.  Columns in the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y be preceded with an asterisk '*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rking them as part of a primary ke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is different from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or because no data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cleanup of AUTO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AUTO (formally TEMP in version 1.0) table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CRDE function, it may be automatically dropp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mpletes.  This feature allows you to n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which return tables inside one another saf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al rule i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DE function will automatically drop an AUTO tabl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t as a parameter if the function does not or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table in any way. If the AUTO table cannot be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e function, it will be automatically dr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unction  completes, even in the event of an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RDE functions will not automatically drop a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its type.  Such differences are no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da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Detrmines calender day of a date_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day(date_t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day returns a value between 1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day returns the calender day of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, or -1 if the 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month,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printdate(date_t 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%d/%d/%d",  month(d), day(d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ear(d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</w:t>
        <w:tab/>
        <w:t xml:space="preserve">  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ayofweek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Determines the day of week of a partic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dayofweek(date_t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dayofweek returns a value from 0 to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ponding the day of week, Sund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turday, of the specified date. date.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s 7 constants analogous to the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of the dayofwee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#define SUN</w:t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#define MON</w:t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#define SAT</w:t>
        <w:tab/>
        <w:t xml:space="preserve">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dayofweek returns a value from 0 to 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sponding to the day of week, or -1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first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functions to determine whether a dat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a weekend or weekd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weekend(date_t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 = dayofweek(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i == SATURDAY || i == SUNDAY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weekday(date_t 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!weekend(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ayofyear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Determines the day of year of some cale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dayofyear(int month, int day,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dayofyear returns a value between 1 and 3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January 1 is day 1, January 2 is day 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ebruary 1 is day 3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Returns the day of year, or -1 if the dat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mon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buf[16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m, d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Enter date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anf(" %d / %d / %d", &amp;m, &amp;d, &amp;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Days since Jan 1 is %d.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yofyear(m, d, y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</w:t>
        <w:tab/>
        <w:t>Enter date: 2/1/199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ys since Jan 1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aysinyear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Returns number of days 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daysinyear(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daysinyear returns value of 365 or 3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ending upon whether the year is a leap 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daysinyear returns the number of day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leap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Days in the year 1990 = %d.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ysinyear(199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Days in the year 2000 = %d.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ysinyear(2000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</w:t>
        <w:tab/>
        <w:t>Days in the year 1990 = 36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ys in the year 2000 = 3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irstda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Returns date of first day of week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icul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date_t firstday(int month, int year,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yofwee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firstday returns a date, as a date_t valu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first dayofweek in that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ear.  For example, to get the dat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Monday of August 1990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e_t firstm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mon = firstday(6, 1990, MON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DAY is a constant defined in date.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ing 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day can also be used to calcul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, third, and fourth occurances of a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simply adding the appropriate multiple of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result.  The second Monday in June 199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day(6, 1990, MON) + 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firstday returns a date_t value or -1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dayof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 function to determine if today is a pay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e 2nd and 4th Fridays of every month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PayDay(date_t toda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m, y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te_t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 = month(today); y = year(toda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 = firstday(m, y, FRI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(today == d+7) || (today == d+2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gmdat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Converts a date_t value into a calend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gmdate(date_t d, int *month, int *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*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gmdate converts the date_t value d into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ender definition, and stores the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month, day,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gmdate returns 0 if successful, or -1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mk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function to return the first da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th of the current d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date_t FirstOfMonth(date_t d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m, d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mdate(dt, &amp;m, &amp;d, &amp;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mkdate(m, 1, 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leapyear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Detemines if a year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leapyear(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leapyear recognizes both leap years and le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enturies.   A year is a leap year is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ly divisible by 4, excluding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enturies (1800, 1900, 2100, etc.)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ly divisible by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leapyear returns 1 year is a leap year, 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ab/>
        <w:t>daysin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Enter year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anf(" %d", &amp;i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leapyear(i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%d is a leap year.\n", i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%d is not a leap year.\n", i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mkdat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Converts a calender date to a date_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date_t mkdate(int month, int day,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mkdate converts the calender date month, 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ear into its date_t equivelent.  mkdate kn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ut the days in months and years, and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p years, and will return -1 if the dat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, for example 2/29/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kdate can convert dates from 1/1/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/31/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mmon error when using mkdate is to for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indicate the correct century in the ye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mkdate(4, 17, 9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s the date 4/17/0090 not  4/17/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mkdate returns a date_t value or -1 if the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ab/>
        <w:t>gm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te_t today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m, d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Enter today's date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anf(" %d / %d / %d", &amp;m, &amp;d, &amp;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day = mkdate(m, d, 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 while (today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mdate(today + 7, &amp;m, &amp;d, &amp;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Date a week from now = %d/%d/%d.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, d, 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Returns calender month of a date_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month(date_t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month returns a valu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month returns the month of the date or -1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day,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Se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monthad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Performs month addition/subtraction on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date_t monthadd(date_t d, int mon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monthadd adds the specified number of month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 date creating a new date.  monthadd kn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ut calender dates and leap year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ctly adds the number of months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nthadd(mkdate(2, 1, 1992)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ctly yields 3/1/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subtract months from a date by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ing a negative value f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monthadd returns a date_t value, or -1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ab/>
        <w:t>yeara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function to determine if an paymen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d within a month of its due date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, a surcharge will be added to the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ReturnBy(date_t due, date_t recei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received &lt;= monthadd(due, 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monthda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Returns the month an day of a given da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monthday(int days, int year, int *mont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*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monthday takes any days of the year (1-36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returns the corresponding month and d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ys must be a valid day of the year. month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ssentially the opposite fun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yof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monthday return 0 if success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acces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ab/>
        <w:t>Determines the accessibility of a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</w:t>
        <w:tab/>
        <w:t>int taccess(char *name, int 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access tests a file for certain accessib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s.  mode determines the type of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will be done.  When mode is 0 t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sts for existance of a file.  For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ee if the "sups" table had been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su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taccess("sups", 0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file exists so open i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file does not exist, create new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s = tcreat("sups", "*s# i, sname c2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ity c26,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ccess </w:t>
        <w:tab/>
        <w:t>returns 0 if the tables exists.  You can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write permission to a table by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access returns 0 if access rights t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ve, or -1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ad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Inserts records from one tabl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long tadd(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tadd inserts the records in t2 into t1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1 is keyed, only those records which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olate the primary key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2 is an AUTO table, t2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add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2 is unaffected by t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1 is write locked and t2 is read lock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ation o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add returns the number of records add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an error code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update, t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function to combine orders made dur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th to a history file containing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orders.  Orders table and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are assumed to have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SaveOrders(TABLE *orders, TABLE *histo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ng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 = tadd(history, order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i &gt;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if orders successfully added then cl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ders table for next month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mpty(order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i &gt; 0 ? 0 : 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al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Performs a (user-defined) function on all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</w:t>
        <w:tab/>
        <w:t>int tall(int (*func)(TABLE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tall performs a function, accepting a TABLE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parameter, returning an int, on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open tables (temporar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anent).  CRDE keeps an active list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 tables during the course of a program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ion.  tall simply traverses this li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ing func on ea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ll is designed to work even with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lter the table list such as tope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lose.  tall will only perform func on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which was open immediately pri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ing tall.  This allows tall to work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like tclose, and also prevent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working recursively on function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ll will work directly with many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such as:  tclose, tdrop, tempt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transact, trollback, tcommit, twrite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normal, tflush, and t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 </w:t>
        <w:tab/>
        <w:t>Any locks set depend upon the user-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all returns the first non-zero result of fun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#1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sups, *parts, *ord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open some table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ts = topen("part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s  = topen("order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put all in writec mod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ll(twrit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st of user-program here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closes all table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ll(tclo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#2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function which closes all temporary tab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tdroptemp(TABLE *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 = tmode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(i == T_AUTO || i == T_STATIC) 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drop(t) :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tdroptempall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tall(tdroptemp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averag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Calculates the average of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average(TABLE *t, char *c, void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average calculates the average of a colum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able and places the result in the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d to by result.  c must be a colum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verage only works with types i, l, f, and $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ype of buffer pointed to by  res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double for taverage, regardles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alue in result is undefined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average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average returns 0 in successful, or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 </w:t>
        <w:tab/>
        <w:t>tcount, tmax, tmin, ts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sups, *answe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uble av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query all suppliers with above ave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tu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verage(sups, "status", &amp;avg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swer = tselect(AUTO, sups, "status", G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nt)avg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view(answer, NULL, NULL, 3,3, 78, 23, 0x0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x07, 0x07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borrow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Creates a new (empty) table like anoth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borrow(char *name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borrow creates a new (empty) tabl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 same structure t.  The result tab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same columns and primary key as 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, any secondary keys are not copi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b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borrow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b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Result table is excl locked for dur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borrow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sups, *sa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program to remove some supplier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s table and place them in a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chive table named Sa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ved = tborrow("saved", su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dd(saved, tselect(AUTO, sups, "status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T, 5, NUL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delete(sups, "status", LT, 5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dd(saved, tselect(AUTO, sups, "status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T, 25, NUL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delete(sups, "status", GT 25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sup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save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hang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Changes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long tchange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tchange accepts two NULL terminated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s, the first, a list of the change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de, followed by a search express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rmine which of the record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hange list consists of zero or more chang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hange consists of a column name follow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ypical tchange call will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hange(t, chcol1, chval1, chcol2, chval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.., NULL, colname1, relop1, value1, ...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col[n] can be any valid column name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val[n] may be either a constant 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.  The type of chval[n]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ly the type of chcol[n].  The valu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col[n] is changed to chval[n] in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arch expression is identical to the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d in tselect.  Only records which 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arch expression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set all quantities in a orders table to 0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hange(orders, "qty", 0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change credit of a single customer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newquant, custno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hange(cust, "qty", newquant, NULL, "cust#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Q, custno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hange accepts a maximum of 16 changes.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not an error to specify no changes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so will have no effect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write locked for duration o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change returns the number of rows chang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changeif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</w:t>
        <w:tab/>
        <w:t>/* routine to change a supplier id #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taining referential integri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ChangeSup(int oldsup, int newsu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 = tchange(sups, "s#", newsup, NULL, "s#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Q, oldsup, NUL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i &gt;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 = tchange(orders, "s#", newsup, NU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"s#", EQ, oldsup,NUL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hangeif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Changes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long tchangeif(TABLE *t, int (*action)(void *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changeif is exactly like tchange excep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pts an additional parameter action. 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which matches the search expres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 to action for further evalu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 should behave exactly as the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d in tselec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sult of action 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gt; 0 </w:t>
        <w:tab/>
        <w:tab/>
        <w:t>Row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= 0          </w:t>
        <w:tab/>
        <w:t>Row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lt; 0     </w:t>
        <w:tab/>
        <w:t>An error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changeif is ab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retur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sult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hangeif differs from the other "..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" in one small detail.  Any chan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row passed to action are made perma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ong with any changes listed in the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(if, of course, action  return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ger &gt; 0.)  Note:  any changes lis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hange list are made after the cal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, and so will override any changes ma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ide of a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 to give everyone in an employ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a 5% salary incr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em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ncrease(void *r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user-defined if function - note that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cessary to cast void *rec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(emp *)rec)-&gt;salary = ((emp *)rec)-&gt;sal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* 0.0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hangeif(emps, increase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</w:t>
        <w:tab/>
        <w:t>t is write locked for duration of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changeif returns the number of records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successful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change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hange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Changes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long tchange2(TABLE *t, int (*action)(void *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DITION *chgs, int clen, CONDITION *sexp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s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change2 is one of several extended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ccept query parameters as an arra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I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hange2 changes rows in a table based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hanges and search expression defin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gs and sexp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hange2 is identical to the other ext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-related functions in the way th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s are generated through the us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ITION variables.  How tchange2 differ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t also allows the user to create dynam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-expres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, expr and slen (called len above)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ly as described in 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gs uses an array of CONDITION variabl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 a change list of changes to make.  cl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e length of that array.  colno ref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lumn to change.  The value of relop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 in chgs.  value contains the new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placed in the column any matching row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must be assigned to the same typ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refered to by colno. 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uses tchange2 to change the cit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lier #105 to "Ft. Lauderda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write locked for duration o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change2 returns the number of rows change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ab/>
        <w:t>tchange, tchangeif, tselec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ONDITION sexpr[1], chgs[1]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 = topen("sup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sexpr[0].colno = tcolno(t, "s#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sexpr[0].relop = EQ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sexpr[0].value.i = 10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hgs[0].colno = tcolno(t, "city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hgs[0].value.cp = "Ft. Lauderdal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change2(t, NULL, chgs, 1, sexpr, 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The above query is equivle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hange(t, "city", "Ft. Lauderdale", NU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s#", EQ, 105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hange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Determines if table has changed sinc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</w:t>
        <w:tab/>
        <w:t>int tchanged(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changed returns true if a shared table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en changed by another user since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you accessed it.  tchanged is useful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TL_SHARE cursors on a table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, you might be using a TL_SHAR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can the table to produce a report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one changes the table before you fin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changed = 1) then you might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ar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changed always returns 0 in single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changed returns 1 if the table has changed,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, or - 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hco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Renames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chcol(TABLE *t, char *old, char *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chcol renames column old as new.  old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valid column name in t, and new must b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que to t.  The position, datatyp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mary key of the column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ransaction keeps track of any column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renamed, so rolling back a trans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cause any columns which were renam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the transaction to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not use tchcol on a table which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-only mode.  See tselectif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excl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tchcol returns 0 if successful, or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f an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program to change the sups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sname" to "name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hcol(t, "sname", "name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los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Closes a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ation  </w:t>
        <w:tab/>
        <w:t>int tclose(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close closes a table and all its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es.  Unless the table is a tempo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, all unwritten buffers are flush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before closing.  Likewise,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action pending on the tab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commited before closing.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held by table is released upon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table is a temporary table (AUTO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IC) it is deleted upon closing.  Ther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difference between closing and dropp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mpora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rogram should always close all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fore completing.  A simple way to ins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to issu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ll(tclo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e en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lose closes a table even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Any locks on the table are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ed by t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close returns 0 on success, or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 </w:t>
        <w:tab/>
        <w:t>tdrop, t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sups, *parts, *ord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ts = topen("part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s = topen("order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main part of program here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sup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part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ord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mpstruc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Compares two table's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cmpstruct(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cmpstruct compares the tables on a column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basis, for identical types and siz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rimary key.  Column names are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idered.  tcmpstruct returns on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turn value 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Tabl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      Tables have same struc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ut different prim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       Table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ther or not either table has any second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s is not considered by tcmp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ither t1 or t2 is an AUTO table,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be dropped by tcmpstruct, e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n error occurs.  Otherwise, t1 and t2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affected by tcmp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cmpstruct returns one of the return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ve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1, *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1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2 = tborrow(STATIC, 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witch (tcmpstruct(t1, t2)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0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Tables are not compatible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1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Tables are compatible bu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fferent primary keys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2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Tables are identical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fault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Error %d occurred.\n, terrno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olnam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Return column name of given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char *tcolname(TABLE *t, int n, ch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colname returns the name of the colum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refered to by column number n.  n of cou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be a valid column number between 0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 of columns in the tab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name is placed in buf.  buf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rge enough to hold the name (MAXCOL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s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colname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o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tli-User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colname returns a pointer to buf if success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NULL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col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har buf[MAXCOLNAME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 = topen("sup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print out column names in "sups"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 = 0; i &lt; tcols(t)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column #%d = %s\n", 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colname(t, i, bu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olno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Returns the column number of a given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</w:t>
        <w:tab/>
        <w:t>int tcolno(TABLE *t, char *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colno returns the internal column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lumn in a table.  Columns are ord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ing from 0 as described left to righ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able descriptor.  For example,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sups" table, the columns would ha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column numbers assign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tcreat("sups", "*s# i, sname c2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ity c16,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olno(t, "s#")        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colno(t, "sname") </w:t>
        <w:tab/>
        <w:t>=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olno is generally used by functions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2 and tchange2 to creat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s from CONDI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olno returns a valu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colno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col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colno returns the column number of the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or - 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ab/>
        <w:t>tcolname, tselec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column number of"city" column in s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 %d\n", tcolno(t, "cit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ol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eturns the number of column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cols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cols returns a value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cols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cols returns the number of column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if successful, or 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Sups table has %d columns.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cols(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olsiz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Returns the size of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colsize(TABLE *t, char *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colsize returns a value from 1 to 256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 of the colum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colsize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o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colsize returns the size of a colum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coltype, trow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Size of 'sname' column in S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ble is %d bytes.\n", tcolsize(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sname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oltyp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Returns a column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char tcoltype(TABLE *t, char *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</w:t>
        <w:tab/>
        <w:t>tcoltype will return the integer constan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lumn's datatype.  Column datatyp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d in 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stant</w:t>
        <w:tab/>
        <w:t>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STRING</w:t>
        <w:tab/>
        <w:tab/>
        <w:t>char[XXX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CHAR</w:t>
        <w:tab/>
        <w:tab/>
        <w:t>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UCHAR</w:t>
        <w:tab/>
        <w:tab/>
        <w:t>unsigned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SHORT</w:t>
        <w:tab/>
        <w:tab/>
        <w:t>sh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USHORT</w:t>
        <w:tab/>
        <w:tab/>
        <w:t>unsigned sh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NT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TUINT</w:t>
        <w:tab/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LONG</w:t>
        <w:tab/>
        <w:tab/>
        <w:t>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ULONG</w:t>
        <w:tab/>
        <w:tab/>
        <w:t>unsigned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FLOAT</w:t>
        <w:tab/>
        <w:tab/>
        <w:t>flo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DOUB</w:t>
        <w:tab/>
        <w:tab/>
        <w:t>dou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LDOUB</w:t>
        <w:tab/>
        <w:tab/>
        <w:t>long dou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DATE</w:t>
        <w:tab/>
        <w:tab/>
        <w:t>dat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etermine the size of a column,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o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coltype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ol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coltype returns the type of the column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ger code successful, or 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ed.  Defines for each datatype:  TI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OUB, etc. are declared in "crde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co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har *coltype2(TABLE *t, char *c, char *bu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witch (tcoltype(t, c)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STRING 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char[]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CHAR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char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UCHAR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unsigned char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SHORT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short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USHORT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=strcpy(buf, "unsigned short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INT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int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UINT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unsigned int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LONG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long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ULONG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unsigned long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FLOAT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float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DOUB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double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LDOUB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long double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DATE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= strcpy(buf, "date_t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fault</w:t>
        <w:tab/>
        <w:t>: return NUL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return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ommi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Makes a transaction perme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commit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commit makes a transaction on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anent by saving all the changes ma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the transac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ommit will commit the transaction even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s.  In any event, the trans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considered over.  To begin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action you must call ttransac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ing tcommit outside a transaction ha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 o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commit releases the lock set by ttrans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commit returns 0 if succes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rollback, ttrans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begin transactio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transact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Changes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Save changes (y/n)?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oupper(getchar()) == 'Y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commit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ollback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op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Copi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copy(char *name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copy creates a copy the table and its prim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.  Any secondary keys are not co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opy can also be used to "pack" tabl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 large amounts of unused space d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ssive deletions because the newly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will have no unus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copy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and the result table is ex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ed for 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copy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- 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b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int argc, char *argv[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program to make a backup of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 at the command line; if back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me not supplied then "backup" is 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1, *t2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dest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init(NET_NONE, NULL, 32)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nable to init CRDE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no argmuents, display help messag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argc &lt; 2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You must specify a t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ckup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get destination nam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argc &gt; 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cpy(dest, argv[2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cpy(dest, "backu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open source and backup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(t1 = topen(argv[1])) !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((t2 = tcopy(dest, t1)) !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close(t2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Backup to \"%s\" successful.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Error occurred making back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error = %d).\n", terr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close(t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nable to open source file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oun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Counts the number of values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</w:t>
        <w:tab/>
        <w:t>int tcount(TABLE *t, char *c, void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Because CRDE does not support NULL valu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unction is equivelent to calling trow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sult for tcount is always lo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ardless of the colum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 is undefined is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count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count returns 0 if succes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 </w:t>
        <w:tab/>
        <w:t>taverage, tmax, tmin, ts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ng 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 = tcount(t, "s#", &amp;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Error %d occurred.\n", i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Table contains %ld suppliers.\n", 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rea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Creates a new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creat(char *name, char *t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tcreat creates a table named 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writing any existing table by that n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ble's structure is specifi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descriptor td, an asciiz (nul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d) string containing a li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names and column types.  Both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s and types must be sepera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space.  Whitespace characters ar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ose characters classified by th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 function isspace() plus the comm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,'.  All other characters (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al symbols) are significant.  Cas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significant, so Cust# and cust#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idered different.  This is impor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every column name in a table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xample tcreat call might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tcreat("sups", "*s# i, sname c2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ity c26,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column name must be follow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type.  CRDE provides six basic data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on to virtually all database managers.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tion, all datatypes are analogou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tive C datatypes which makes for eas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ition from CRDE tables to 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re is a list of the datatypes suppor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 each followed by a descrip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type, and its C equive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</w:t>
        <w:tab/>
        <w:t>C equive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XXX</w:t>
        <w:tab/>
        <w:t>char[XXX] where XXX is a numbe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- 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</w:t>
        <w:tab/>
        <w:t>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c</w:t>
        <w:tab/>
        <w:t>unsigned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</w:t>
        <w:tab/>
        <w:t>sh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</w:t>
        <w:tab/>
        <w:t>unsigned sh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</w:t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i</w:t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</w:t>
        <w:tab/>
        <w:t>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l</w:t>
        <w:tab/>
        <w:t>unsigned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</w:t>
        <w:tab/>
        <w:t>flo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</w:t>
        <w:tab/>
        <w:t>dou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</w:t>
        <w:tab/>
        <w:t>long dou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t</w:t>
        <w:tab/>
        <w:t>dat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ing a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column name directly preceded with the '*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is considered to be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mary key.  There must be no white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tween the '*' and the column name.  Up to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s may be part of the primary ke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hough CRDE tables are not required to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rimary key, it is generally good rel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actice to do so.  Defining a primary key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able prevents two rows in a tabl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identical values in every column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ed with an asterisk '*'.  In addi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ing a primary key may have perform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nefits as well (see Chapter 3, Cre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s).  However there is a catch:  a prim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makes a table larger, using up more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he result table is excl lock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creat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</w:t>
        <w:tab/>
        <w:t>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no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name[26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ag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llar_t salary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mp 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create a simple employee tabl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creat("emps", "*e# i, name c26, age 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alary 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add a record to the tabl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.no =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cpy(e.name, "John Smith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.age = 3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.salary = 3300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sert(t, &amp;e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close the tabl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reat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Creat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TABLE *tcreat2(char *name, FIELD *f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creat2 creates a table based upon an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FIELD variables.   name is a valid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.  f points to the array of FIELD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comprise the newly created table.  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 of fields in f.  FIELD is decla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 name[MAXCOLNAME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 typ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 pkey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hort offse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hort siz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contains a column name.  Un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COLNAME characters long, it will be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d.  Use strn.. functions to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lumn name.  type refers to the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.  type will be one of 13 constants 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stant</w:t>
        <w:tab/>
        <w:t>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STRING</w:t>
        <w:tab/>
        <w:tab/>
        <w:t>char[XXX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CHAR</w:t>
        <w:tab/>
        <w:tab/>
        <w:t>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UCHAR</w:t>
        <w:tab/>
        <w:tab/>
        <w:t>unsigned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SHORT</w:t>
        <w:tab/>
        <w:tab/>
        <w:t>sh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USHORT</w:t>
        <w:tab/>
        <w:tab/>
        <w:t>unsigned sh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NT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UINT</w:t>
        <w:tab/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LONG</w:t>
        <w:tab/>
        <w:tab/>
        <w:t>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ULONG</w:t>
        <w:tab/>
        <w:tab/>
        <w:t>unsigned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FLOAT</w:t>
        <w:tab/>
        <w:tab/>
        <w:t>flo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DOUB</w:t>
        <w:tab/>
        <w:tab/>
        <w:t>dou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LDOUB</w:t>
        <w:tab/>
        <w:tab/>
        <w:t>long dou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DATE</w:t>
        <w:tab/>
        <w:tab/>
        <w:t>date_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key is true is the column is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's primary key, or 0 if not.  offse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ffset in bytes of the column in a r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 is the size of the colum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important to remember that when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reat2 you need only to fill the name, typ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key fields, and also the size fiel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=TSTRING.  tcreat2 automatically fill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ffset and size fields for you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cessary.  Here is an example of using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creat2 to create a new supplier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ELD f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[0].name </w:t>
        <w:tab/>
        <w:t>= "s#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[0].type </w:t>
        <w:tab/>
        <w:t>= TI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[0].pkey</w:t>
        <w:tab/>
        <w:t>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[1].name</w:t>
        <w:tab/>
        <w:t>= "sname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[1].type</w:t>
        <w:tab/>
        <w:t>= T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[1].pkey</w:t>
        <w:tab/>
        <w:t>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[1].size </w:t>
        <w:tab/>
        <w:t>= 2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[2].name</w:t>
        <w:tab/>
        <w:t>= "city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[2].type</w:t>
        <w:tab/>
        <w:t>= T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[2].pkey</w:t>
        <w:tab/>
        <w:t>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[2].size</w:t>
        <w:tab/>
        <w:t>= 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[3].name</w:t>
        <w:tab/>
        <w:t>= "status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[3].type</w:t>
        <w:tab/>
        <w:t>= TI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[3].pkey</w:t>
        <w:tab/>
        <w:t>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 = tcreat2("sups", f, 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bove tcreat2 call is equive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tcreat("sups", "*s# i, sname c26, city c1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he result table is excl lock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creat2 return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creat, tstru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rstruc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Creates a table from struc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crstruct(char *name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Instead of using a table descriptor to cre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ew table, tcrstruct uses a table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name and type information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ne generated by t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nly requirements which tcrstruct mak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ruct table t is that its first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s be of type c (char).  The first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hold the column names while the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hold the column type.  Other than th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no other restriction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lumns in the new table will appear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order that they were physically inser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ruc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rstruct if useful in that it can be u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s to create table structures dynam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even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be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crstruct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cr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he result table is excl lock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crstruct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, *struc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name[64], cname[32], ctype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init(NET_NONE, NULL, 32)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nable to init CRDE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uc = tcreat(STATIC, "*colname c1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type c5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struc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nable to create struct table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Table name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ets(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ile (1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\nColumn name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ts(cnam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(strcmp(cname, ""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Column type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ts(ctyp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load(struc, cname, ctyp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crstruct(name, struc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Error: unable to creat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\nTable \"%s\" created.\n", nam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Table has %d columns totalling %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tes in size.\n", tcols(t), trowsize(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keyed(t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Table is keyed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Table is not key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drop(stru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:       Table name: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name: *cust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type: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Column name: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Column type: c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Column name: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Column type: c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Column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Table "dummy"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ble has 3 columns totalling 41 bytes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ble is ke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ryp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Encrypt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</w:t>
        <w:tab/>
        <w:t>int tcrypt(TABLE *t, char *pass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crypt does two things to a table to prot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from being accessed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 It assigns the password passw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  Only users who know the passwor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ble to open the table.  passwd can b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imum of 1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  The table, along with any indexes,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ysically encrypted.  Any indexes ad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index function will be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ryp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user thus can only use a protected tabl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ing it with the modified topen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en has been modified in version 2.0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pt an additional parameter 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topen(char *name [, char *passwd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en will only open the table if the pass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xactly the same as the one used to prot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ble with tcrypt.  CRDE interpr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words as case-dependent and every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ignificant.  Thus "passwd" and "Passwd"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considered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successfully opened CRDE is able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ble even though it is in an encry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e as though it were not encrypted at 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a very powerful feature know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ynamic table encryption.  CRDE is 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 the encrypted table and index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parently with virtually no perform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radation.  It saves you the trouble of ha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ncrypt a table whenever you would norm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crypt returns 0 if the table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rypte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ab/>
        <w:t xml:space="preserve">tuncry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/* open and crypt tab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 = topen("sup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crypt(t, "open sesam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close(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/* must reopen with passwor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t = topen("sups", "open sesame"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cursor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Performs 1 of 14 curs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</w:t>
        <w:tab/>
        <w:t>int tcursor(CURSOR *c, int ctl [, void *buf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c is the cursor you wish to perfor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on.  ctl is the operation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tells tcursor which operation to perfor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 is an optional parameter who us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endent upon the operation being perform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14 cursor operations, which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d in "crde.h".  All examples assum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no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name[26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city[16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statu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s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sup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*c, *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s = tcreat("sups", "*s# i, sname c26, c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16, status i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ndex(sups, "city, s#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</w:t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RESET</w:t>
        <w:tab/>
        <w:t>Reset cursor.  In its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ate, a cursor points to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rd in a table.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ubsequent TC_NEXT op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ll advance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rst record in the t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kewise, a subsequent TC_PRE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ration will pla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at the last record.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is opened in its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ate.  Some cursor ope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such as TC_GET) will  fail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cursor is reset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cause the cursor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int to anything.  Any lo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cursor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resets curso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leases any lock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 = tcursor(c, TC_RE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NEXT</w:t>
        <w:tab/>
        <w:tab/>
        <w:t>Goto next record. 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advanced to the next log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rd (dependent upon wh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is on an index or not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dvancing the cursor pa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d of the table will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 error code and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set the cursor.  Any lo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cursor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move cursor to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r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tcursor(c, TC_NEXT) 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_CEO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end-of-file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PREV</w:t>
        <w:tab/>
        <w:tab/>
        <w:t>Goto previous recor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is advanc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vious logical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dependent upon</w:t>
        <w:tab/>
        <w:t>whether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on an index or not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dvancing the cursor pa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d of the table will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 error code and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set the cursor.  Any lo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cursor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move cursor to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r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tcursor(c, TC_PREV) 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_CEO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end-of-file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FIND</w:t>
        <w:tab/>
        <w:tab/>
        <w:t>Find a record.  Locate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rd on an indexed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ased upon th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rameters in a tc_find stru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inted to by buf.  tc_fi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clared in 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hort si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hort po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har *rec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 tc_fi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g refers to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gnificant field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dex to search on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 suppose you ope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on an index "st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ity,name".  You could t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_find to search for jus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rticular "state" by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g=1 or a "state" and "cit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setting sig=2 or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tire key by setting sig=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s is used to determin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sitioning of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fter the search.  In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dexes, there may be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dentical keys and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nding one may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elpful.  Setting pos&lt;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auses the cursor to be pla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closest key low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one specified.  If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none lower then retur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d-of-file error.  pos&gt;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auses the cursor to be pla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closest key high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one specified.  If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none higher then retur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d-of-file error. 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s=0 will search for an ex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atch (not necessari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rst or last however), or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 match is found, will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 end-of-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 must point to a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taining the sam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s the records in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ing searched.  The rel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elds in the record ar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s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_find info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up 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 = topencursor(sups, "city,s#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want to find all suppli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o live in Atlanta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uf.city = "Atlanta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only city significan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info.sig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/* goto first match, if an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info.pos =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use search criteria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uf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fo.rec = &amp;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execute search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ursor(c, TC_FIND, &amp;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should place at first matc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an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ursor(c, TC_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cycle though all mat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ow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ile (tcursor(c, TC_GET, &amp;bu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== 0 &amp;&amp; strcmp(buf.cit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"Atlanta") == 0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myfunc(&amp;buf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cursor(c, TC_NEX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POS</w:t>
        <w:tab/>
        <w:tab/>
        <w:t>Return cursor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turns the physical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current record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inted to.  A 0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dicates the cursor is i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set state.  The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ue is placed into a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inted to by 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long po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tcursor(c, TC_POS, &amp;po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intf("Your current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s %ld.\n",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GOTO</w:t>
        <w:tab/>
        <w:tab/>
        <w:t>Goto cursor position.  Move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to a physical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sition.  The record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valid and the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exist (i.e. can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CURSOR *c, *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long po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move cursor d to cursor c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sitio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ursor(c, TC_POS, &amp;po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ursor(d, TC_GOTO, &amp;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GET</w:t>
        <w:tab/>
        <w:tab/>
        <w:t>Retreive current rec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treives the current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places it into the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inted to by buf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ration will fail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is in its 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sup bu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place current recor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uf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tcursor(c, TC_GET, &amp;bu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== 0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s#: %d\n", buf.no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name:%s\n",buf.nam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city: %s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buf.cit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status %d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buf.statu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unable to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rec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PUT</w:t>
        <w:tab/>
        <w:tab/>
        <w:t>Update current rec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dates the current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the record pointed to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uf.  Any index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utomatically updated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ration will fail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is in its 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up 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ursor(c, TC_GET, &amp;buf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uf.status += 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ursor(c, TC_PUT, &amp;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INSERT</w:t>
        <w:tab/>
        <w:t>Insert a record.  Insert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rd into a table poin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buf.  Any index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cause of the way CRDE sto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rds, there is no guarent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ere the new recor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hysically placed. 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sition is not e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sups bu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buf.no = 100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buf.name = "Mark Lang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buf.city = "Auburn Hills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buf.status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insert new recor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tcursor(c, TC_INSERT, &amp;bu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record inserted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DELETE</w:t>
        <w:tab/>
        <w:t>Delete current rec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letes the current recor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table.  Any index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dated automatically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is placed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vious record 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utomatically reset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vious record exists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ration will fail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is in its 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delete current recor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tcursor(c, TC_DELE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record delet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LOCK</w:t>
        <w:tab/>
        <w:tab/>
        <w:t>Lock current record. 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current record is lock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 other cursors (yours or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ther users) may acces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rd (i.e.  by using TC_G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_PUT, TC_DELETE, etc.)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ck is automatically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the cursor is moved. 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ne record per cursor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cked at any one tim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ck is automatically relea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the cursor is moved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ration will fail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is in its 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attempt to lock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dating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tcursor(c, TC_LOCK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== 0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cursor(c, TC_GET, &amp;buf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buf.status += 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cursor(c, TC_PUT, &amp;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/* unlock so others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cces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cursor(c, TC_UNLOCK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lock fail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UNLOCK</w:t>
        <w:tab/>
        <w:t>Unlock current record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ration will fail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is in its 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  see TC_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STAT</w:t>
        <w:tab/>
        <w:tab/>
        <w:t>Returns cursor inform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turns complet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bout the cursor. 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formation is placed in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ure pointed to by bu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structure is defin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ong po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hort index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hort lock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 tc_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s contains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ion.  inde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olds the number of keys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cursor is on an index 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not.  locked is true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is currently locked. 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the table upon whi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_stat 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get cursor inf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ursor(c, TC_STAT, &amp;info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int(position = %ld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fo.po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info.index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cursor is indexed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info.lock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ntf("cursor is lock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DROP</w:t>
        <w:tab/>
        <w:tab/>
        <w:t>Drops cursor.  Curs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osed and remov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mory.  When last curs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ropped, any table lock pla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first opened curs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utomatically released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identical to cal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drop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equivel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dropcursor(c)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ursor(c, TC_DR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Depends upon tcursor sub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All tcursor subfunctions return 0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 or -1 if an error occurred.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vent of an error terrno is se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ropriate error code.   Specific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rror Code   </w:t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_CVALID</w:t>
        <w:tab/>
        <w:t>The cursor is not valid (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as not been properly op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_CBADFUNC</w:t>
        <w:tab/>
        <w:t>Not a legal tcurs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_CREADONLY</w:t>
        <w:tab/>
        <w:t>Cursor was opened with TL_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cannot perform any up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rations (TC_PUT, TC_INSER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C_DELET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_CLOCKVIOL</w:t>
        <w:tab/>
        <w:t>A cursor operation 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cause the record is lo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another user o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_CLOCKFAIL</w:t>
        <w:tab/>
        <w:t>A locking attempt fail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ome unknown reason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 operating system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ilure.  Under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ircumstances this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_CRECVALID</w:t>
        <w:tab/>
        <w:t>A cursor operation 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cause the record it po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has been deleted by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r or cursor, or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in its 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_CEOF</w:t>
        <w:tab/>
        <w:tab/>
        <w:t>A TC_NEXT or TC_PREV adva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cursor past the end-of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le, or TC_FIND could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nd an exact matc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s=0, closest to lower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s&lt;0, or closest to hig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pos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</w:t>
        <w:tab/>
        <w:t>tdropcursor, topencursor, User's Gui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17,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delet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Deletes record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long tdelete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delete expects a series of argument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 a search expression like the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d in tselect.  Any records mat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arch expression are deleted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 tdelete does not physically de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s from a table. Rather it marks the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unused, and is reclaimed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you re-insert rows in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write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delete returns the number of rows delet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deleteif, tinsert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</w:t>
        <w:tab/>
        <w:t>int DeleteCust(int supn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delete a supplier from the sups tabl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letes any orders made by that suppli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intain referential integri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 = tdelete(sups, "s#", EQ, supno, NUL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 (i &gt;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 = tdelete(orders, "s#", EQ, supno, NUL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deleteif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Deletes record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long tdeleteif(TABLE *t, int (*action)(void *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deleteif is exactly like tdelete excep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pts an additional parameter action. 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which matches the search expres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 to action for further evalu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 should behave exactly as the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d in tselec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sult of action 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</w:t>
        <w:tab/>
        <w:t xml:space="preserve">&gt; 0          </w:t>
        <w:tab/>
        <w:t>Row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</w:t>
        <w:tab/>
        <w:t xml:space="preserve">= 0          </w:t>
        <w:tab/>
        <w:t>Row is not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lt; 0          </w:t>
        <w:tab/>
        <w:t>An error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deleteif is ab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returns the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write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deleteif returns the number of rows dele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successful, or -1 if and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delete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routine to delete sups who live in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lanta or Bost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DeleteSups(void *r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(strcmp(((sup *)rec)-&gt;city, "Boston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= 0 || strcmp(((sup *)rec)-&gt;cit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Atlanta") =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deleteif(sups, DeleteSups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delete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Deletes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long tdelete2(TABLE *t, int (*action)(void *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DITION *sexpr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delete2 is dimilar to tdelete but dele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s from a table based upon th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iteria contained in the array of COND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d to by sexpr.  action, sexpr, and l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have exactly as described in 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write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delete2 returns the number of rows delet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delete, 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diff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eturns the relational difference of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diff(char *name, 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diff returns the relational differ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s t1 and t2.  The result table will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tructure identical to t1 and contain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cords found in t1 not found in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diff requires that t1 and t2 be compati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.e. that they be equivelent on a column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basis in both type and size.  How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y may have different primary or second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diff works differently depending upon wh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1 is keyed or not.  If t1 is keyed then tdi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return every row in t1 whose key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match the key values of any row in t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1 is not keyed, then only those row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entirely match any row in t2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1 or t2 is an AUTO table, then tdiff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 either or both of them, respective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1 and t2 are unaffected by t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tli-User</w:t>
        <w:tab/>
        <w:t>t1 and t2 are read locked and the result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xcl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diff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 </w:t>
        <w:tab/>
        <w:t>tinters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return a list of all suppliers who have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de any ord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= tdiff(STAT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project(AUTO, sups, "s#", NULL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project(AUTO, orders, "*s#", NU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drop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Closes and delet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drop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tdrop closes and subsequently deletes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 its indexes on disk.  All memory h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table is released.   Because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being deleted, any unwritten buffer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ply released. If the table wa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action, it is rolled back,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also drop temporary tables (AUTO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IC.)  Dropping and closing a tempo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are functionally equive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drop drops the table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Any cursors on the table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Any lock on the table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ed by t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drop returns 0 if succes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</w:t>
        <w:tab/>
        <w:t>t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, *t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"Packs" the sups t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(t1 = tcopy("dummy")) !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drop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close(t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ename("dummy", 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dropcursor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Drops a cursor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</w:t>
        <w:tab/>
        <w:t>int tdropcursor(CURSOR *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dropcursor drops a cursor from a t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ing it from memory.   The cursor i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er valid unless it is reopene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en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lose and tdrop automatically releas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s from a table.  You can also drop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with tcursor by using the TC_DR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Removing the last cursor from a tab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 the lock set by the first topen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dropcursor return 0 if successful, or -1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cursor, topen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dropinde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Drops a secondary index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dropindex(TABLE *t, char *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dropindex removes a secondary index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  td is an index descriptor like the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d in tindex.  The index described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st to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dropindex works only with secondary indexes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not drop a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excl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dropindex return 0 if succes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</w:t>
        <w:tab/>
        <w:t>t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 = topen("sup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dropindex(t, "snam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close(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empt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emoves all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empty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rks      </w:t>
        <w:tab/>
        <w:t>tempty removes all rows from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mpty is superior to tdelete for deleting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s from a table for a couple of reas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mpty physically reclaims all deleted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table.  In addition, tempty is m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ster than t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excl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empty returns 0 if succes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 </w:t>
        <w:tab/>
        <w:t>t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eras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Eras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erase(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erase erases the named table and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ociate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ver erase an open table, use tdro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name is excl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erase returns 0 if successful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exportasci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Exports a table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long texportascii(TABLE *t, char *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texportascii exports a CRDE table to an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t is the table to be exported.  de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name of the ascii file to export t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t is automatically overwritten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port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portascii writes columns to the ascii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order in which they appear in t.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 seperates each column in the record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record appears on an individual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scii file.  Each column is output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according to its data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</w:t>
        <w:tab/>
        <w:t>Format of column i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XXX   </w:t>
        <w:tab/>
        <w:t>CRDE will output a character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losed in quote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-ul    CRDE will output a base 10 integ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gative numbers will be prece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negative sign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,d,ld</w:t>
        <w:tab/>
        <w:t>Floating point numbers are outpu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 decimal places.  Negative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preceded with a negativ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t     </w:t>
        <w:tab/>
        <w:t>Dates are output in th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m/dd/yyyy and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exportascii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port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and dest is excl lock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exportascii returs the number of r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orted if successful, or 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</w:t>
        <w:tab/>
        <w:t>timport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ng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ult = texportascii(t,  "sups.txt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result &lt;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Export failed (error code %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ccurred.\n", terrno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Export successful.  %ld r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ported.\n", 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exportdBAS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Exports a table to dBASE III Plu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laration </w:t>
        <w:tab/>
        <w:t>long texportdBASE(TABLE *t, char *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exportdBASE exports a CRDE table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ASE III Plus file named dest.  texport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assume the ".DBF" extension so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add thi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portdBASE only exports the actual t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indexes, primary or secondary,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portdBASE translates CRDE columns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ivelent dBASE fields.  Column nam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rted to uppercase and placed in the 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er in the same order they appear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 table.  Columns are converted in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mallest dBASE type which can accurately h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ype</w:t>
        <w:tab/>
        <w:t>How CRDE column is converted to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XXX </w:t>
        <w:tab/>
        <w:t>Character field with a length equa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ength of the c column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,uc</w:t>
        <w:tab/>
        <w:t>Numeric field with a length of 4 and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-ui    Numeric field with a length of 6 and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,ul    Numeric field with a length of 11 and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,d,ld  Numeric field with a length of 19 and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t      CRDE dates are converted to 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exportdBASE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port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and dest is excl lock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exportdBASE returns the number of r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orte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import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flush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Flushes a table'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flush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flush flushes any unwritten buffers to di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tflush responds depends on the partic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a table i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_NORMAL</w:t>
        <w:tab/>
        <w:t>tflush will have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nce CRDE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lushes all changes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very function call in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_WRITEC</w:t>
        <w:tab/>
        <w:t>All unwritten buffer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lush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_STATIC     </w:t>
        <w:tab/>
        <w:t>All unwritten buffer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lushed to disk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mporary table does not y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ave an image on disk, tflu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ll force the creation of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_AUTO</w:t>
        <w:tab/>
        <w:tab/>
        <w:t>Same as T_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write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flush returns 0 if succe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writec, tnormal, t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ge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eads rows from a table in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get(TABLE *t, void *array, int n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</w:t>
        <w:tab/>
        <w:t>tget reads up to n rows from t and copies th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the buffer pointed to by array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should be an array of struc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ilar to the structure oft and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rge enough to hold at least 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get expects a series of arguments which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earch expression like the one describ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.  Only those records which mat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criteria are placed in the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get stops after the entire table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ned or n records are retreived, which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 first.  The order in which the rec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retreived is undefined unless there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expression and the physical ord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cords in the table is known (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, after a tsort function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the rows retreived are only cop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records in the table.  Rows are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d from the table by tget, no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ing the rows retreived in the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any effect on the rows actually i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get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get returns the number of rows retreiv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getif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 /* load some suppliers into a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 buf[5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s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get(sups, buf, 50, "city", EQ, "Atlanta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getif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eads rows from a table in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get(TABLE *t, void *array, int n,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*action)(void *)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getif is exactly like tget except it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dditional parameter action.  Ever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matches the search expression is pa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ction for further evaluation. 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have exactly as the action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selec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sult of action    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gt; 0          </w:t>
        <w:tab/>
        <w:t>Row is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= 0         </w:t>
        <w:tab/>
        <w:t>Row is not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lt; 0   </w:t>
        <w:tab/>
        <w:t xml:space="preserve">       </w:t>
        <w:tab/>
        <w:t>An error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getif is abort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turns the resul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getif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ge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getif returns the number of rows retreiv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get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get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etreives rows from a table in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long tget2(TABLE *t, void *buf, long n,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*action)(void *), CONDITION *sexpr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get2 is similar to tget but retreives r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a table based upon the search criter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ed in the array of CONDITIONs po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y sexpr.  action, sexpr, and len be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ly as described in 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get2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ge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get2 returns the number of rows delet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get, tselect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group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Groups a table on one or mor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group(char *name, TABLE *t,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groupby, char *td, int (*summary) (vo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in, void *out, int fir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</w:t>
        <w:tab/>
        <w:t>tgroup is an extremely powerful functio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ganzies a table into groups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perform calculations upon those groups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ing a special grou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group creates a table name from th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t.  groupby is a column list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lumns to group on.  For example, "cit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group on the city column, while "cit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us" would group on both the cit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us columns.  Up to 8 columns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in groupby.  td is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or which describes the output t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up to the group function summa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 a table which corresponds to 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ummary is a user-defined functio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s the result table.  It accepts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 in (void *), out (void *)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(int), and must return an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points to the next record in t being pa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 points to the record currently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d by summary.  It has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 as described in 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determines the position of the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ointed to by in) within that partic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p.  If first is 1 then the row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in that group, or 0 if it is not. 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row in the group has been process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group calls summary once more with first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-1.  This allows summary to do any clean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overall calculations o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ing group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group function should have a decla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groupfunc(void *in, void *out, int firs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row in each group is passed to groupfu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is referenced  by in.  The informa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calculate the output row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p.  out is a pointer to the output row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articular group.  groupfunc is respon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building out.  first is a parameter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etermine whether a row is the firs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element in the group.  The informa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determine when to initialize the gro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whether to include the group in the ans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  The following describes how tgro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s groupfunc to generate the answ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tgroup calls the groupfunc with first == 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points to the first row in the group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pfunc is expected to initializ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 tgroup calls groupfunc with first == 0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other row in the group.  Each row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ssed through the pointer in.  groupfu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update any calculated columns in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ed on each row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 After every row in the group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 to groupfunc, tgroup calls groupfu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more time with first == -1.  groupfu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perform any final calculations (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all rows in the group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ed), and do any cleanup necess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 should now contain the values which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ar in the answer table.  Howev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pfunc can also decide whether or no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nts to include out in the answer table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pfunc returns &gt; 0 then tgroup will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.  If groupfunc returns 0 then tgroup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include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group repeats step 1-3 for every group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  In steps 1. and 2., groupfunc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a value &gt;= 0 if no errors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ardless of the value of first,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pfunc returns a value &lt; 0, tgroup abo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returns NULL.  terrno will be se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returned by groupfunc.  A well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pfunc should include error-handling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 any necessary cleanup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e details on writing group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full examples are provided in Chapter 1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ing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group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and the result table is ex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ed for the duration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group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</w:t>
        <w:tab/>
        <w:t>/* Simply group function to count supplier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city in the sups t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CountSups(void *in, void *out, int fir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 city[26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 cou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 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trcpy(((gs *)out)-&gt;city, ((sup *)in)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it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(gs *)out)-&gt;c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(gs *)out)-&gt;count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= tgroup(STATIC, sups, "city", "c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26, count i", CountSu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importasci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Import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importascii(char *name, char *td,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sour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:    </w:t>
        <w:tab/>
        <w:t>timportascii imports an ascii file into a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  td is a table descriptor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s the table.  source if the fil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ascii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portascii reads columns from the ascii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order in which they appear in td.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 should seperate each column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, and each record should appear o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vidual row of the ascii file.  In addi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column must conform to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, dependent upon the datatyp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being im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</w:t>
        <w:tab/>
        <w:t>Expected format of column i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XXX </w:t>
        <w:tab/>
        <w:t>A character string contained in qu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".  If the string is too larg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olumn, it will be trunca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-ul    A base 10 integer is exp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gative values should be prec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a negative sign -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ger is out of rang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, the value for that colum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,d,ld </w:t>
        <w:tab/>
        <w:t>A floating point value with any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decimal places.  Exponen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ation may be used, +/-eN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gative numbers must be preced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negative sign -.  If the numb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 of range, the resulting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mported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t     </w:t>
        <w:tab/>
        <w:t>A date in the format of "mm/dd/yyy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expected.  The date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losed in quotes.  Whitespa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whitespace between columns, and rows,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 by timport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source is read locked and the result tab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cl locked for 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importascii returns a pointer to an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if successful, or NULL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</w:t>
        <w:tab/>
        <w:t>texport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Program to import the sups table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-existing ascii 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importascii("sups", "*s# i, sname c2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ity c26, status i", "sups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importdBAS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Imports a dBASE III or dBASE III Plus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TABLE *timportdBASE(char *name, char *sour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importdBASE imports a dBASE III or dBASE I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us compatible data file.  source 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the the dBASE file to im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portdBASE does not assume the ".DBF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so you must remember to add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portdBASE only inports dBASE data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cannot import dBASE indexes or mem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portdBASE determines the CRD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 by reading the dBASE file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onverting the fields to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ive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ype </w:t>
        <w:tab/>
        <w:t>How dBASE field is converted to C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   </w:t>
        <w:tab/>
        <w:t>cXXX column equaling length of 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      </w:t>
        <w:tab/>
        <w:t>dBASE's dates are converted to CRD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    </w:t>
        <w:tab/>
        <w:t>If decimal places is &gt; 0 then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ype d.  If the leng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field is &gt; 11 then the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ype d.  Otherwise, sele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mallest integer type which can h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      </w:t>
        <w:tab/>
        <w:t>Logical fields are converted to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.  If the field is 'Y' or 'T'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will have a value of 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     </w:t>
        <w:tab/>
        <w:t>CRDE does import memo fields. 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 fields in the dBASE file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Source is read locked and the result tab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cl locked for 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importdBASE returns a pointer to an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if successful, or NULL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ab/>
        <w:t>texportd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init(NET_NONE, NULL, 32)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nable to init CRDE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importdBASE("Cust", "Cust.dbf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dBASE import successful.  %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ows imported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close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Import failed (error code = %d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\n", terr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inde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Creates a second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 int tindex(TABLE *t, char *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tindex creates a secondary index on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by the index descriptor id.  i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sciiz (null-terminated) string of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s seperated by whitespace.  White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ists of all characters classifi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space() function plus the comma ','.  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not contain more than 8 columns, nor ca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occur more than once in th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end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mark any of the column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ending keys by prepending the column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n exclaimation point '!'.  Normally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ime you would use descending keys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ing the sort order in a tsort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hough it is completely legal to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ending keys in normal indexes,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rely useful to do so.  Using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cending or descending keys in an index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effect on performance.  CRDE handl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inds of keys transpa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the secondary index is created,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maintained by CRDE. It is ope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losed whenever along with the tab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dated whenever records are inser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, or deleted.  Unlike the prim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, a secondary index may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plicates, so it cannot be used to pr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plicate keys in the table (only the prim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 can do that.) Secondary index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stly used for speeding up various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s.  Since CRDE knows all about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es, it can use them to help in search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rting, joining, etc. to significa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ing tindex on an index which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st rebuilds that particular index. 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back is that tindex only work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ary indexes, you can't rebuil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mary index with t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excl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index returns 0 if succes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</w:t>
        <w:tab/>
        <w:t>tdrop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create index on "sname" on S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dex(t, "sname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index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Calculates the number of secondary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indexes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</w:t>
        <w:tab/>
        <w:t>tindexes returns the number of second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es on a table.  The primary index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indexes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indexes returns the number of second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es on a table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ini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ab/>
        <w:t>Initializes CR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</w:t>
        <w:tab/>
        <w:t>int tinit(int mode, char *privdir, int buf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init initializes the CRDE engine for 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not use any CRDE functio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initializing the engine.  Initializ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 for network use is a snap.  CRDE us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function in both single and multi-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is a constant defining the network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you wish to run CRDE under.  "crde.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s 3 possible mode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</w:t>
        <w:tab/>
        <w:t xml:space="preserve">      </w:t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_NONE</w:t>
        <w:tab/>
        <w:t>Run in single-user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s opened in this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annot be shared with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rs.  Multi-user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uch as tlock will have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ffect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_MSDOS</w:t>
        <w:tab/>
        <w:t>Run CRDE under a MS-DOS 3.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patible network.  Thi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quire that SHARE.EXE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aded in order for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_NOVELL</w:t>
        <w:tab/>
        <w:t>Run CRDE under a Nov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patib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vdir defines the path name of the priv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ctory for CRDE to use.  If privdir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valid path name, CRDE will abort when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ies to create a temporary file.  CRDE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vdir to store any temporary tables of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may generate.  It is important in a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to assign each workstati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que privdir.  Allowing users to shar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vate directory could cause CR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 abnormally.  Setting privdir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be useful in a single-user sett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perate temporary and permen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s indicates the number of buffers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allocate in memory for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mportant!  The buffer size has chang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12 bytes in version  1.0 to 4096 byt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2.0.  Thus allocating 32 buffer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ivelent to allocating 128k (the recom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nimum for most applications) for CR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.  This buffer size was carefully chos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maximize performance and memory/disk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 = tinit(NET_NOVELL, "c:\\home"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s  the CRDE engine on a Nov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tible network, sets your priv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to c:\home, and allocates 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s (128k) for use by the CRD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init returns 0 if successful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quit, User's Guide Chapter 16, Multi-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inser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Insert record(s) into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insert(TABLE *t, void *recs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</w:t>
        <w:tab/>
        <w:t>tinsert inserts n records into a tab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s are contained in the structur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ay of structures, pointed to by rec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 pointed to by recs should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mic the structure of the table.  n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be larger than the number of row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keyed, then only those record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violate the primary key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insert returns the number of rows insert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load, t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last[16], first[11], phone[9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pers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erson 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c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create a simple phone number lis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creat("phone", "last c16, first c1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hone c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writec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\nlast name: 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ts(p.las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first name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ts(p.firs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phone no:  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ts(p.ph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nsert(t, &amp;p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Enter another phon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Y/N)?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ts(c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 while (toupper(*c) == '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intersec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eturns the intersection of two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intersect(char *name, TABLE *t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intersect returns the relational inter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ables t1 and t2. The result tab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a structure identical to t1 and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the records found in both t1 and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intersect requires that t1 and t2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tible, i.e. that they have equivel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s and sizes on a column by column bas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 they may have different primary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intersect works differently depending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ther t1 is keyed or not.  If t1 is ke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tintersect will return every record in t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os key values matches the key values of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 in t2.  If t1 is not keyed, then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ose records which entirely match a recor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2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1 or t2 is an AUTO table, then tinters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drop either or both of them, respective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1 and t2 are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nter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tli-User</w:t>
        <w:tab/>
        <w:t>t1 and t2 are read locked and the result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xcl locked for thr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intersect returns a pointer to an open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diff, t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query which uses tintersect to find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s ordered by both supplier #1 and suppl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BLE *answ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answer = tintersect(STAT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project(AUTO, orders, "*p#", "s#", EQ, 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LL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project(AUTO, orders, "*p#", "s#", EQ, 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joi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Performs the relational join of two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TABLE *tjoin(char *name, TABLE *t1, char *cl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2, char *cl2, char *p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join joins tables t1 and t2 creating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  The ability to join tables, re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between tables, is at the hear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ional philosophy.  Tables are rela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join" columns, tjoin works by connecting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ows in t1 whose join columns ha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values as the corresponding join colum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l1 and cl2 are column lists describ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oin columns for tables t1 and t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  cl1 and cl2 must conta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number of columns, and each must b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cal types on a column by column bas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 to 256 join columns may be specifi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l describes the result table.  pl is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list which may include a primary key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pending any columns with an asterisk '*'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ddition, pl may contain columns from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1 or t2.  However, if t1 and t2 both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lumn of the same name, pl can only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of them, since by definition every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in a table must be unique.  By defaul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join will chose the column in t1 over t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should keep this in mind when desig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s that you may plan on join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ither t1 or t2 are AUTO tables, tjoin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 either or both of them, respective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1 and t2 are unaffected by t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1 and t2 are read locked and the result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xcl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join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simple 2-table join containing all ord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de by supplier #10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answ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= tjoin(STAT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select(AUTO, sups, "s#", EQ, 100, NULL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s#", orders, "s#", "s#,sname,city,stat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#,qt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keye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Determines whether a table is ke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keyed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tkeyed returns 1 if t has a primary key, 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.  tkeyed(t) + tindexes(t) retur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tal number of indexes o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keyed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tli-User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keyed return 1 if t is keyed or 0 if not.  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returned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 </w:t>
        <w:tab/>
        <w:t>tinde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 = topen("sup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f (tkeyed(t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Sups table is keyed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Sups table is not key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key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Describes the secondary indexes o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keys(char *name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</w:t>
        <w:tab/>
        <w:t>tkeys is a complementary function to tstru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creates a table describing a tabl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keys creates a table equive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creat(name, "ext c4, key c14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fills it with information about a tabl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ary keys.  The ext column contai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name extension of the index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d and is of the format "s[n]"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] is a digit from 0 to 7.  The key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s the index descriptor which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then it will be dro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by tkeys.  Otherwise, 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affected by 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he result table is excl lock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keys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 </w:t>
        <w:tab/>
        <w:t>tstr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Program to display information on 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ary indexes on Sup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view(tkeys(AUTO, t), NULL, NULL, 1, 1, 8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5, 0x07, 0x07, 0x07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loa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Loads a record into a table column b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load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load expects a series of arguments, on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column of the table.  Each argument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the exact same type as the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in t. In the case of a char colum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ad expects a char * to string which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ny length.  tload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uncate the string to fit i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.  The resulting row is inserted in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ad is useful when filling tables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program withou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write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load returns 0 on success, or 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</w:t>
        <w:tab/>
        <w:t>tinsert, t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creat("customer", "*cust# , name c2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ity c26, state c3, zip c6, balance $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load(t, 1,         </w:t>
        <w:tab/>
        <w:t>/* cust#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Star Software",  </w:t>
        <w:tab/>
        <w:t>/* name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"Anywhere",       </w:t>
        <w:tab/>
        <w:t>/* cit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"MI",            </w:t>
        <w:tab/>
        <w:t>/* stat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"48262",          </w:t>
        <w:tab/>
        <w:t>/* zip 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.0);             </w:t>
        <w:tab/>
        <w:t>/* balan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load some more records..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load(t, 2, "Kent's Warehouse", "Jonesville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"NY", 10079, 0.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load(t, 3, "The Grocery Store", "Aubur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GA", 72623, 0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lock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Lock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tlock(TABLE *t, int 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lock locks a table according to the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defined by the user.  lock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of four constants defined in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tant</w:t>
        <w:tab/>
        <w:t>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READ</w:t>
        <w:tab/>
        <w:tab/>
        <w:t>read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WRITE</w:t>
        <w:tab/>
        <w:t>write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SHARE</w:t>
        <w:tab/>
        <w:t>share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C_EXCL</w:t>
        <w:tab/>
        <w:tab/>
        <w:t>excl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 You never need to lock a table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ing any CRDE operation.  All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automatically place appropri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s on any tables that they acces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ing their operation.  When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es, the lock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lock returns 0 if succesful, or 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un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lookup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Lookup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lookup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tlookup is used to lookup values in a t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okup expects a series of argument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 a search expression like the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d in tselect.  tlookup will retur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it finds a record matching the criteri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0 if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okup is useful for supporting look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s to validate entries into a datab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 you might enter a customer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an order table, then call tlook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ify that that customer number exist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stom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okup is very similar to tscan.  The prim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fference between the two is that tlook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after it finds the first record mat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riteria, while tscan attempts to find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s matching the criteria.  Subsequent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okup will generally be much fast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lookup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lookup returns 1 if a matching record is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0 if not.  It returns 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lookupif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function to add an order to the order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uses table lookup to validate the 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AddOrder(order *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validate new order against custo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okup table to insure o-&gt;custno is a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stomer.  Returns 1 if successfu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 = tlookup(cust, "cust#", EQ, o-&gt;cust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i &gt;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 = tinsert(orders, o, 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lookupif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 </w:t>
        <w:tab/>
        <w:t>Lookup rows in a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lookupif(TABLE *t, int (*action)(void *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lookupif is exactly like tlookup excep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pts an additional parameter action. 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which matches the search expres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 to action for further evaluation.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have exactly as the action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selec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sult of action     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gt; 0          </w:t>
        <w:tab/>
        <w:t>Row found.  tlookup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= 0          </w:t>
        <w:tab/>
        <w:t>Row not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lookupif kee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lt; 0 </w:t>
        <w:tab/>
        <w:t xml:space="preserve">        An error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lookupif abor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turns the resul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lookupif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looku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lookupif returns 1 if a matching recor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or 0 if not.  It returns 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lookup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lookup function to determine if there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red or blue par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RedOrBlue(void *r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stricmp(((part *)rec)-&gt;color, "red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 0 &amp;&amp; stricmp(((part *)rec)-&gt;col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blue") =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f (tlookupif(parts, RedOrBlue, NULL) &gt; 0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..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lookup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Looksup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tlookup2(TABLE *t, int (*action)(void *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DITION *sexpr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lookup2 is similar to tlookup but dele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s from a table based upon th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iteria contained in the array of COND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d to by sexpr.  action, sexpr, and l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have exactly as described in 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copy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lookup2 returns the number of rows delet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lookup, 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mark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Determines whether a table is in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ation  </w:t>
        <w:tab/>
        <w:t>int tmark(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If t is in a transaction, tmark return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&gt; 0.  If t is not in a transac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mark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mark returns &gt; 0 if a transactio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is pending, 0 otherwise.  -1 is retur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commit, trollback, ttrans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VerifyTrans(TABLE 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mark(t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Table is in a transaction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Table is not in a transaction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ifyTrans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transact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ifyTrans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ollback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ifyTrans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ma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Calculates the maximum value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max(TABLE *t, char *c, void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max calculates the maximum value in column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laces the result in result.  tmax wor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ll column types.  The result typ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cal to the type of the name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 is undefined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dropped by tmax, even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s.  Otherwise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tmin returns 0 if successful or 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average, tcount, tmin, t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query to find all suppliers who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us &gt;= the supplier with the highest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tlan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max(tselect(AUTO, sups, "city", EQ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Atlanta", NULL), "status", &amp;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= tselect(STATIC, sups, "status", 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int)d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mi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Calculates the minimum value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min(TABLE *t, char *c, void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min calculates the minimum value in column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laces the result in result.  tmin wor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ll column types.  The result typ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cal to the type of the name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 is undefined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min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min returns 0 if successful or 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average, tcount, tmax, t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query to find all suppliers who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us &lt;= the supplier with the lowest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tlan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min(tselect(AUTO, sups, "city", EQ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Atlanta", NULL), "status", &amp;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= tselect(STATIC, sups, "status", 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int)d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mod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Determines ta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</w:t>
        <w:tab/>
        <w:t>int tmode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</w:t>
        <w:tab/>
        <w:t>tmode returns 1 of 4 constants describ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mode of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_NORMAL</w:t>
        <w:tab/>
        <w:t>The table is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_WRITEC </w:t>
        <w:tab/>
        <w:t>The table is in write-ca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_AUTO    </w:t>
        <w:tab/>
        <w:t>The table is a AUTO tempo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_STATIC   </w:t>
        <w:tab/>
        <w:t>The table is a STATIC tempo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ermanent table will return either T_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T_WRITEC.  A temporary table will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ither T_AUTO or T_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mode returns one of the constants abov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normal, twri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routine to display a table's current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PrintMode(TABLE *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Table mode =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witch (tmode(t))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_NORMAL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NORMAL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_WRITEC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WRITEC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_STATIC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STATIC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T_AUTO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AUTO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norm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Puts a table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</w:t>
        <w:tab/>
        <w:t>int tnormal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</w:t>
        <w:tab/>
        <w:t>tnormal is turns off the write-caching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by twritec.  Any change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mediately written to disk after every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call.  Although this greatly impro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integrity, it can have dramatic effe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on performance.  twritec explains in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ail how CRDE buffering works and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switch between normal and write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default, all tables begin in normal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xcept temporary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normal has no effect on temporary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oth AUTO and STATIC), table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action, or tables already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In a multi-user context,  CRDE function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write any changes to disk immediate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ardless of the write mode, unless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been explicitly locked by you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ne to maintain data consistancy acro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normal returns 0 if succes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</w:t>
        <w:tab/>
        <w:t>twri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co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des[64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error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oid DisplayErr(voi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rror_t 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errno &lt; 0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(tget(err, &amp;e, 1, "code", EQ, terrno) 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Error %d: %s.\n", e.code, e.de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lse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Error table fault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oid LoadErr(voi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create table containing error cod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rr = tcreat("error", "*code i, des c64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writec(er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load(err,  TE_OUTOFMEM, "Out of memory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load(err, TE_NOINIT, "Not initializ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load(err,  TE_INTEGRITY, "Integrity check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load rest of error codes here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normal(er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ad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(t = topen("sups")) == NU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play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(tview(t, NULL, NULL, 3, 3, 78, 2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x07, 0x07, 0x07, NULL)) &lt;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play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ll(tclo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pe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Open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</w:t>
        <w:tab/>
        <w:t>TABLE *topen(char *name [, char *passwd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open opens the table specified by nam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associated indexes.  The table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ready exist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wd is an optional parameter and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ired if the table is encrypted.  t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fail if passwd is not identica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word used to encryp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en does a number of integrity check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ure that the table and/or any index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corrupt topen will automatically atte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pair any corrupted indexes on the t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, if the table itself is corrupt,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have to use trepair to fix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en will fail if it fails to open an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associated with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open does not place any locks.  Howev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en will fail if the table has been ex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ed by someone else.  Likewise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 topen will prevent the tabl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excl locked by someone else unti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open returns a pointer to an open tab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close, t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init(NET_NONE, NULL, 32)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nable to init CRDE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(t = topen("customer"))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nable to open table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oto qui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inProgra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qui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projec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Projects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project(char *name, TABLE *t,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p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project creates a projection of t.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ional terms, a projection of a tabl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containing one or more of the column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riginal.  pl is acolumn list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s the projected table.  All the colum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pl must exist in t, although the revers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necessarily true.  In addition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s may be arranged in any ord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also define a primary key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jected table, which may be differ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riginal.  You can use this techniq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ract distinct values in a column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  For example, suppose  you wante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of all distinct customer numbers i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s table.  You might use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orders = topen("order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= tproject(AUTO, orders, "*cust#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ng the '*' in front of "cust#" remove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plicate customer numbers from the ans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project expects a series of argument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 a search expression like the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d in tselect.  With this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ject selected subsets of a table, 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ole t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 temporary table then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dropped by tproject, even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and the result table is ex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ed for 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project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projectif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, *answ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Program to display all cities where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 suppliers, in alphabetical 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su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swer = tsort(STAT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project(AUTO, sups, "*city", NULL), "cit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view(answer, NULL, NULL, 3, 3, 78, 23, 0x0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x07, 0x07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ll(tclo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projectif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Projects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projectif(char *name, TABLE *t,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*action)(void *)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projectif is exactly like tproject excep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pts an additional parameter action. 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which matches the search expres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 to action for further evalu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 should behave exactly as the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d in tselec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 of action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gt; 0         </w:t>
        <w:tab/>
        <w:t>Row is pro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= 0          </w:t>
        <w:tab/>
        <w:t>Row is not pro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lt; 0   </w:t>
        <w:tab/>
        <w:t xml:space="preserve">        An error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projectif is ab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returns NU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errno is se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sult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projectif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proj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and the result table is ex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ed for 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projectif returns a pointer to an open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project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query to list all parts which are re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RedOrBlue(void *r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stricmp(((part *)rec)-&gt;color, "red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= 0 &amp;&amp; stricmp(((part *)rec)-&gt;col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blue") =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= tprojectif(STATIC, parts, "*pname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dOrBlue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project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Projects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TABLE *tproject(char *name, TABLE *t,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pl, int (*action)(void *), CO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sexpr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project2 is similar to tproject but proje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s from a table based upon th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iteria contained in the array of COND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d to by sexpr.  action, sexpr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 behave exactly as described in 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project2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proj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and the result table is ex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ed for 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project2 returns a pointer to an open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successful, 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project, 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releas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Release memory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</w:t>
        <w:tab/>
        <w:t>int trelease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release releases any memory buffers hel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ble.  Buffers which have not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ten to disk (because of twritec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transact) are not released.  To releas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allocated to a table:  end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action, flush the table and then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CRDE automatically  manages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tween all tables, it is never necessa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licitly release a table's memory to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ed another operation.  However,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so manually if you choose with t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lose and tdrop both automatically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memory allocated to the table as par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norm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release returns 0 if successful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flush, tnormal, twri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renam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enam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rename(char *old, char *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rename renames a table and all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es.  A table should be closed before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renamed.  trename will fail if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name new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old is excl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rename returns 0 if succes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 </w:t>
        <w:tab/>
        <w:t>ter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renames "Sups" to "Supplier"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ename("sups", "supplier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repair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Repairs a corrupt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repair(char *name, char *t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trepair attempts to a repair a corrupted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using the table descriptor td as a model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the table should look like.  It then tr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build the table using the info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pair makes all its assuptions based upon t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nly assumption it makes about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at it is corrupted.  Thus, it is 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portant that td is correct.  If it isn'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pair could do more harm than good,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ly making the table totally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pair works by renaming the damaged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~damaged" and then creates a new tabl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ed upon td and tries to read as muc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maged table into the new table as poss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previous "~damaged" tab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pair can fix logically corrupted tab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cally tables with corrupted heade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ually without a hitch.  trepair will att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cover as many rows from the table a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, but there is no guarentee that all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will be salvaged.  trepair can also f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ertain types of physically damaged table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ell.  However, trepair is limit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t in which it can fix physically dama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s.  It cannot undelete tables, nor can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air lost clusters or sectors. Also, trepa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be able to open the file to repai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pair repairs only the table and prim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, if one exists. Any secondary index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be rebuilt manually.  Simply call t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build any secondary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and the result table are excl lock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repair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init(NET_NONE, NULL, 32)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nable to init CRDE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!t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nable to open table, attemp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repair..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 = trepair("sups", "*s# i, sname c2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ity c26, status i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(!t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Repair failed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f("Repair successful.  %ld r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vered.\n", trowsfoun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inProgra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replac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eplace a row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long treplace(TABLE *t, void *recs, 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replace is identical to tinsert excep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row with the same primary key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sts in the table, it is replaced by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write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replace returns the number of rows repla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successful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sname[26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city[26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statu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s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 buf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,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 = tget(t, sups, 100, "city", EQ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Atlanta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OperationsOnBu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eplace(t, sups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restruc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estructur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</w:t>
        <w:tab/>
        <w:t>TABLE *trestruct(char *name, TABLE *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*t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</w:t>
        <w:tab/>
        <w:t>trestruct creates a restructured version of 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struct is similar to tproject in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remove columns, rearrange colum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define the primary key.  In addition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add new columns and change the typ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s with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struct returns a restructed version of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ed upon td.  td should be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or like the one described in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 trestruct interprets the columns in t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If the column name does not appear in t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added to the table and filled with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value (usually 0) depending up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If the column does appear in t and h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type, then all data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is copied into the new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If the column appears in t but h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fferent type, trestruct converts all data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riginal column to the type of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ny columns in the original table t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appear in td are not includ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ructur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Data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struct can convert any data type to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data type except for dates. 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s can only be converted to char colum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only char columns can be convert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s.  When converting data to char colum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struct converts the value  into a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opying it into the new column.  f, d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 columns will have 4 decimal places. 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formatted as  "mm/dd/yyyy".  If th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oo large to fit in the new column 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truncated automatically.  When conve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types to other data types, the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must hold be valid represent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w value.  If it isn't then the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initialized as described above. 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rted to f and $ columns may contain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decimal places.  Data conver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s must have the format "mm/dd/yyyy". 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being converted to a numeric data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, l, f, d, etc.)  is out of range fo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, the converted 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column listed in td not found in t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alues in that column are initaliz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inital value (usually 0 or 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tcreat("dummy", "*id i, date d, quant 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mount 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 = trestruct("restruct", 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*id c6, "</w:t>
        <w:tab/>
        <w:t>/* converted i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t to char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"quant i,"    </w:t>
        <w:tab/>
        <w:t>/* switched date an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"date d, "    </w:t>
        <w:tab/>
        <w:t>/* ...quant columns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salary $");</w:t>
        <w:tab/>
        <w:t>/* new column--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et to 0.0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restruct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r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and the result table is ex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ed for 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restruct returns a pointer to an open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rollback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ollback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rollback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rollback rolls back a transaction on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ing the table to the state it wa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st prior to beginning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rollback rolls back the table even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s.  In either case, the trans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consider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ing trollback outside a transaction ha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 o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rollback releases the lock set by ttrans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rollback returns 0 if successful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commit, ttrans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See tcom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row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Calculates number of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long trows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rows returns a number between 0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rows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rows returns the number of rows in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successful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generic routine to display a tabl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view; table cannot be AU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ViewTable(TABLE *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otoxy(3, 2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%ld rows found.", trows(t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view(t, NULL, NULL, 3, 3, 78, 23, 0x0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x07, 0x07, NUL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rowsiz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Calulates size of a row/record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rowsize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rowsize returns a value from 1 to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rowsize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ow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rowsize returns the size of a single row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- 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co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Sups table row = %d bytes in size.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owsiz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sca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Scan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long tscan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scan expects a series of arguments which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earch expression like the one describ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scan doesn't really do much except coun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rows which match th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.  Generally, tscan has little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scan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scan returns the number of rows scanned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scanif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ng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ult = tscan(t, "city", EQ, "Atlanta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There are %ld suppliers in Atlant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\n", 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scanif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Scan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long tscanif(TABLE *t, int (*action)(void *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scanif is exactly like tscan excep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pts an additional parameter action. 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which matches the search expres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 to action for further evalu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 should behave exactly as the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d in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, tscanif, by definition, does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lly do anything in itself.  It simply g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all the rows matching th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 and passes them to action.  Th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case, it doesn't really ma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ther action returns 0 or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sult of action   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gt; 0  </w:t>
        <w:tab/>
        <w:t xml:space="preserve">        Scann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= 0    </w:t>
        <w:tab/>
        <w:t xml:space="preserve">      </w:t>
        <w:tab/>
        <w:t>Scann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lt; 0    </w:t>
        <w:tab/>
        <w:t xml:space="preserve">      </w:t>
        <w:tab/>
        <w:t>An error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scanif is abort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turns NULL.  terr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s set to the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scanif can be used for reporting. 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 receives a copy of every record scann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ould simply design an action func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out each record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scanif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can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scanif returns the number of records scann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scan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See Chapter 12, Crea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scan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Scans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long tscan2(TABLE *t, int (*action)(void *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DITION *sexpr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scan2 is similar to tscan but deletes r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a table based upon the search criter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ed in the array of CONDITIONs po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y sexpr.  action, sexpr, and len be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ly as described in 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scan2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sca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scan2 returns the number of rows delet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scan, 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selec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Selects rows/record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select(char *name, 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select creates a table, identical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 t, containing records from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a specified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 expects a NULL terminated li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s which formulate th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.  A search expression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umber of conditions.  Only those rec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match all the conditions in th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ypical tselect function call will ha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tselect(name, t, colname1, relop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1, colname2, relop2, value2, etc...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condition is a set of exactly th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s:  colname [n], relop[n]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[n], describ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name[n] is any valid column name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ciiz string (char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p[n] is a relational operator (in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d in "crde.h".  Valid relo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p</w:t>
        <w:tab/>
        <w:tab/>
        <w:t>C Equive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Q </w:t>
        <w:tab/>
        <w:tab/>
        <w:t>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T            </w:t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T            </w:t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E,LTE        </w:t>
        <w:tab/>
        <w:t>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E,GTE        </w:t>
        <w:tab/>
        <w:t>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E,NEQ        </w:t>
        <w:tab/>
        <w:t>!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[n] is some value, either a constant 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.  The type of value[n]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ly the same as the column typ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name[n].  In the case of a char typ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[n] may be a char * pointing to a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xpression may contain no conditions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case, every record is sel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 a row must match every condi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selects every record in tabl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(AUTO, 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selects every record where cust# == 131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(AUTO, t, "cust#", EQ, 131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selects every record where cust# == 131 &amp;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e &gt; 21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(AUTO, t, "cust#", EQ, 131, "age", G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1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"qty" in this case is of type long -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ld the value must be cast as long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(AUTO, t, "qty", GT, 1000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select which uses variable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drinkage = 2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(AUTO, t, "name", EQ, "Mark", "age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TE, drinkage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earch expression may not contain more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 uses a powerful search engine to analy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erform searches. The search engine kn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ut a table's columns and indexes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determine the fastest w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 the search.  The search engin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any indexes that are available, but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the table sequentially as well. In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s it may opt for a sequential search, e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n available index exists, if it think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perform the search faster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also makes no difference in what ord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 is organized, the search eng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reorganizes an expression to produ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astest possib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veral other functions besides t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tilize the search engine to per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itional operations on a table. 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search related functions" (excluding tselec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:  tproject, tdelete, tchange, tsca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okup, and tget, respectively.  In addi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search related function has a cous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known as "..if functions"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 even more powerful search capab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ing user-defined searches, n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eries, correlated sub-queries, and m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are tselectif, tprojectif, tdeletei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hangeif, tscanif, tlookupif, and tgeti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more on the capabilities of "..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" see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dro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by tselect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and the result table is ex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ed for 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select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f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selectif, tproject, tdelete, tchange, tsca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okup, t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selectif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Selects rows/record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selectif(char *name, TABLE *t,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*action)(void *)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selectif is one of seven "..if function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re identical to their reg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erparts in every respect except o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accepts an additional paramet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 is a user defined functio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rther evaulates the row.  Every row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s the initial search criteria is pa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ction for furthe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 must return type int.  The resul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 determines how the record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 of action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gt; 0          </w:t>
        <w:tab/>
        <w:t>Select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= 0          </w:t>
        <w:tab/>
        <w:t>Do not select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&lt; 0          </w:t>
        <w:tab/>
        <w:t>An error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selectif abor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turns NULL.  terr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s set to the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 may modify the record passed to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out  harm (although this does have 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s when used in tchangeif). 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perform queries on other tables ba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formation passed to it.  action can e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 queries on t, allowing for extrem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werful and complex query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, there is one restriction.  ac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llowed from altering t in any way.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"..if function" calls action, 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placed in a special read-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.  Because of the complex natur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CRDE performs searches, t can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 during the course of a query. 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which attempt to alter 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a "table may not be modified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 functions which can change a table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add    tchange    </w:t>
        <w:tab/>
        <w:t xml:space="preserve">tchangeif </w:t>
        <w:tab/>
        <w:t>tchc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elete</w:t>
        <w:tab/>
        <w:t xml:space="preserve">tdeleteif </w:t>
        <w:tab/>
        <w:t xml:space="preserve">tdropindex </w:t>
        <w:tab/>
        <w:t xml:space="preserve">tempty    </w:t>
        <w:tab/>
        <w:tab/>
        <w:t>t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nsert</w:t>
        <w:tab/>
        <w:t xml:space="preserve">treplace      </w:t>
        <w:tab/>
        <w:t xml:space="preserve">tload </w:t>
        <w:tab/>
        <w:tab/>
        <w:t>tsubtr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ddition, you may not close, drop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read-only mode.  This is also the only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which if t is an AUTO table, it will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dropped by any CRDE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ed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you can see, "..if" functions prov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mostunlimited querying capabilities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ght think the these functions could re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regular counterparts because you can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thing a search expression can do in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, there are several reasons why no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he most obvious is that "..if"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ire you to write a user-defined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very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CRDE can only take advantage your indexes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specify a search expression. 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son you should always put as muc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ery in the search expression as you possib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nd since action must receive a cop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record for evaluation, "..if function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slightly slower than their reg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7 "..if functions", each of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ly corresponds to one of the 7 "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ed functions".  All behave in a simi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shion as described above. They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projectif, tdeleteif, tchangeif, tscani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okupif, and tgeti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selectif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and the result table is ex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ed for 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selectif returns a pointer to an open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select, tprojectif, tdeleteif, tchangei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canif, tlookupif, tge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/* query to select all suppliers who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us &gt;= the average status for suppli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at ci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GTAvgForCity(void *r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 = taverage(tselect(AUTO, ((sup *)rec)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atus, &amp;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turn 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((sup *)rec)-&gt;status &gt;= (int)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= tselectif(STATIC, sups, GTAvgForCit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select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Selects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TABLE *tselect2(char *name, TABLE *t,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*action)(void *), CONDITION *sexpr,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select is similar to tselect but dele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s from a table based upon th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iteria contained in the arra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ITIONs pointed to by sexpr.  CO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efined in 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rt colno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rt relo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nion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 </w:t>
        <w:tab/>
        <w:tab/>
        <w:t>*c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 </w:t>
        <w:tab/>
        <w:tab/>
        <w:t>c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signed char </w:t>
        <w:tab/>
        <w:t>uc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ort</w:t>
        <w:tab/>
        <w:tab/>
        <w:t>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signed short</w:t>
        <w:tab/>
        <w:t>u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;</w:t>
        <w:tab/>
        <w:tab/>
        <w:t>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signed int;</w:t>
        <w:tab/>
        <w:t>u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ng;</w:t>
        <w:tab/>
        <w:tab/>
        <w:t>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signed long</w:t>
        <w:tab/>
        <w:t>u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loat</w:t>
        <w:tab/>
        <w:tab/>
        <w:t>f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uble</w:t>
        <w:tab/>
        <w:tab/>
        <w:t>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ng double</w:t>
        <w:tab/>
        <w:t>l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e_t</w:t>
        <w:tab/>
        <w:tab/>
        <w:t>d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 valu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COND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no is the unique column number assign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column in the table.  To find a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's colno you must use the tcol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  tcolno is declared in 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 tcolno(TABLE *t, char *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olno returns the number of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.  For example, to the the colno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city" column in the "sups" table would l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= tcolno(t, "cit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p must be assigned one of EQ, LT, GT, 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, NE.  value holds the valu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ition.  value is declared as a un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the native C datatypes which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s.  value must be assigned to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as the column refered to by colno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, to assign value as an int valu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ITION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.value.i 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CONDITIONs to create search expres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very straight-forward.  Every ext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related function contains 3 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func *action, CONDITION *sexpr, and int l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, tselect2 is defined in "crde.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tselect2(char *name, TABLE *t, iffu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action, CONDITION *sexpr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on lets you define a "..if" funct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ould like tselect2 to call for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row.  action works just as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selectif.  If you don't want an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, simply specify action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xpr is a pointer to an array of COND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make up the search expression.  l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ngth of that array.  Each CO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makes up a condition with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expression.  The following example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2 to select every supplier who liv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Atlanta" and has a status &gt;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t, *answe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TION sexp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xpr[0].colno = tcolno(t, "city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xpr[0].relop = EQ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xpr[0].vaue.cp = "Atlanta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xpr[1].colno = tcolno(t, "statu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xpr[1].relop = 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xpr[1].value.i 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= tselect2(STATIC, t, NULL, sexpr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e the above query is the equivel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= tselect(STATIC, t, "city", EQ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Atlanta", "status", GT,  20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of the other extended search-rel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:  tchange2,  tdelete2, tget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okup2, tproject2, tscan2 operat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, it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ropped by tselect2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and the result table is ex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ed for 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select2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selec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sor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Sort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sort(char *name, TABLE *t, char *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sort returns a copy of a table in s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.  The result table is physically s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ording to the sort order given by id.  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ny valid index descriptor (see tindex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etailed description of index descrip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sort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sort returns a pointer to an open tab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Display all suppliers with a status &lt;=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ed by supplier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swer = tsort(STAT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select(AUTO, t, "status", LE, 5, NULL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snam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view(answer, NULL, NULL, 3, 3, 78, 2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x07, 0x07, 0x07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ll(tclo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struc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View the structure of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struct(char *name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struct returns the structure of a table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  It is useful for looking at tabl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 if you forget the column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mary key of a table.  A similar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sts for examining the secondary keys 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:  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rmat of the struct table is equivel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creat(name, "name c18, type c6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ows in the struct table represen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s in the table.  The name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s the column name (preceded by an '*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art of the primary key.) The type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s the type specifier as w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in a tabl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dropped by tstruct, even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s.  Otherwise,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ruct.  In addition, altering the stru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has no effec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 </w:t>
        <w:tab/>
        <w:t>t is read locked and the result table is ex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ed for 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struct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f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command line progam to view th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any table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tinit(NET_NONE, NULL, 32)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nable to init CRDE.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argc &lt; 2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sage: tstruct &lt;tablename&gt;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oto qui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(t = topen(argv[1])) != NULL)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view(tstruct(AUTO, t), NULL, NULL, 3, 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78, 23,0x07, 0x07, 0x07, NUL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close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unable to open table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qui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struct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Returns the structure of a table as a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</w:t>
        <w:tab/>
        <w:t>int tstruct2(FIELD *f, 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Although the tstruct function can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a table's structure, it can be awk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.  tstruct returns the structure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in table form.  It would be much eas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we could just read the contents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's structure directly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is purpose, CRDE created the new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.  FIELD is defined in 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name[MAXCOLNAME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typ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pkey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rt offse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rt siz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contains a column name.  Un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COLNAME characters long, it will be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d.  Use strn.. functions to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lumn name.  type refers to the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.  type will be one of 13 consta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d in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onstant</w:t>
        <w:tab/>
        <w:t>C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RING</w:t>
        <w:tab/>
        <w:tab/>
        <w:t>char[XXX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HAR</w:t>
        <w:tab/>
        <w:tab/>
        <w:t>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CHAR</w:t>
        <w:tab/>
        <w:tab/>
        <w:t>unsigned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HORT</w:t>
        <w:tab/>
        <w:tab/>
        <w:t>sh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SHORT</w:t>
        <w:tab/>
        <w:tab/>
        <w:t>unsigned sh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NT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INT</w:t>
        <w:tab/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NG</w:t>
        <w:tab/>
        <w:tab/>
        <w:t>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LONG</w:t>
        <w:tab/>
        <w:tab/>
        <w:t>unsigned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FLOAT</w:t>
        <w:tab/>
        <w:tab/>
        <w:t>flo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OUB</w:t>
        <w:tab/>
        <w:tab/>
        <w:t>dou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LDOUB</w:t>
        <w:tab/>
        <w:tab/>
        <w:t>long dou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ATE</w:t>
        <w:tab/>
        <w:tab/>
        <w:t>dat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key is true is the column is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's primary key, or 0 if not.  offse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ffset in bytes of the column in a r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 is the size of the colum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retreive a table's structure into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ay of FIELDs through the tstruct2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ruct2 is defined in 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 tstruct2(FIELD *f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 points to an array of FIELDs.  f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rge enough to hold all of the fields in 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ically you will allocate space for f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the tcols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 = malloc(tcols() * sizeof(FIELD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ruct2(f,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ruct2 stores fields into f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 they appear in the table. tstruct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s the number of fields in the tabl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FIELD f[4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tcreat("sups", "*s# i, sname c26, city c2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tus i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ruct2(f,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sulting values in f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[0].name</w:t>
        <w:tab/>
        <w:t>= "s#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0].type</w:t>
        <w:tab/>
        <w:t>= TI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0].pkey</w:t>
        <w:tab/>
        <w:t>=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0].offset</w:t>
        <w:tab/>
        <w:t>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0].size</w:t>
        <w:tab/>
        <w:t>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[1].name</w:t>
        <w:tab/>
        <w:t>= "sname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1].type</w:t>
        <w:tab/>
        <w:t>= T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1].pkey</w:t>
        <w:tab/>
        <w:t>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1].offset</w:t>
        <w:tab/>
        <w:t>= 2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[1].size </w:t>
        <w:tab/>
        <w:t>= 2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[2].name </w:t>
        <w:tab/>
        <w:t>= "city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2].type</w:t>
        <w:tab/>
        <w:t>= T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[2].pkey </w:t>
        <w:tab/>
        <w:t>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2].offset</w:t>
        <w:tab/>
        <w:t>= 28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2].size</w:t>
        <w:tab/>
        <w:t>= 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[3].name </w:t>
        <w:tab/>
        <w:t>= "status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3].type</w:t>
        <w:tab/>
        <w:t>= TI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3].pkey</w:t>
        <w:tab/>
        <w:t>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3].offset</w:t>
        <w:tab/>
        <w:t>= 44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[3].size</w:t>
        <w:tab/>
        <w:t>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struct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t is unaffected by tstruct.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tion, altering the struct table ha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 o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struct2 returns the number of field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creat2, t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subtrac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Removes records from one table which exis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long tsubtract(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subtract removes records in one tabl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st in another.  t1 and t2 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tible tables (see tunion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 of compatible tables).  t2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affected by tsubt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tsubtract works depends upon whether t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keyed or not.  If t1 is keyed then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se all rows whose key values match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values of any record in t2.  If t1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ed then it will lose any record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ly matches any record in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2 is an AUTO table then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dropped by tsubstract, eve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rror occurs.  Otherwise, t2 is unaff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1 is write locked and t2 is read lock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subtract returns the number of r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tracted if successful, or an error cod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 </w:t>
        <w:tab/>
        <w:t>tadd, t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sum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Calculate the sum of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sum(TABLE *t, char *c, void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sum calculates the sum of column c in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laces the result in result.  The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be column must be of type i, l, f, or $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types are ignored.  The result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umed to be of type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sum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t is unaffected by t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sum returns 0 if successful or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average, tcount, tmax, tmin, 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display total number of parts order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suppli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order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sum(tselect(AUTO, t, "s#", EQ, 100, NULL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qty", &amp;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Total number of parts order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pplier #100 = %ld.\n", (long)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transac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Begins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transact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</w:t>
        <w:tab/>
        <w:t>ttransact begins a transaction on the t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ble and all indexes are includ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action so you may continue to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just as you woul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changes made to the table are record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.  The transaction contines until a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rollback, tcommit, tclose, or tdrop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de.  A call to tcommit or tclose will s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the changes made to the table.  tro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tdrop, on the other hand, discard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, returning the table back to the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was in just prior to begin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transact automatically flushes all buffer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before starting the transaction to maxim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ecause CRDE keeps all transactions in mem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experience a TE_OUTOFMEM "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" error while performing transaction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y large tables.  If this occurs, you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mediately rollback the transaction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anything else.  However, even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 of an error, trollback will be 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ore the orig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ing ttransact while in a transaction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effect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write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action.  Thus the lock is not relea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the transaction is completed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ollback or tcommit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transact returns 0 if succe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 </w:t>
        <w:tab/>
        <w:t>tcommit, t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ab/>
        <w:t>See tcom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uncryp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Un-encrypt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tuncrypt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uncrypt uncrypts a table and remove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word protection.  Note that you must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 the table with topen before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crypt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uncrypt has no effect is the table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tli-User</w:t>
        <w:tab/>
        <w:t>t is excl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uncrypt returns 0 if succes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topen("sups", "passwd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ncrypt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un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Returns the union of two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TABLE *tunion(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union returns the relational union of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1 and t2. t1 and t2 must be compatible, 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cal on a column by column basis in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and size.  They do not have to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cal primary or second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sult of tunion is dependent upon wh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1 is keyed or not.  tunion works by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 copy of t1 and subsequently ad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it the records from t2.  If t1 is key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hose records fromt2 which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key in t1 will be add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. If t1 is not keyed, the resul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 all the records from t1 and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union is useful for ORing queries togeth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, suppose you wanted a list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stomers whose age &gt; 50 or salary &lt; 5000.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ould construct the quer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cust = topen("customer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= tunion(AUT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select(AUTO, cust, "age", GT, 50, NULL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select(AUTO, cust, "salary", LT, 5000.0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this query will only work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cust has a primary key.  Otherwise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table may contain duplicates (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any customers who are both older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0 and make less than 500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1 or t2 is a temporary table then eith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both, are automatically dropped by tun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 if an error occurs.  Otherwise, both t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2 are unaffected by t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1 and t2 are read locked and the result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xcl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union returns a pointer to an open tab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 </w:t>
        <w:tab/>
        <w:t>tdiff, tinters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unlock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Unlock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tunlock(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tunlock releases a lock set explicitly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lock.  You cannot use tunlock to remo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 set by a CRDE function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tunlock return 0 if succes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t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updat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Update records in one table with thos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long tupdate(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update is similar to tadd except that rec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identical primary keys are replac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ose in t2.  If t1 is an unkeyed t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pdate behaves exactly like t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1 and t2 must be compatible tables, 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cal on a column by column basis in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and size.  They may have diffe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mary and secondary key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update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t is unaffected by t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1 is write locked and t2 is read lock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ura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update returns the number of rows updat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   </w:t>
        <w:tab/>
        <w:t>tadd, t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sups, *rec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update the Sups table with an ascii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ing updates received from the h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i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cv = timportascii(STATIC, "*s# i, s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26, city c26, status i", "recv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update(sups, rec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sup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rec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view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View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</w:t>
        <w:tab/>
        <w:t>int tview(TABLE *t, char *cl, char *i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x1, int y1, int x2, int y2, int catt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fattr, int battr, void *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view allows you to integrate powerful brow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abilities into your programs.  With t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view any table in any window o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, displaying only those columns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order that you want.  You can even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view 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l</w:t>
        <w:tab/>
        <w:t>Column list determining which colum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be displayed and which order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to be displayed in.  If cl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LL, then all columns are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order in which they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iginally defin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d  </w:t>
        <w:tab/>
        <w:t>Index descriptor which describ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rt order the rows are to appear 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d may be any legal index descrip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id is NULL, then the row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ed in the order that they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iginally inserted in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x1, y1, x2, y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ordinates of the window t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view in.  May be any window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,1 to 80,25 but must have a min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eight of 1 and a minimum width of 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view automatically adjusts itself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ize of the defined windo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ing you to scroll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rizontally and vertically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ttr  </w:t>
        <w:tab/>
        <w:t>text attribute of column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attr  </w:t>
        <w:tab/>
        <w:t>text attribute of the view fr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ttr  </w:t>
        <w:tab/>
        <w:t>text attribute for background (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c </w:t>
        <w:tab/>
        <w:t>When tview returns, a copy of the r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ccupied by the cursor is copi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buffer pointed to by rec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ffer must be large enough to h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cord.  If rec is NULL, t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rd is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control in t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Up    </w:t>
        <w:tab/>
        <w:t xml:space="preserve">      </w:t>
        <w:tab/>
        <w:t>Go up a r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own       </w:t>
        <w:tab/>
        <w:t>Go down a r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eft    </w:t>
        <w:tab/>
        <w:t>Go to the next colum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f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ight      </w:t>
        <w:tab/>
        <w:t>Go to the next colum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gh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trl-Left  </w:t>
        <w:tab/>
        <w:t>Go to the fir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 xml:space="preserve">Ctrl-Right </w:t>
        <w:tab/>
        <w:t>Go to the la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 xml:space="preserve">PgUp      </w:t>
        <w:tab/>
        <w:t>Go up a page of r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 xml:space="preserve">PgDn       </w:t>
        <w:tab/>
        <w:t>Go down a page of r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 xml:space="preserve">Home       </w:t>
        <w:tab/>
        <w:t>Go to the first r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d        </w:t>
        <w:tab/>
        <w:t>Go to the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ter      </w:t>
        <w:tab/>
        <w:t>Exit returning decimal code 1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sc        </w:t>
        <w:tab/>
        <w:t>Exit returning decimal cod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 is an AUTO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by tview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 t is unaffected by 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tview adds about 10k to you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t is read locked for the dura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view returns 13 or 27 depending upon wh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exits by striking Enter or Es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  -1 is returned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view Sups table with columns reverse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view(t,"status,city,sname,s#", NULL, 3, 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78, 23, 0x07, 0x07, 0x07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writec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</w:t>
        <w:tab/>
        <w:t>Puts a table in write-cac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writec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writec causes CRDE to buffer as many chan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 table as it can before flushing them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.  Normally, CRDE writes all chan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mediately to disk after every function c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 twritec  will prevent this, forc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 to buffer as many changes as possibl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before writing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writec is useful when making a bunch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 at once.  For example, a program m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 twritec before inserting a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s into a table, and then call t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operation is complete. Using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chnique can have dramatic affects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other hand, do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writec(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delete(t, "qty", LT 10, NUL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normal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on't provide any performance boost.  Why?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cuase all CRDE functions do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ing for the duration of the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ritec or tnormal only affect the way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ndles buffering after the func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flush unwritten buffers at any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flush.  During the course of a program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ion, CRDE may flush them as well.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ither case, CRDE will continue to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 until tnormal is called, or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closed or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writec has no effect on temporary tab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s in a transaction, or tables alread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</w:t>
        <w:tab/>
        <w:t>In a multi-user context, CRDE function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write any changes to disk immediate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ardless of the write mode, unl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has been explicitly locked by yo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done to maintain data consistan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 </w:t>
        <w:tab/>
        <w:t>twritec return 0 if successful, or -1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     </w:t>
        <w:tab/>
        <w:t>tflush, t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creat("class", "*studentid i, last c1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it c2, gpa 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writec(t);  /* cache disk writes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load the table with some studen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load(1522, "Adams", "D", 3.42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load(1627, "Burns", "C", 3.92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load(817 , "Bellamy", "J", 2.9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ad rest of students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  /* unnecessary to call tnorm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close automatically flus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uffers before clo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ab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year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Return the calendar year of a date_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int year(date_t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year returns either 365 or 366 depending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ther the date is in a leap yea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year returns the calender year of the dat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1 if the 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day,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Se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yearad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</w:t>
        <w:tab/>
        <w:t>Performs year addition/subtraction on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</w:t>
        <w:tab/>
        <w:t>date_t yearadd(date_t d, int ye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</w:t>
        <w:tab/>
        <w:t>yearadd adds years years to d creating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.  yearadd knows about leap yea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ctly performs year addition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aradd(mkdate(1, 1, 1992)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ctly yields 1/1/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subtract years from the dat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ing a negative value f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Value</w:t>
        <w:tab/>
        <w:t>yearadd returns a date_t value or -1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</w:t>
        <w:tab/>
        <w:t>month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errno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Holds error code of the last occurr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 </w:t>
        <w:tab/>
        <w:t>int terr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errno holds the error code of the last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occurred.  terrno is set whenev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urs, but is never cleared by any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  However, you may clear it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sh.  Thus, terrno is only valid for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itself returns an error (either -1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).  If a function returns NULL or -1,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use terrno to determine the caus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nemonics for all CRDE errors are defin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crde.h"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#define TE_OUTOFMEM</w:t>
        <w:tab/>
        <w:t>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should always you the error macros 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"crde.h" for future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rowsfoun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</w:t>
        <w:tab/>
        <w:t>Number of rows involved in l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ation </w:t>
        <w:tab/>
        <w:t>long trows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rks      </w:t>
        <w:tab/>
        <w:t>trowsfound holds the number of rec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, deleted, imported, etc.,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operation.  trowsfound is set by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event of an error, trowsfound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detemine the number of rows proc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for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nit(NET_NONE, NULL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ult = texportascii(t, "sups.dat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(result &lt;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Export failed (error code = %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fter %ld rows.\n", terrno, trowsfoun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Export successful.  %ld r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ported.\n", trowsf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</w:t>
        <w:tab/>
        <w:t>Gener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 is used as a general error code by CRDE. 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meaning of the error is completely context dependent.  CRDE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generate a -1 code if it cannot determine the cause</w:t>
      </w:r>
    </w:p>
    <w:p>
      <w:pPr>
        <w:pStyle w:val="PreformattedText"/>
        <w:bidi w:val="0"/>
        <w:jc w:val="left"/>
        <w:rPr/>
      </w:pPr>
      <w:r>
        <w:rPr/>
        <w:tab/>
        <w:t xml:space="preserve">  of an error.  That situation, however, is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ourc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0</w:t>
        <w:tab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error occurs whenever there is not enough memory for</w:t>
      </w:r>
    </w:p>
    <w:p>
      <w:pPr>
        <w:pStyle w:val="PreformattedText"/>
        <w:bidi w:val="0"/>
        <w:jc w:val="left"/>
        <w:rPr/>
      </w:pPr>
      <w:r>
        <w:rPr/>
        <w:tab/>
        <w:t xml:space="preserve">  CRDE to complete an operation.  Normally, this requirement</w:t>
      </w:r>
    </w:p>
    <w:p>
      <w:pPr>
        <w:pStyle w:val="PreformattedText"/>
        <w:bidi w:val="0"/>
        <w:jc w:val="left"/>
        <w:rPr/>
      </w:pPr>
      <w:r>
        <w:rPr/>
        <w:tab/>
        <w:t xml:space="preserve">  is very low.  Because of the intelligent way in which it</w:t>
      </w:r>
    </w:p>
    <w:p>
      <w:pPr>
        <w:pStyle w:val="PreformattedText"/>
        <w:bidi w:val="0"/>
        <w:jc w:val="left"/>
        <w:rPr/>
      </w:pPr>
      <w:r>
        <w:rPr/>
        <w:tab/>
        <w:t xml:space="preserve">  manages memory CRDE can perform even the most sophisticated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s in usually  &lt;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error most commonly occurs when a large transaction has</w:t>
      </w:r>
    </w:p>
    <w:p>
      <w:pPr>
        <w:pStyle w:val="PreformattedText"/>
        <w:bidi w:val="0"/>
        <w:jc w:val="left"/>
        <w:rPr/>
      </w:pPr>
      <w:r>
        <w:rPr/>
        <w:tab/>
        <w:t xml:space="preserve">  eaten up most available memory.  You should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rollback the transaction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1</w:t>
        <w:tab/>
        <w:t>Engine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error will occur when you try to call a CRD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engine has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6</w:t>
        <w:tab/>
        <w:t>Intergr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tried to open a table which could not pass even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basic of integrity checks.  It is very possibl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hat was opened was not even a CRDE table or a</w:t>
      </w:r>
    </w:p>
    <w:p>
      <w:pPr>
        <w:pStyle w:val="PreformattedText"/>
        <w:bidi w:val="0"/>
        <w:jc w:val="left"/>
        <w:rPr/>
      </w:pPr>
      <w:r>
        <w:rPr/>
        <w:tab/>
        <w:t xml:space="preserve">  table created with an earlier, but incomatible,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CRDE.  Otherwise, the table has a corrupt header, at the</w:t>
      </w:r>
    </w:p>
    <w:p>
      <w:pPr>
        <w:pStyle w:val="PreformattedText"/>
        <w:bidi w:val="0"/>
        <w:jc w:val="left"/>
        <w:rPr/>
      </w:pPr>
      <w:r>
        <w:rPr/>
        <w:tab/>
        <w:t xml:space="preserve">  very least.  Use trepair to fix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7</w:t>
        <w:tab/>
        <w:t>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ere denied access to an encrypted table because you</w:t>
      </w:r>
    </w:p>
    <w:p>
      <w:pPr>
        <w:pStyle w:val="PreformattedText"/>
        <w:bidi w:val="0"/>
        <w:jc w:val="left"/>
        <w:rPr/>
      </w:pPr>
      <w:r>
        <w:rPr/>
        <w:tab/>
        <w:t xml:space="preserve">  used an invali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ing syste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20</w:t>
        <w:tab/>
        <w:t>Disk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disk seek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1</w:t>
        <w:tab/>
        <w:t>Disk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disk read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22</w:t>
        <w:tab/>
        <w:t>Disk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disk writ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3</w:t>
        <w:tab/>
        <w:t>File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was unable to create a file.  This error will often</w:t>
      </w:r>
    </w:p>
    <w:p>
      <w:pPr>
        <w:pStyle w:val="PreformattedText"/>
        <w:bidi w:val="0"/>
        <w:jc w:val="left"/>
        <w:rPr/>
      </w:pPr>
      <w:r>
        <w:rPr/>
        <w:tab/>
        <w:t xml:space="preserve">  occur when too many file handles are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24</w:t>
        <w:tab/>
        <w:t>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was unable to open a file.  This error can occur if too</w:t>
      </w:r>
    </w:p>
    <w:p>
      <w:pPr>
        <w:pStyle w:val="PreformattedText"/>
        <w:bidi w:val="0"/>
        <w:jc w:val="left"/>
        <w:rPr/>
      </w:pPr>
      <w:r>
        <w:rPr/>
        <w:tab/>
        <w:t xml:space="preserve">  many file handles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</w:t>
        <w:tab/>
        <w:t>Fil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ccurred while CRDE was trying to close a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n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0</w:t>
        <w:tab/>
        <w:t>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DE has detected an inconsistancy in its internal buff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an indication of some kind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.   Your program may have accidentally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buffer area by way of an unallocated po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31  </w:t>
        <w:tab/>
        <w:t>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ame as -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/row vio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0</w:t>
        <w:tab/>
        <w:t>Key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tried to insert a row into a keyed table for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lready exists.  -41 is unique in that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error, rather an indication that the row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  Unlike other errors, CRDE will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 function if an error -41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1</w:t>
        <w:tab/>
        <w:t>Key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was unable to find a matching key for a r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This is usually a sign of index corru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0</w:t>
        <w:tab/>
        <w:t>Row previously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tried to delete aa row which was already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is is usually a sign of index corru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00</w:t>
        <w:tab/>
        <w:t>Bad tab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 name must either be AUTO, STATIC, as defined in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h, or a legal DOS pathname &lt;= 64 characters not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or an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01</w:t>
        <w:tab/>
        <w:t>Token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tried a parse a token which was too long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n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02</w:t>
        <w:tab/>
        <w:t>Empty colum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list, table descriptor, index descripto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contain at least one column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03</w:t>
        <w:tab/>
        <w:t>Column list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too many columns listed in the column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rticular con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04</w:t>
        <w:tab/>
        <w:t>Syntax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general syntax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limit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10</w:t>
        <w:tab/>
        <w:t>Column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umn may not be more than 256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11</w:t>
        <w:tab/>
        <w:t>Key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ed total size of all columns in a key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12</w:t>
        <w:tab/>
        <w:t>Row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ed total size of all columns in a row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4000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13</w:t>
        <w:tab/>
        <w:t>Too many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 may consist of a maximum  of 256 columns. 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y consist of a maximum of 8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14</w:t>
        <w:tab/>
        <w:t>Too many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 may not have more than 8 secondary inde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115 </w:t>
        <w:tab/>
        <w:t>No columns in thi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 must consist of at least one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16</w:t>
        <w:tab/>
        <w:t>Too many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imposes a restriction of no more than 128 open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0</w:t>
        <w:tab/>
        <w:t>Illegal data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pecified an illegal datatype in a table descrip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datatypes are c, i, l, d, f, and 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1</w:t>
        <w:tab/>
        <w:t>Unknow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column in a table which CRDE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.  This error can often occur when you for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a search expression/change list with a terminating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2</w:t>
        <w:tab/>
        <w:t>Unknow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n index in a table which CRDE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3</w:t>
        <w:tab/>
        <w:t>Duplicat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umn name appears more than once in a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4</w:t>
        <w:tab/>
        <w:t>Duplicte key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may not contain duplicate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30</w:t>
        <w:tab/>
        <w:t>Invalid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 * does not point to an open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31</w:t>
        <w:tab/>
        <w:t>Table is not modif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ied to modify a table which CRDE has placed in read</w:t>
      </w:r>
    </w:p>
    <w:p>
      <w:pPr>
        <w:pStyle w:val="PreformattedText"/>
        <w:bidi w:val="0"/>
        <w:jc w:val="left"/>
        <w:rPr/>
      </w:pPr>
      <w:r>
        <w:rPr/>
        <w:tab/>
        <w:t xml:space="preserve">  -only mode.  CRDE does this whenever you call one of its</w:t>
      </w:r>
    </w:p>
    <w:p>
      <w:pPr>
        <w:pStyle w:val="PreformattedText"/>
        <w:bidi w:val="0"/>
        <w:jc w:val="left"/>
        <w:rPr/>
      </w:pPr>
      <w:r>
        <w:rPr/>
        <w:tab/>
        <w:t xml:space="preserve">  "..if" functions.  The host table is placed in read-only mode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 "..if" functions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32</w:t>
        <w:tab/>
        <w:t>Operation restricted by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CRDE functions are not permissible during a transac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may not create or drop secondary indexes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33</w:t>
        <w:tab/>
        <w:t>Corrupt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has determined that a table is corrupt.  Use trepai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34</w:t>
        <w:tab/>
        <w:t>Duplicate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tried to perform a two table operation on a single table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no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35</w:t>
        <w:tab/>
        <w:t>Corrup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has determined that one or more of a table's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upt.  Rebuild the inde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36</w:t>
        <w:tab/>
        <w:t>Table cannot b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 temporary table, AUTO or STATIC, is not permis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on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change expression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40</w:t>
        <w:tab/>
        <w:t>Illegal r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pecified an illegal relop in a search expr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relops defined in crde. h are EQ, GT, LT, GE, LE, 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41</w:t>
        <w:tab/>
        <w:t>Expression too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arch expression may not contain more than 16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42</w:t>
        <w:tab/>
        <w:t>Too m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ge list may not contain more than 16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eneous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50</w:t>
        <w:tab/>
        <w:t>Join columns do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in columns of two tables must be identical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size on a column by column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51</w:t>
        <w:tab/>
        <w:t>Incompatible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-table CRDE function requires that the tab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tructure, i.e. they must be identicial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size on a column by column basis.  The tab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ifferent primary and secondary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52</w:t>
        <w:tab/>
        <w:t>Table is not tcrstruc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columns of a table passed to the tcr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ust be c columns.  tcrstruct impose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upon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53</w:t>
        <w:tab/>
        <w:t>Bad tview sp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bad window for the tview function. 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within the coordinates 1,1 to 80,25 and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 of at least 5 and a height of at least 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54</w:t>
        <w:tab/>
        <w:t>Unable to conver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 or export operation was unable to conver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RDE and the foreign data type.  This erro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hen trying to change a date column to someth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char column with tr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55  Null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CRDE function returned a NULL que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70</w:t>
        <w:tab/>
        <w:t>Sharing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attempt was made to place a lock on a table which is in</w:t>
      </w:r>
    </w:p>
    <w:p>
      <w:pPr>
        <w:pStyle w:val="PreformattedText"/>
        <w:bidi w:val="0"/>
        <w:jc w:val="left"/>
        <w:rPr/>
      </w:pPr>
      <w:r>
        <w:rPr/>
        <w:tab/>
        <w:t xml:space="preserve">  conflict with another lock which already exists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rying a read lock a table which has been write</w:t>
      </w:r>
    </w:p>
    <w:p>
      <w:pPr>
        <w:pStyle w:val="PreformattedText"/>
        <w:bidi w:val="0"/>
        <w:jc w:val="left"/>
        <w:rPr/>
      </w:pPr>
      <w:r>
        <w:rPr/>
        <w:tab/>
        <w:t xml:space="preserve">  locked by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71</w:t>
        <w:tab/>
        <w:t>Sharing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to lock a table failed for some other reason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k violation.  Under normal circumstances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occur.  It generally indicates a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rror of some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81</w:t>
        <w:tab/>
        <w:t>Invalid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* passed to tcursor is not valid (i.e.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opened properly or has been dro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80</w:t>
        <w:tab/>
        <w:t>Bad cursor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bfunction code you passed to tcursor is not one of</w:t>
      </w:r>
    </w:p>
    <w:p>
      <w:pPr>
        <w:pStyle w:val="PreformattedText"/>
        <w:bidi w:val="0"/>
        <w:jc w:val="left"/>
        <w:rPr/>
      </w:pPr>
      <w:r>
        <w:rPr/>
        <w:tab/>
        <w:t xml:space="preserve">  TC_RESET, TC_NEXT, TC_PREV, TC_FIND, TC_POS, TC_GOTO, TC_GET,</w:t>
      </w:r>
    </w:p>
    <w:p>
      <w:pPr>
        <w:pStyle w:val="PreformattedText"/>
        <w:bidi w:val="0"/>
        <w:jc w:val="left"/>
        <w:rPr/>
      </w:pPr>
      <w:r>
        <w:rPr/>
        <w:tab/>
        <w:t xml:space="preserve">  TC_PUT, TC_INSERT, TC_DELETE, TC_LOCK, TC_UNLOCK, TC_STAT,</w:t>
      </w:r>
    </w:p>
    <w:p>
      <w:pPr>
        <w:pStyle w:val="PreformattedText"/>
        <w:bidi w:val="0"/>
        <w:jc w:val="left"/>
        <w:rPr/>
      </w:pPr>
      <w:r>
        <w:rPr/>
        <w:tab/>
        <w:t xml:space="preserve">  or TC_DROP as defined in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82</w:t>
        <w:tab/>
        <w:t>Cursor is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not perform any update operations (TC_PUT, TC_INSERT,</w:t>
      </w:r>
    </w:p>
    <w:p>
      <w:pPr>
        <w:pStyle w:val="PreformattedText"/>
        <w:bidi w:val="0"/>
        <w:jc w:val="left"/>
        <w:rPr/>
      </w:pPr>
      <w:r>
        <w:rPr/>
        <w:tab/>
        <w:t xml:space="preserve">  TC_DELETE, etc.) when a cursor is opened with TL_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83</w:t>
        <w:tab/>
        <w:t>Cursor lock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ursor could not perform an operation becaus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has been locked by some other user or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84</w:t>
        <w:tab/>
        <w:t>Cursor lock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to lock a record failed for some other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lock violation.  Under normal circumstanc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hould not occur.  It usually indicates a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hardwar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85</w:t>
        <w:tab/>
        <w:t>Record is no longer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cursor operation failed because either the curso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reset state or the current record has been deleted by</w:t>
      </w:r>
    </w:p>
    <w:p>
      <w:pPr>
        <w:pStyle w:val="PreformattedText"/>
        <w:bidi w:val="0"/>
        <w:jc w:val="left"/>
        <w:rPr/>
      </w:pPr>
      <w:r>
        <w:rPr/>
        <w:tab/>
        <w:t xml:space="preserve">  some other user or cursor.  The latter is true if</w:t>
      </w:r>
    </w:p>
    <w:p>
      <w:pPr>
        <w:pStyle w:val="PreformattedText"/>
        <w:bidi w:val="0"/>
        <w:jc w:val="left"/>
        <w:rPr/>
      </w:pPr>
      <w:r>
        <w:rPr/>
        <w:tab/>
        <w:t xml:space="preserve">  tcursor(.., TC_POS, ..) returns a value &g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86</w:t>
        <w:tab/>
        <w:t>End-of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C_NEXT or TC_PREV operation placed the cursor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 of-file.  A TC_FIND operation failed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p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s=0</w:t>
        <w:tab/>
        <w:t>No exact match was found.</w:t>
      </w:r>
    </w:p>
    <w:p>
      <w:pPr>
        <w:pStyle w:val="PreformattedText"/>
        <w:bidi w:val="0"/>
        <w:jc w:val="left"/>
        <w:rPr/>
      </w:pPr>
      <w:r>
        <w:rPr/>
        <w:tab/>
        <w:tab/>
        <w:t>pos&lt;0</w:t>
        <w:tab/>
        <w:t>No keys lower than the match were found.</w:t>
      </w:r>
    </w:p>
    <w:p>
      <w:pPr>
        <w:pStyle w:val="PreformattedText"/>
        <w:bidi w:val="0"/>
        <w:jc w:val="left"/>
        <w:rPr/>
      </w:pPr>
      <w:r>
        <w:rPr/>
        <w:tab/>
        <w:tab/>
        <w:t>pos&gt;0</w:t>
        <w:tab/>
        <w:t>No keys higher than the match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