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endor or User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happy to have you carry our product and of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ustomers and/or members.  We ask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ftware, you include all relevant fil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BDUP.DOC file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encourage you to write to us and inform u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rrying this program.  If you do, we will send you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atest version of the program.  We will als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list of distributors/user groups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atalog, we suggest you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B-Du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-Dupe is a duplicate record deleter for Dbase III/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xBase +, FoxPro, and compatible databases. 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, 43, and 50-line video modes, and also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compatible.  Additional features includ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ormat files, memo files, and various index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and automatic searches, and Sou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s.  It is fast, flexible, and easy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