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-Dupe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C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 Introduction to DB-Dupe 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A. Features 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B. System Requirements 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C. Speed and Compatibility 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D. Safety 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 Shareware 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F. Disclaimer 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 Using DB-Dupe 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A. Files Needed 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B. Extended Video Support 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C. Help and Function Keys 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D. The Main Menu 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E. The File Menu 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E.1. Use(ing) a database 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E.2. Info 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E.3. Setting Search Parameters 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E.4. Save 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E.5. Load 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E.6. Index 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E.7. Return 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F. The Search Menu 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F.1. Delete 1 &amp; Delete 2 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F.2. Zoom 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F.3. Memo 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F.4. Undelete 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F.5. Continue 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F.6. Stop 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F. The Goto Menu 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G.1. Goto # 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G.2. Top 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G.3. Next and Previous 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G.4. Advance 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G.5. Return 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H. Utils 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J. Quit 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. Suggestions for Use 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- DLX Format 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- Errors 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- Using DB-Dupe with Windows 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Form ....................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C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nt Royal, VA  22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03) 636-9990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03) 635-7528 (Modem and Fax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-Dupe1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-Dupe program has been written with the assumption that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it will make use of a disk cache.  The cach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be large, even 64K is enough, although a larger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robably improve performance.  If a disk cache is not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peed will be SEVERELY re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cache programs are very easy to come by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already have one.  Virtually every program Microsoft s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Windows and all their language programs, com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cache called SMARTDRV.SYS.  Many utility package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ches as well, and there are also numerous cac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n the public domain or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ting some files on a RAM disk is also helpful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lat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C.  Fast Operation!  Compatibil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B-Dupe program is not written in one of th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DBase compatible database languages.  It is writ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BASIC 7.  What does that mean to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eans that the program runs FAST!  Database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good for writing large database applications, but the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oriously slowly.  Even the fastest database language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 to compete with BASIC.  Some unscientific testing by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prises has shown that database operations using BASIC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8 times faster than using FoxBASE+ -- and FoxBASE+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astest database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B-Dupe program, depending on the database,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through approximately 8000-12000 records per minute,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search and using the special DLX index format (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, that's on a 25Mhz 803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program is written in BASIC, we have also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make it compatible with a wide range of databas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compatible with each other.  For example, DB-Dup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FoxPro and DBase IV, including indexes and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even though FoxPro and DBase IV are not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ther.  DB-Dupe is also compatible with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FoxBase/FoxPro/DBase III/DBase IV. 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ed compatibility with such program as Dbxl, Alpha Four, 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:db, Wampum, Zephyr, and DataPlus.  Many, many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use the Dbase file structure.  If you are unsure ab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just try to load it.  DB-Dupe will tell you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D. Safety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you use a program such as DB-Dupe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data to your database file, MAKE A BACKUP FIRST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!!!!!!!!  The DB-Dupe program is very careful not to h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ata in any way, but power glitches, program bugs, etc.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.  If you have an important database,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enough to back u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-Dupe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F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, along with any manuals and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, is sold "as is," without warranty as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, merchantability, 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C Enterprises, along with its owners, agents, employe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associates specifically disclaim all liabilit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of this program, including, but not limited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special, and/or indirect damages,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 has been made known.  Some state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ow the exclusion or limitation of incident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 damages, so the above limitations might not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risk of using this software is borne sole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of this software.  In no case will BC Enterprises,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its owners, agents, employees and/or associates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than the purchase price of this software.  YOUR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SIGNIFIES YOUR AGREEMENT TO THES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statement will be construed and interpr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 to the laws of the state of Virgi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-Dupe1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CGA or monochrome monitor, you would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use this option, since the program can only run in 2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mode on thos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video option you can specify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run in monochrome mode.  You do this by adding "/m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 This forces the program to run in monochrom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would normally go into color mode.  It is helpful on AT&amp;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 and some laptops that can fool programs into th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color monitors when they are really monochrome.  No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at if you have used the color picking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colors other than the default colors, you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s override the /m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C. Help System and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B-Dupe program offers extensive on-line help.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vailable at all menus by pushing F1.  Help is also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ushing 'H', from virtually every pop-up message that DB-Du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croll through the help message by pushing th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wn arrows.  To remove the help, push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ides F1, the other function keys and what they d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along the bottom edge of the Record window.  Thes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various operations on your database records: Del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lete, Zoom, and View Memo.  The odd-numbered keys wor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window, and the even-numbered keys work on the botto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sely what each of these operations does is discuss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D.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of the DB-Dupe program has six op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bar: File, Search, Goto, Utils, About,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lets you load a database, along with inde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, etc.  You also specify duplicate recor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rom the FILE sub-menus.  Whenever you run DB-Du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want to go to this sub-menu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does the actual searching through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or duplicate records.  You cannot use SEARCH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loaded a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ets you move through a loaded databas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records, advance the record pointer, look at memos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cords, and delete or undelete records from this menu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use GOTO until you have loaded a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S lets you set colors fo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ells about the program, and begs you to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-Dupe1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as in a certain format (also whether there is a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sociated with the database).  If this signature by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rrect, then the database will not be loaded,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the data in the file is actually compatible or no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reason that DBase IV and FoxPro are incompatible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ifferent signature codes, and simply refuse to load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e righ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B-Dupe program, however, ignores such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.  Thus, it will attempt to load any file you tell it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tell it to load a database file, a word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a spreadsheet file, or an executable program.  On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itself is found to be incompatible is it rejecte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deemed incompatible by the DB-Dupe program whe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information does not end at the right place, o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has more than 128 fields, or when the header repor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length of 0, or when the year of the last upda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less than 80 or greater than 99.  These four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a pretty good safety check that a file deemed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mpatible.  It is possible, although unlikely, that a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ase file could have data that would fool the DB-Dup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inking it was a DBase file when it was not.  However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display the DB-Dupe makes upon loading the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easily see the file was not compatible.  Needless to s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not do a duplicate record search on a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ly not compatible.  The results might be unpredictab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 the l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DB-Dupe program is so liberal as to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s a compatible file, the program should work with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program calling itself Dbase-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The DB-Dupe Screen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load a database, the program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database record, or as many fields as will 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op window.  It displays the database fiel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s many fields as will fit, along with thei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ength, in the bottom window.  (If there ar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fields to see the whole database struc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window, use the F8 key to "Zoom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)  If this information does not look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erhaps you have loaded a file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compatible.  You should not per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search on a file that does not app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proper data and/or fields.  You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hatically should not perform an automatic sear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currently loaded database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per left corner of the screen. 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the record currently being read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center.  This number changes as a sear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the bottom line of the first window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line of the second window, notice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in the window are displayed.  At a minimum,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-Dupe1.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search parameters is done via the 'Param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option.  Once you choose this option, a pop-up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with seven search parameters listed.  Thes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the search fields, the way in which you will vie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, and the type of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E.3.1. Search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1 and 2 of the pop-up box ask you which fiel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base you want to compare when you are do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search (more on interactive vs. automatic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only specify 2 fields because, frankly, more tha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superfluous.  (You can, however, specify only on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, which is often more effective.)  If a record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wo fields of your choosing, then it is a pretty good b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ant to see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suppose the two fields you pick are LA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DDRESS1 (which contains the street address).  T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 that the program would show you records for people wh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last name and the same street address.  Such peop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the same person, and, even if they aren't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chance that they are the same that you would want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.  On the other hand, if you want to check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s as possible, choose only one search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pecifying fields, the program opens up another p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box from which you may choose the field you want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eld" listed is "Not defined".  If you choose "Not defined"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pes out any previously chosen field.  For example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chosen "ADDRESS" and "NAME" as search fields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ded you only wanted to search by name, you could pop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Fields box again and replace "ADDRESS" with "Not Defin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 fields cannot be chosen as fields to be comp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E.3.2. Sor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Field tells the DB-Dupe program what fie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atabase is sorted by.  The database must eith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ysically sorted by some field, or an index must be loaded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B-Dupe program to effectively find duplicates. 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the program searches, DB-Dupe cannot find duplica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unsorted, un-indexed file.  YOU MUST SPECIFY A SORT FI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FOR THE DB-DUPE PROGRAM TO SEARCH FOR DUPLI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B-Dupe program searches by comparing al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are the same on the sort field.  When it reaches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different sort value, it stops comparing.  Th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ould only find duplicates in an unsorted file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happened to be physically next to each other -- not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t way to purge dupli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you could do a physical sort of your file by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(or some other field), the program searches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when an index is loaded.  The reasons for this a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-Dupe1.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Rather, they are converted to a simpler D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.  When you tell DB-Dupe to load an NDX fil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converts the index to a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root, but the extension .DLX.  (The original 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left unchanged, of course.)  I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s that a DLX index with the same root as the 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lready exists, it will ask you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at, or if it should go ahead and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load an index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DB4\MASTER.NDX, the program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it the first time you load it, and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alled D:\DB4\MASTER.DLX.  If you tell the D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e program to load D:\DB4\MASTER.NDX another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tell you that D:\DB4\MASTER.DLX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s, and ask you if you want to use i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n't made any changes to your data since the D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e made D:\DB4\MASTER.DLX, then you probabl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use it.  Otherwise, you will want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DX index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convert an existing NDX index instead of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ing a new DLX index?  Two reasons.  First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tioned above, the DLX created by the Index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cannot use Dbase functions or express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not index on multiple fields.  DLX's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NDX's can have multiple field values and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 Second, the process of converting an 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akes much less time than creating a new D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DB-Dupe program converts about 4000 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per minute (on a 10 Mhz AT).  It conve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number of entries per minute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index size.  The creation of a new DLX inde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similar to a record sort, and sorting does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onentially longer with mor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FoxBase/FoxPro IDX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B-Dupe program has the capability to use Fox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s directly, without converting them.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for searches than NDX's would be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not as fast as DLX's.  Since IDX index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supported, there is no facility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DLX format.  You can, however, use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create DLX indexes for FoxBa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speaking, if you are indexing on a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ield, you are better off creating a D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than using the IDX index.  However, for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(fewer than 2000 records), it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matter much one way or the other.  Which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to use is a function of deciding whether a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balances off the fact that generating D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s takes a little while, whereas your IDX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immediate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-Dupe1.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ase IV Note: DBase IV uses a .SCR source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.FMT files are generated.  DB-Dupe cannot load the 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but only the .FMT files which are generated from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 on generating .FMT files from .SCR file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base IV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E.3.6.  Sou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ndex function of the DB-Dupe program i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ful method of searching for duplicates.  This function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which sound a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tentimes, due to misspellings, bad handwriting, etc.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's name may be spelled incorrectly in your database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nce, be entered twice with slightly different spellings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 search will show these two records as being differen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oundex search will often show them as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suppose someone named "Tim Johnson"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from your company and is added to your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time he orders, his name is entered as "Tim Jonson"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ex search will flag these two records as being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ly, it would find records such as "Jerry" and "Gerry"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tephens" and "Stepha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Soundex on does make searches slightly slo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 it is not the default setting.  Its effectivenes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ing duplicates, however, more than offsets the slowe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mazed at how many more duplicates you fi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ex on than off.  Soundex should only be used, however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comparing fields which are primarily text, such as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ddresses.  Zip codes, being all (or mostly) numeric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suitable for Soundex searching, since Soundex would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zip codes as being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ex is not used when comparing index keys, on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ng database fields themselves.  There are several r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.  First, it is assumed that most duplicate search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erformed on files indexed by zip code.  Second, unles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was created using the Dbase Soundex() function,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ing names will not necessarily be group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ndex setting is ignored when you are do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search, since records must be identical to b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n Automatic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E.3.7.  Search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type of duplicate searches are supported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and inter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search compares database records and de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 duplicates without any user intervention.  Record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 duplicates in order to be deleted, including upper/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, and memo field number (if any).  A window in the midd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shows you how many records have been marked fo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-Dupe1.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DLX index is very simple.  See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E.7.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akes you to the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F.  The Sear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command on the main menu immediately beg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, as long as you have specified the require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 During this search, the record numb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being read are displayed at the top of the screen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go in numerical order if there is no index, and will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if there is an index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it -Esc- to temporarily halt the searc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main menu.  You can start the search up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from where it left off, unless you specify a new sort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load a new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uplicate record has been detected,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 comes up.  This sub-menu contains several fun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sub-menus.  These are: Delete 1, Delete 2, Zoom, Mem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lete, Continue, and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F.1.  Delete 1 &amp; Dele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1 and Delete 2 mark the record in window 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2, respectively, as deleted.  After you choos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, the program waits approximately one second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s searching.  If you want to delete both records sh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unction keys, and then hit "C" for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lete record #2, the program continue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cords which duplicate record #1.  However, if you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#1, then the program immediately skips to the next 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arts looking for duplicates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F.2. 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oom function allows you to see all of th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, even if it will not all fit into its window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 either because there are more fields than availabl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window, or because one or more database fields is to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65 characters) to see the whol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format file is loaded, the zoom function pop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data in a window in the middle of the scree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ore fields than can fit in this window,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field highlighter up and down to see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.  Field which are longer than 65 characters are stre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multiple lines in the window, so you will be able to se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 the recor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-Dupe1.0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F.6. 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suspends the current search and returns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.  It is functionally equivalent to hitting the -Es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while the program is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G.  The Goto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oto menu allows you to advance throug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times when searching for duplicate record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want to start searching at the first record.  It may b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ere interrupted in the middle of searching, and want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where you left off.  Or perhaps with a zip-code-inde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you have collected several hundred record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ing that have no zip, and hence take a long time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.  The Goto menu allows you to begin your search whe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database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oto menu is slightly different depending on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 index loaded or not.  If an index IS NOT load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has the options: Goto #, Next, Previous, and Retur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index IS loaded, the menu has the options: Top, N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, Advance, and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G.1.  Goto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# is only an option when an index is not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specify an absolute record number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.  This is functionally equivalent to the GOTO stat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ase.  The program shows you how many records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 Obviously, you cannot goto a record number hig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records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# is not available when an index is loade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ecords are relative to an index.  Specifying an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number to go to would really you do you any good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n't know if you were actually going forward or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G.2. 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is only available when an index is load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you to the first record listed in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G.3.  Next and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and Previous are available whether an inde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 or not.  Next takes you to either the next physical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 next record based on the index.  Previous take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the previous physical record or the previous record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-Dupe1.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. Suggestions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lways make sure you are using a RAM cache with DB-Du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RAM disk also when possible for index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When you are creating an index, create it with 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have few duplicates.  For example, address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ually best indexed by zip; but, if you have a datab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 in a concentrated area, such as one city or one 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be better off indexing by name.  Sometimes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want to index by first name or even by street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if you are doing an automatic search wher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must match in order for one to be deleted.  The f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index keys there are, the faster the program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If you have a database with lots of blank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, use the advance function to skip them. 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several hundred blanks can take a couple of minut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usually not worth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You can delete all blank records in the a file by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y field, and then letting the program do an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.  Let the program go until the record counter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een goes from 1 to 2.  When the record counter re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, hit escape to stop searching.  The program will hav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blanks except the first one, which you can delete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Always make backups before doing a duplicat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.  Really, you should have a program of regular back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day or at least once a week.  Such backups are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when using a new piece o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-Dupe1.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types of errors which you might en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e DB-Dup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ype of error is a program logic/cod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at is typically called a "bug".  When using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complicated as DB-Dupe, which supports multiple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ultiple screen formats, bugs are not terribly uncom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ve done our best to catch all the bugs, but no one can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ch them all.  The bugs that might remain in the progra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display bugs, meaning that the screen might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correctly for some reason.  Other bugs might occu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loading unusual combinations of file, or loa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ing many different files during one session.  If such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occur, the easiest thing to do is simply to exi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start.  We would appreciate it if you would contact u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reports if you find any bugs.  We will fix the bug,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rrected copy to you for free, whether you hav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type of error is an incompatible or co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error.  The program tries to trap such errors an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ing, but this is not always possible.  These errors can occ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attempt to load a bad index or form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oad a corrupted (or compiled) format file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try to process it and encounter an error.  In the same wa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upted index file could cause an error.  Also, if you loa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file from an unsupported database, an error might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error is a hardware error.  This can occu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bad sector on your hard drive, or some othe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problem, or a computer memory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B-Dupe program encounters an error from whi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escape, then it will show you the number of the err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you if you want to save current file parameters. 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shows are equivalent to BASIC error numbers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C manual which came which your copy of MS-DO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-Dupe1.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-Dupe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et Address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_______________________  State _______   Zip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_____________________   Your P.O. #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require  3.5 inch _______   5.25 inch _______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opies of DB-Dupe (at $59 per copy)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Cost   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Registering ONE copy of DB-Dupe allows you to use it o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 at one site (normally one building, or one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s owned by one owner, such as a college).  If you pl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it at more than one site, then you must register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turn for your registration, you will recieve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DB-Dupe, along with a printed manual for ever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d, as well as free or low-cost updates, as well as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s on new Dbase-compatibl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do accept purchase orders from business, schoo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vernment ag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il this form, along with your check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C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nt Royal, VA  226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