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sen Associates, Inc.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t to: Hanse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2) 332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Express Plus 1.2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49.95 ea  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:                          $10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residents please add 6% sales tax:                 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format:  360 __   720 __   1.2 __   1.44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ces good until 9/30/90.  After September 30, 1990,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Express Plus will be $79.95 (subject to change withou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ansen Associates, 9-5 pm EST, for updat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etwork version, and site license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erie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undersigned, have read and understood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LICENSE.DOC) and agree to be bound by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(     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learn about db-Express Plus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TURN THIS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