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-Express 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gning the registration form (REGISTER.DOC), you ag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by the terms of this agreement, which inclu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the limited warranty (collectively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applies to you and any subsequent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or its associated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ccept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en Associates, Inc. retains ownership of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icensed to you for us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/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oftware on any compatible computer,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transfer the software and its docum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the other user agrees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entire beta release/demonstration packag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 package is in 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SES/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documentation or program, exce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, rent, sub-license, or otherwise transfer the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except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, modify or adapt the software or documentation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translating,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your right to use the softwa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if you fail to comply with any provis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 Upon termination, you will destroy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specifically provided above, Hansen Associates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r representations, either express of impli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is software or documentation, including their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rogram is inherently complex and may no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errors, you are advised to verify and backup your work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vent will Hansen Associates be liable for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inability to use the software or documentation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 In particular, Ha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 is not responsible for any costs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ose incurred as a result of lost profits or re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use of the software, loss of data, the cost of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or data, the cost of substitute software, or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rd parties.  In no case shall Hansen Associate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amount of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and remedies set forth above are exclusive and in li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others, oral or written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may not allow limited or exclusive warran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to the software may not be grante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ll out and return the Registration form (REGISTER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ration fee to become a registered user of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