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BSee.EXE -- Copyright (c) 1990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  DBSEE [d:\PATH\FileName.DB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See C:\DB\MY_DB.DBF   {Displays PATHe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See MY_DB.DBF         {Displays db file in CURRENT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See                   {Instructions on scre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view a dB III file on the screen.  The "first" recor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 structure.  This is helpful when you are trying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 what you defined... when you created the data 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 is displayed (sequentially).  Instructions 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.  Escape to QUIT at an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See will provide the user with a PATH option, or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isplay files in the current directory.  Instructions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tion:  If an erroneous PATH is input, you will crash the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will occur by simply putting "DB" rather than "\DB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rrec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&amp;  Gary D. Moore, and Crescent Software (QuickPak Pro)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: I give credit to Ethan Winer and all the staff at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for QuickPak Pro Library.  dBSee was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icrosoft Professional BASIC v 7.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dBSee is NOT intended to compete with "any" commerci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Cost:  It was written to "freely" distribute.  Please include: DBse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dBSee.DOC   Comment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ations are accepted.  All donations are given to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holarship funds.  You may make the check payable to "Mem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holarship Fund" or Gary D. Moore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and all businesses, governmental agencies (or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iving tax payer funds), and not-for-profit entities "mu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 dBSee with Gary D. Moore.  Include information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ganization and how dBSee will be used.  I, Gary D. Mo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rve the right to grant "use" of dBSee.EXE and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by me.  A "fee" may be required from such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:    Crescent Software programming tools and other (fantas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s are available at 203-438-5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:    DBSEE.EXE, DBSEE.DOC                    Version:  1.11    9109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comments to:   Gary D.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161 Howar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ort Huron, MI   48060-2326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