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Tools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0 BERNAT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w fo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has been fixed which caused the system to hang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functions was the first to be called immediately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Tools. This has been fixed with the initialization function 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run right after loading dB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DB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DBTOOLS WITH "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23 NOBLINK added which provides the capability of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ink attribute in exchange for high intensity background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24 EGAPAL provides the ability to set any of the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to any of the 64 EGA palette colors (EGA/VGA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1 - Changes made to make dBTools compatible with dBA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uickSi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2 - This version functionally is the same as version 1.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nly a couple of registered user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some corrections to documentation and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shareware message to encourage registrations, which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not be present in registered versions, and decided to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to $25. Howcum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a hacker at heart. I love programming just for the fu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Tools came about as something I wrote for myself, as I ha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, and I had just learned dBASE and assembly language.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ed, I realized I had a pretty neat product, so I decid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ut on the BBS's as shareware in October 1989. At that time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marketing strategy or any plans to turn it into a real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business. I kept enhancing it, fixed a couple bugs,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it out on a few BBS's as versions 1.1 and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of the feedback I have been receiving from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I've come to realize a couple of things: First, dB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is an excellent package of professional quality. Second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it worth more than $15 and the very few registration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to date. Therefore I've raised the price (and it'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gain at $25), and put in a shareware message which is just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isance to encourage those who are serious about using dB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ei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3 - some changes based on use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unction 25 GE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HMENU to execute the menu without trapping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VMENU to be more flexible in trapping Fkeys/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Pulldown Menu system example code to the dem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are a prior user of dBTools later than version 1.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o change your code on the scancode extraction from H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ENU, and PAUSE if you use the 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the last enhancement of the shareware version of dB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nock on wood). I am working on a "PRO" version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 (see the THINGS TO COME section in the document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 will market commercially and will probably sell for $45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of the shareware version at a reduced rat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o finish it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well known distributor of wine coolers says, "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ott Berna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RNATH COMPU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