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FXFER v1.0 -- Copyright (c) 1991 by SynerSy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XFER is a utility to transfer information from/to a dBase file forma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dBase format files to either a SDF fixed length format or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licensed under the following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ing and running the program indicates that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 this software license and the limited warranty and that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s and conditions. If you do not agree to any of the ter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return or destroy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SysnerSys grants you a personal, non-exclusiv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able license to use the programs and data files on a singl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programs and data files for the sole purpose of bac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ir use on a single machine. All copies must include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. If you modify the software or incorporate it into another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portion thereof remains the property of SynerSy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subject to this license. You will not disclose, transf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make available the software, in any form, to anyon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consent of Syner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governed by the laws of the State of New Jersey.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ffective when you open the archive, and it shall automaticall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reach any of the terms and conditions herein. Upon such breac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destroy all copies of the software and discontinue use there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ollowing limited warranty, the software is provided as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 either expresse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:You assume all responsibility for the sel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appropriate to archive the results you need. SynerSys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s enclosed in this archive or (if diskette) on which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or recorded shall be free from defects in material and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use and conditions, and that the software sha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as described in the user manual for a period of 60 day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REMEDIES:In the event of the breach of the limited warrant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above, you shall be entitled to return the diskette to the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nd, at the vendor's option, either to have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ed or to receive a diskette containing the software which confor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mited warranty. In no event will SynerSys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from your use of the software, including lost profit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&lt;COMMAND&gt; &lt;DATABASE FIL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H       - Displa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&lt;COMMAND&gt; &lt;DATABASE FIL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- Expor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 Impor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- Delete Contents of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ATABASE FILE&gt; is the root name of a valid dBase Struct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name of TEST.DBF would be ent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YPE&gt; is one of the following: The default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- Fixed Length - Each record is one line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 to the length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  - Comma        - Each record is separated by ",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is the Fixed Length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H             -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X &lt;DBF&gt;       - Export the Data to file - Use default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X TEST F      - Export data from TEST.DBF to ASCII fil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line = 1 record  using the length a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X TEST C      - Export data from TEST.DBF to ASCII fil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field delimited by "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I &lt;DBF&gt;       - Import the Data from file - Use Default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I TEST F      - Import data from ASCII file TEST.TXT to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Fixed Length Format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I TEST C      - Import data from ASCII file TEST.TXT to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Z TEST        - Remove all records from DataBase File 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duplicate entries in databa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ing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HOULD B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X &lt;DBF NAME&gt; &lt;TYPE&gt;     - Ex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dit the .txt file created using your favorite ASCII edito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XFER Z &lt;DBF NAME&gt;            - Remove ol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&lt;TYPE&gt; is not needed in the 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XFER I &lt;DBF NAME&gt; &lt;TYPE&gt;     - Import the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Z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designed to copy the information to a databas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XFER.DBF as a backup procedure. You should delete this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d that the operation was a success. If you run the Z option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overwrite the existing DBFXFER.DBF in the backup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ELETE THE INDEX FILES THAT ARE ASSOCIATED WITH THE DATABAS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ONE YOUR APPLICATION WILL NOT OPERATE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this program. This will allow you access to the SynerSys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updates, support and new produ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 may be distributed via all shareware &amp; freeware cha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 of this module will be available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ed registration fee of $5.00 should be sent with the form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___________________________________Version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State:_____________Zip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(_____)_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  :(_____)_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PH:(_____)_______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BBS____________TDBS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Logon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(Upper &amp; Lowercase Different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____Yes_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mail to the 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rSys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, NJ 07015-2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register online by calling the SynerSys T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01-340-23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 also NetMail your registration to 1:107/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