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 / NOTE /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dd a comment to a deskBas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exp / ?? exp / PRINT 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play an expression at the specified argument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position.  If a  numeric expression is specified, it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calculated and then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nexp1,nex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s the remainder of the specified row (nexp1) from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position (nexp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nexp1,nexp2,nexp3,nexp4 BOX cexp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raw a box defined by nexp1 thru nexp4 (top, left, bottom, r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character expression cexp1.  Cexp1 consists of a string 8 or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long.  Each character represents part of the box.  1s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left corner, 2nd = top line, 3rd = top right corner, 4th =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 line, 5th = bottom right corner, 6th = bottom line, 7th =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corner, 8th = left side, 9th = fill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nexp1,nexp2 CLEAR TO nexp3,nexp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s the specified area on the screen.  (nexp1 = top, nexp2 =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p3 = bottom, nexp4 = 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nexp1,nexp2 FILL TO nexp3 nexp4 COLOUR cexp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colour of a specified area without disturb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nexp1,nexp2 PROMPT cexp1 /MESSAGE cexp2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s a line for a lightba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nexp1,nexp2 /SAY exp1/ /GET var1/ /PICTURE cexp1/ /VALID lexp1/ /RANGE nexp3,nexp4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play an expression at the specified screen posi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ly inpu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nexp1,nexp2 TO nexp3,nexp4 /DOUBLE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s a box with a single or double line border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s.  (nexp1 = top, nexp2 = left, nexp3 = bottom, nexp4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cexp TO c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put a single line, and store it to a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nd a blank record to the current database, and then ente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nd a blank record to the current database file and move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to that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FROM cval //sdf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 data from another database (of identical structure) o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 formatted text file using the /sdf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/FIELDS cval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 full screen view/edit mode of the curren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erminate a deskBase progra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c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/ 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lear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move all user-defined functions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lease all variables and array currently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YPE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s the keyboard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all active database, index, format, alternate and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s the current SET ALTERNATE (echo)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all active databa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the current form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the index file(s) of the curren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the current SET PROCEDUR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s all pending data in memory to the appropriat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for the next match, after a LOC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O cval //sdf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the entire contents of the current database file to new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o a plain ascii text file (using the /sdf swi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ILE cval1 TO cva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a DOS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STRUCTURE TO c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the structure of the current database to a new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STRUCTURE EXTENDED TO c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py the field definitions of the current database to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/FOR lexp1/ /WHILE lexp2/ /TO cexp3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unt the records that match a specified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/cval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a new database with the name specified in cval, in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create mode.  A database consists of one or more record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which must be defined using the following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val1 FROM cva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database from a structure extend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LABEL cval1 /cval2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a label file in a full screen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active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cval[nex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es an array with the specified number of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/nexp/  / DELETE FOR l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records from the activ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FILE c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s the specified DOS fil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/cval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the database files, or other DOS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S /cexp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the database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s the last commands issued in comm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play the names, types, and contents of current memory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s the field names of the curren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c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 a deskBase program or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TO nexp1,nexp2 /with cexp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a line consisting of the specified characte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/nexp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the specified record.  If no record number is specified, the 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will begin on the current recor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s the printer to print whatever is in its buffer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 to the top-of-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c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s the specified DOS fil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[ex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the record pointer to the first indexed record with th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clare an user-defin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/GOTO n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the record pointer to the specified recor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nexp1 WITH nexp2 ,/nexp3/,/nexp4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one of three types of graph. (nexp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ON cval1 TO cva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the current database on the specified parame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index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exp TO n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play a string and wait for numeric inpu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nexp1 /BEFORE nexp2/ /AFTER nexp2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one or more empty records before or after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ll the keyboard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FORM cval1 /FOR lexp1/ /WHILE lexp2/ /SAMPLE/ /TO PRINT/ /TO FILE cval2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int or display information using the label file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cval FOR l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play all or part of the curren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the database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FUNCTIONS c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oad user-defined functions into memory from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FOR l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an open database for the first match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O n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s the lightbar menus set up with the @ SAY PROMP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COMMAND / P c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dit an existing program file, or create a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LABEL cval1 /cval2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dify an existing label file in a full screen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dify the structure of an existing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anently removes all deleted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c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ass variables or values into a procedure 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lect and USE a database in the current directory from a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nexp1,nexp2 /WITH cexp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lot a point on the screen, or just modify the PLOT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c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clare variables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c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s a group of commands that will be executed whenev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by the DO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c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clare variables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ancel a deskBase session and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ates any currently defined GETs for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letes the current record if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 the open index file of the current indexed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cval /ALL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move variables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cval1 TO cva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he name of a DO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cval WITH exp  /FOR lexp1/ /WHILE lexp2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s the contents of the specified field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M cval1 /FOR lexp1/ /WHILE lexp2/ /SUMMARY/ /TO PRINT/ /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xp2/ To print or display a report using a report file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FROM c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ore memory variables from a mem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SCREEN FROM c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ores the screen from a variable saved with SAV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tinue an interrupted deskBas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specified DOS function/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CREEN TO c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s the current screen picture to a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O cval /ALL/ /LIKE lexp/EXCEPT lexp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current memory variables to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the record pointer to the first indexed record with th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n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work are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fine the echo file, and turn the echo function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ELL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s the end of field alert bell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ROWSE TO nexp1,nexp2,nexp3,nexp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the window coordinates of the brows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ENTURY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s the display of 4 or 2 digit year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LOR TO cexp1,cexp2,cexp3,cexp4,cex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new colours for the various screen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NFIRM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s the ability of the up and down cursor keys to exit a 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NSOLE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s or disables screen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URSOR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des or display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ATE TO c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s the format for displaying the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ECIMALS TO n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 number of decimal placed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EFAULT TO c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default drive and path to open files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ELETED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 display status of deleted records when brow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ELIM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 delimiter character and toggle their display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EVICE TO screen/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s output to either the screen or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cho the currently executed program line to the specified r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ESCAPE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the ability of the ESCape key to terminate a deskBas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ERROR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llow or suppress non fatal 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EXACT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exactitude of string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EXCLUSIVE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access to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ILTER TO l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condition for record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IXED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s the effect of SET DECIMALS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MAT TO c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the procedure that will be executed with the next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UNCTION nexp TO c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s a character string to the specified func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GRAPHTITLE TO c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 current graph ti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HISTORY TO n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size of the history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DE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s the index file to be used with the curren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TENSITY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s the colour of GETs and PROMPTs between the enhanc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 colou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LINE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s the status display line at the top of the screen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ARGIN TO n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left margin for data outputed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ESSAGE TO n1,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s the MESSAGE y and x position for the @ PROMP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RDER TO n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lect which of the open indexes has 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TH c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up alternate search paths for locating databa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RINT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s screen echoing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RINTER TO c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irects output sent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ROCEDURE TO c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fine a file to search for addition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RELATION TO exp INTO cexp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up a relation between to databa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CREEN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urn the screen on and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OFTSEEK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SEEK and FIND to 'fuzzy'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ATUS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s the status display line at the top of the screen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EP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 pause after each program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ALK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s the display of status messages from variou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YPEAHEAD TO n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size of the keyboard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s the inclusion of unique keys into an index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WRAP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s the ability of @ PROMPT menus lightbars to wrap over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under the bottom of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n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ve the record pointer a specified number of records, forw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N cexp TO c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 the specified fields of the current database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exp TO c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 an expression to a memory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nexp TO var /FOR lexp1/ /WHILE lexp2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um the values of a specified range of database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exp /TO PRINT/ /TO FILE cval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play the contents of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CK /ALL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nlock a locked record or records in a network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/cval1/ /INDEX cval2/ /EXCLUSIVE/ /ALIAS cval3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pen a database file in the current work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/cexp/ /TO nva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orarily halts program execution and optionally displays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all records in the current databa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DD(aval,nexp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dd elements to the end of a previously defined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solute value of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OICE(nexp1,nexp2,nexp3,nexp4,avar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ints a lightbar menu of items and returns the elem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PY(avar1,avar2,nexp1,n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elements from one array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L(avar,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s elements from an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R(cexp,avar1,/avar2//,avar3//,avar4//,avar5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a series of arrays with directory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ELDS(avar1,/avar2//,avar3//,avar4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s a series of arrays with field names and field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LL(aval,exp,nexp1,n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s a array with a specifi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(aval,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s an empty element into the specified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a string in a centered box, and waits for a ke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2(cexp,cv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a string in a centered box, and waits for a charac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(/nexp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turn the alias name of the database in the specified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TRIM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ms both leading and trailing blanks from a charact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a character to its numeric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M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the default 24 hour time to 12 hour am/pm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AN(avar,exp,nexp1,n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arch an array for a specifi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RT(aval,nexp1,n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ort the elements of an array in ascending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cexp1,c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arch for the first occurrence of a sub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G(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alculate the average of a list of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2I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a 2 byte character to its 16 bit numeric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2L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a 4 byte character to its 32 bit numeric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2W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a 2 byte character to its 16 bit numeric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F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status of the record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(nexp1,nexp2,nexp3,nexp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apture a portion of screen without colour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W(d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the numeric date of week value to a match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a number to is charact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ONTH(d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a numeric month value to a charact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current cursor colum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D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a character expression to a date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EIT(nexp,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play a character string in the centr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(cexp1,c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number of substring occurrences of a specifi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DI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current DOS path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play the current system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(d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play the day of the month for a specified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s seconds into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name of the database file in the specified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ILTE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current filter settings in the current work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RELATION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expression used in relating the databas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RSELECT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work area selected as target in a re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(cexp1,c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crypt a previously encrypte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deleted status of the current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(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view the specified list of data in descending order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n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PACE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amount of free disk space on the specifie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ERRO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last DOS error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(d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play the day of week from a specified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OC(d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a date type expression to a formatted charact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OS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a date type expression to an unformatted charact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PTIME(cexp1,c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turn the difference between two specified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(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if an expression is empty or 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(cexp1,c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crypt a plain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F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status of the record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alculate the base of natural logarithms to the pow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LOSE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lose a file opened with the low level fil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OUN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number of fields in the curren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REATE(cexp,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a new DOS file with a specified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O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last error number resulting from a low leve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(nexp) / FIELDNAME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name of the specified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whether the specified file exist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(cexp,nexp1,nexp2,nexp3,nexp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ll a group of array elements or database records with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C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ock the current database in a network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KLABEL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name of the specified func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KMAX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maximum number of function key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PEN(cexp/,nexp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pen an existing DO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status of the last SEEK, FIND, LOCATE or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AD(nexp1,@cexp,n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uff a character variable with data from a DO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ADSTR(nexp1,n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trieve a specified number of characters from a specifi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EEK(nexp1,nexp2/,nexp3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ve the DOS file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RITE(nexp1,exp/,nexp2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rite data to a DO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E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ccess the specified DOS environmental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CR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a character string with lines terminated by soft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(chr(141)) to a string with lines terminated by hard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(chr(13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size of the header informa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2BIN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a numeric value to a formatted charact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(lexp,exp1,exp2)/IIF(lexp,exp1,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valuate a logical expression and return one of two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KEY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current index expression for the specified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OR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which index presently has 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KEY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s for a keypress or a specified number of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(nexp1/,nexp2//,cexp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ert empty records into a data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runcate all digits after (to the right) of the decimal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LPHA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data type of the first character in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OLOU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type of attached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OWER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case of the first character in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RINTE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status of the attached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UPPER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case of the first character in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KE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lear the keyboard buffer of all pending and current 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BIN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a 32 bit numeric to a formatted charact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CHAR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last character in the specifie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KE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last keystrok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REC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total number of records in the curren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(cexp,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trieve the first part of the specifie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(cexp/av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length of the specified character string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elements in an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NUM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size of a numeric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TE(cexp1,nexp1,nexp2,nexp3,nexp4,c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rite a character string to a specified screen area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col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ock the current record in the current data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alculate the logarithm of the specified numeric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a string entirely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RIM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move leading blanks from a charact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PD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date that the current database was last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(nexp1/dexp1,nexp2/d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larger of two valu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EDIT(cexp,nexp1,nexp2,nexp3,nexp4,lexp,"mem_func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view and or edit a string in a word wrapp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LINE(cexp/,nexp1//,nexp2//,nexp3//,lexp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apture a substring portion of a formatted charact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EAD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ad a specified text file from disk into a memory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amount of fre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WRIT(cexp1,c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rite a string to the specified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(aval,nexp1,nexp2,nexp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raw a simple pull-down menu and return a value depending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(nexp1/dexp1,nexp2/d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smaller of two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COUNT(cexp/,nexp1//,nexp2//,lexp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number of lines in a memo field or charact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POS(cexp,nexp1,nexp2/,nexp3//,lexp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substring position of a specified line i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(nexp1,n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remainder of the division of the two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(d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xtract the numeric value for the month in the specified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the specified value to it's negative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ER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error status of file operations in a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NAM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node name of the current computer, if networ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KE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value of the current pending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_COUN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number of parameters passed into a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(cexp,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ad a string to a specified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(cexp1,c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vide a string at the specifie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O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print head's current horizont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(nexp1,nexp2/,cexp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the starting coordinates for the next DRAWTO or DRAWTO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at optionally display a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the specified value to it's positive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print head's current vertic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(cexp1,c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position of the last occurance of a substring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XIT(l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oggle the ability of the up and down cursor keys to exit a 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SERT(l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oggle insert mode off an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COUN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total number of records in the curren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NO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current location of the record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SIZ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size of a single record in the curren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E(cexp,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uplicate the specified string the specified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SCREEN(nexp1,nexp2,nexp3,nexp4,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store all or part of the screen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(cexp,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xtract the specified number of characters from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IT(nexp,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play or print a line right justified at the specified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OC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ock the current record in the current data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(nexp1,n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ound the specified number to the specified number of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current cursor row (vertical)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D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a random number between 1 and the valu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RIM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move trailing blanks from a charact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CREEN(nexp1,nexp2,nexp3,nexp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ave a specified part of the screen to a memory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S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number of seconds between the specified tim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midn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number of seconds since the previous midn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current work area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OLOR(cexp1,cexp2,cexp3,cexp4,cexp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new colours for the various screen attributes, or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colou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PRC(nexp1,n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set or set the PROW() and PCOL()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EX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a string to its phonetic equivia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a string made up of the specified number of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RT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s the square root of the specifie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s a number type value to a character type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(cexp1,c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move the specified characters from the specifie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TRAN(cexp1,cexp2/,cexp3//,nexp1//,nexp2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erform a substring search and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(cexp1,nexp1,nexp2,c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erform substring mani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(cexp,nexp1/,nexp2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xtract a substring portion of the specifie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current system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(nexp1,n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ound the keyboard spea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(exp,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format of an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move trailing blanks from a charact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RING(n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seconds into hours and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([exp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determine the data type of a specifed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whether the last READ changed any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a character string entirely to upper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whether or not a database is presently in 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(c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a numeric character to it's numeric equvia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version number of this copy of desk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(d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xtract the year from the specified date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HILE | / LOOP / EXIT / | END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tinuosly execute a group of commands until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returns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CASE | CASE | / OTHERWISE / | END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xecute groups of statements, depending upon the outcom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| / LOOP / EXIT / |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rement a specified variable starting from the specifie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and continuing to the specified end value.  And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oop between the FOR and NEXT statement until the end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 / ELSE / | 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es the condition, and if True, executes all th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matching ELSE or ENDI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SEQUENCE | BREAK | END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ass control to the statement following the END SEQUENCE if a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| END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nd the specified portion of a program to the screen,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