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/ note /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/ ?? /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ay get pictur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quence | break | 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/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 | case | otherwise |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| exit/loop |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| exit | loop |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|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| else |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mmand /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|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/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i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ft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ab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tr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w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ze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