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NFO MANAGER &amp;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nfo Manager &amp; Reporter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can choose a report definition he or she has creat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 The report description is review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to the desired report definition and hitting EN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mary and secondary file, if one was used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active query if one was created for use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finition can then be run or deleted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, screen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fo Manager &amp; Reporter creates three distinct typ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file report uses just one primary file.  A relational report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s both a primary and secondary file.  There is on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le for each primary record.  A relational report type tw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primary and secondary file.  There are multiple secondary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imary record.  Your data detemines which type of repo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port is essentially the same process for all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report type is chosen and then report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 you have a file of customer purchases like D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dInfo Manager &amp;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int and sum all of the purchases for customer 100, display a sub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and then begin printing and summing the purchases by customer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th.  Create a single file report for DORDER.DBF with the subtot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your primary and secondary files from a scoll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ields you wish to include in the report from scrol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SELECT KEY FIELD OF PRIMARY FILE AS FIRST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IMARY &amp; SECONDARY FILE KEYS MUST BE IDENTICAL WHEN CREAT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fo Manager &amp; Repor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eshire format mailing labels.  Simply take the Mailing Label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tilities menu.  You will be asked to choose a prim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index.  Next you will be given the opportunity to quer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you desire. In this manner you can select to filter out certain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ities according to 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abel module.  Assign the label file a unique and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odify contents option.  Press F2 to choose fiel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label you wish to create.  Follow the prompts and press F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.  Be sure to choose the proper format and dimens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perimenting with the other options you'll find that you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records and print only them if you choose.  You can now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labels and recall the new label definition you've just cre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 certain to choose the proper format and dimensio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option.  You can make adjustments to the default siz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index files keyed on the fields by which you want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printout.  If you want labels to be printed in zipcode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use of the test pattern and correct your alignmen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use of the query builder to select or filter your prima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labels if you don't wish to create a label for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and stop printer output with ALT-C if your label run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inter.  It's not the most sophisticated way to do 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rks and no harm will be done to your files.  Reme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LT-C to pause and stop output to the printer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p after 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sample label definition (DMAIL.LBL) is provided on your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eriment with changes and printing by selecting it. 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Mailing Labels option from the Utilities menu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IL.DBF and DMAIL.ND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etter creation is actually quite simple.  It is also a data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As a tutorial, select the Process Form Letter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menu.  Select DLETTER.DBF &amp; DLETTER.NDX as your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Form -  Use F3 to place the current dat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F2 to select and position field names o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 'Y' to the Convert to Proper Form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ve the Form -  Strike F10 when you are done typing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option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amine the file FORMLETR.PRN after exiting the program. You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rew all the information from DLETTER.DBF 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e Duplicate Record Check option from the Utilities menu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field or fields for dupe checking.  The report of duplic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on the screen, sent to a disk file, or the output can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is option from the Utilities menu. Select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e field(s) you wish to index on and give the new file a name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!  dInfo Manager &amp; Reporter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FO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manager is completely menu driven and allows you to ad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search for, and view your database records.  It is complete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requires no special instructions beyo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( ** VERY IMPORTANT ** )     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lect an INDEX FILE to use with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 If you want to do a KEY SEARCH simply use th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a key EQUAL TO your search value. 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quick indexed searches of the database.  This speed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when working with LARGE files.  Remember the EQUAL TO op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earching a KEY FIELD.  Select an index fil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need to search.  Use the Index Builder from the Utilite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ile if need be.  The other LOCATE functions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- LESS THAN OR EQUAL TO etc are designed to be used on N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Remember, searching NON-KEY fields with the EQUAL TO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 in mi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select to view/edit only a subset of your databa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rst prompt asks if you wish to browse all the fields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.  Experiment with both options.  If you only need to make edi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elds you'll experience quicker processing if you just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view a record and hit enter on a specific fiel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ed to that field when you leave the vertic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adding records you must go back in and edit the recor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ny memo fields you might have in the file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