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data base files to Word Perfect secondary merge fi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5 Regatta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guna Beach, CA  926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bara J. Fe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  73170,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is a copyrighted SHAREWARE program.  You are free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or thirty days and to distribute it freely to your fri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.  Please distribute the self-extracting archive fil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files.  If you use this program beyond the thirty day t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quired to register your copy.  If you include any part of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 in a system for resale, you must register each copy of dPerfect Me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Page 16 for registration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dPerfect Merge package 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EXE --  Interactive translation utility (Try this fir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DOC --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 --  Required configuration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.EXE  --  Batch translation utility (dPerfect B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BTEST.BAT --  Sample batch program using dPerfect 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OBJ --  Clipper function for inclusion in Clipp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CLIPP.PRG --  Sample Clipper program using dPERFEC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REGIS.TER --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_READ.ME   --  A list of files in the archiv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.  ASP wants to make sure that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for you. If you are unable to resolve a shareware-related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SP member by contacting the member directly, ASP may be able to hel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does not provide technical support for members' products.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P Ombudsman at P.O. Box 5786, Bellevue, WA 98006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via easyplex to ASP Ombudsman 70007,353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dBase is a registered trademark of Ashton-Tate.  Word Perfec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 of WordPerfect Corp. Clipper is a registered 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antucket Corp. FoxBase and FoxPro are registered trademarks of F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. . . . . . . . . . . . . . . . . . . . . . . . .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source data base file:". . . . . .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key expression to create index:". . . . . . . . . . . .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path and filename of existing index:"   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Word Perfect secondary merg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:" . . . . . . . . . .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ter record selection criteria:" . . . . . . 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re are ___ records that meet your criteria". . . . . . . .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 fields to be included with the PLUS key:". . . . . . . .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ant to save these parameters as a setup file? [Y/N]" . . . .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o you want to print a summary sheet? [Y/N]". . . . . . . . .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PERFECT MERGE CONFIGURATION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nfiguration Parameters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ord Perfect Version:". . 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e format:" . . . . . . 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emporary Delimiter:" . . 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gical Values:". . . . . . 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Configuration File. . . . . . . . . . . . . . . . .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 . . . . . . . . .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Name of Registered Owner:". .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 Key:". . . . . .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Offer . . . . . . . . . . . . . . . . . . . . . . .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dPERFECT MERGE. . . . . . . . . . . .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tup Files. . . . . . . . . . .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ord Perfect Supported . .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ord Perfect Merge Files . . . . . . . . . . . . . . . .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pabilities of dPerfect Merge . . . . . . . . . . . .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Tilde (~) Character . . . . . . . . . . . . . . . .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sk Space Required. . . . . . . . . . . . . . . . . .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OS Configuration Required . . . . . . . . . . . . . .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Expressions. . . . . . . . . . . . . . . . . . . .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. . . . . . . . . . . . . . . . . .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VERSION OF dPERFECT MERGE . . . . . . . . . . . . . . . . .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atch Version of dPerfect (dPERFBV.EXE). . . . . .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ch File (dP_BTEST.BAT) . . . . . . . . . . . . . .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FUNCTION dPERFECT()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Syntax. . .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Arguments .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Return Value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Usage . . . . . . . . . . . . . . . . . . . . . .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lipper Program (dP_CLIPP.PRG). . . . . . . . . . . .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. . . . . . . . . . . . . . . . . . . . .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. . . . . . . . . . . . . . . . . . . . . .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PERFECT MERGE . . . . . . . . . . . . .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. . . . . . . . . . . . . . . . . . . . . . . . . . . . . .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data base files to Word Perfect secondary me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program enter dPERFECT at the DOS command line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trial version, press any key to pass the registration screen (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ause for 9 seconds). Answer each question followed by [Enter]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without answering additional questions, use [F10] to continu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the menu at any time, use [Esc]. To clear a response field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trl-Y].  To select a file from a directory listing, use [F2]. 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 from a field list, use [F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source data base fil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ource data base from which your data w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verted.  This can be any valid dBase III Plus, Clip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xbase, Foxpro or compatible data base.  Path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if your data base is not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.DBF" extension is optional. If you enter a filen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exist or is not a valid data base, you will no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field.  This is a requir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directory listing use [F2].  Ent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you wish to view, including a DOS file skelet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"?" or "*". To view all file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*.*" skeleton.  To view a listing of the curren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[Enter].  To scroll through the 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Up arrow], [Down arrow], [Home] and [End]. 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use [Enter].  To exit from the directory list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fil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key expression to create index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 If you wish to dynamically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dex for your data base, enter a single field nam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key expression (e.g. STATE+CITY).  Your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orted on this expression.  For example,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s in zip code order, enter the zip cod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from your data base.  If you enter an in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ield name, you will not exit from this field.  Mem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fields are not allowed.  To skip this question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For more examples, see "Key Index Expressions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that is created is erased before ex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To select a field from a list of field name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4].  To scroll through the list use [Up arrow], [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], [Home] and [End].  To select a field nam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, use [Enter].  To exit the list without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, use [Esc]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R enter path and filename of existing index: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 If you wish to sort your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an existing dBase III compatible index, ent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dex.  You do not need to include the ".ND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If you enter a filename that does not exi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exit this field.  If you enter a filename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id index, you will receive an error message.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both an index filename and a field to be inde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 a directory listing use [F2].  Ent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you wish to view, including a DOS file skelet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"?" or "*". To view all file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*.*" skeleton.  To view a listing of the curren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[Enter].  To scroll through the 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Up arrow], [Down arrow], [Home] and [End]. 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use [Enter].  To exit the directory list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file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path and filename of Word Perfect secondary merge file to be create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name of the file to be created and is 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.  If the file exists, you will be promp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message.  The file extension is optional. 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specify an extension, ".SF" is used. 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created in Word Perfect 5.0 format (which also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WP 5.1) unless your configuration file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.  For more information on changing to a WP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merge file, see "Change dPerfect Merge Configur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Page 6.  For more information on using this fil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letters, see "Using Word Perfect Merge Files" on Page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nter record selection criteri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field. You may enter any valid dBa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logical expression (up to 79 characters in lengt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can use record selection to only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for clients whose balance is greater than zer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prospects from Tennessee.  This is an advanced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an illegal expression, you will receive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(See "Record Selection Criteria" on Page 1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and legal operators).  To skip this field, just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and each record in your source data bas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a record in the me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ist in creating your expression, you can use [F4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m  a list of field names. 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use [Up arrow], [Down arrow], [Home] and [End]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m the list, use [Enter].  To exit without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eld, use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re are ___ records that meet your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ish to re-enter the criteria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tinue with the conversion, enter [N] or [F10]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cords doesn't seem correct, enter [Y] and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sponses and your record selection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rk fields to be included with the PLUS ke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 from your data base will be displayed. 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eld in your Word Perfect merge file, use [+]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Space], [Enter], [Up arrow] or [Down arrow]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at least one field.  Memo fields are not suppor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ppear in the field list or the merge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format for date fields is MM/DD/YY format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30/90).  Logical fields are converted to "Y" or "N"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format of either dates or logical value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hange dPerfect Merge Configuration" on Page 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ant to save these parameters as a setup file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-use these responses to create a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other time, (or to use with dPerfect BV) enter [Y]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be prompted for the name of the setup fil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n extension for the setup file -- dPerfect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the extension ".MEM". You will be warn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 already exists.  A setup file will save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Source data bas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Expression to crea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ile name of existing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Word Perfect merg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Fiel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setup file, see "Using Setup Files" on Page 8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 is required to use the batch version dPerfect 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atch Version of dPerfect Merge on Page 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o you want to print a summary sheet? [Y/N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mmary sheet will detail all of your responses an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eld that you included along with its Word Perfec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(e.g. ^F1^,^F2^).  This is a useful tool for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ord Perfect primary merge file.  The summary she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to DOS port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PERFECT MERG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from the configuration screen without saving your changes, use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.  To save your changes use [F10], or answer "Y" to "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".  To return all values to the defaults, use [F5]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nfiguration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Version:         (1)  WP 5.0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:                  (1)  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Delimiter:          (1)  tilde (~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Values:               (1)  Y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d Perfect Versio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create a 4.2 compatible merge fi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parameter is set to (2) WP 4.2.  Otherwise,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5.0 format (which can also be used in 5.1)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rst retrieve the merge file in 5.0 or 5.1,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format for your default printer.  In WP 5.1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of converting the 5.0 merge codes into 5.1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sing them without con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 forma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ate format is "03/30/90".  To change to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(e.g. "30/03/90") use option (2) DD/MM/YY. For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"March 30, 1990" use option (3) Month DD, 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mporary Delimit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uses a temporary delimiter to create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The default is the tilde (~) character.  If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includes the use of the tilde, choose a delimit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 your data.  Options are the carat (^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bar (|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ogical Valu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values are converted to "Y" or "N" unless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ES/NO or (3) Yes/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uses dPERF$$$.DBF to 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nd to coordinate the naming of temporary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users.  This file must be in the DOS pat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users on a network are not all us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(e.g. different version of Word Perfect)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ust have his own copy of dPERF$$$.DBF in his pat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data base is erased or becomes corrup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it from your original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your copy of dPerfect Merge (along with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Perfect Merge, a printed manual and 90 days of support)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key.  Input this key number along with your registra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ypass the initial registration screen.  After you have enter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,  your registration name will appear on the initi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icing and an order form see Page 16.  For more informatio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5 Regatta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guna Beach, CA  926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bara J. Fe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 73170,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ame of Registered Own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registration name (either an individua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name) exactly as shown on your registration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gistration Key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registration key that is provi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letter.  You will not exit this field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valid registration key.  To exit without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leave the field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!! -- when you register, you are entitled to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ory subscription to CompuServe Information Ser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ggest national on-line information data 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  You will receive a private user ID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a $15 usage credit (up to 2 1/2 hours connec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300 baud), and a complimentary subscription to CompuServ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Set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setup file, enter it as a / parameter to dPer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command line. For example, to use set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ZIPS.MEM, start the program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/allz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given the opportunity to change any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.  To continue without any changes, press [F10]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.  A setup file will save ALL of your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Source data bas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Expression name to creat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File name of existing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Word Perfect merg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 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 Fiel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up file will not save the configuration parameters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ord Perfect version, or data format).  Setup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the interactive version (dPERFECT.EXE)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with the batch version (dPERFBV.EXE).  They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the Clipper function version (dPERFECT.OBJ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on creating setup files, see "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s as a setup file?" on Page 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Word Perfec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Word Perfect version is 5.0 (which also work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).  To create a 4.2 compatible merge file,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configuration (from the main menu).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 5.1 gives you the option of either using 5.0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or converting them to the 5.1 format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see your Word Perfect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Word Perfect Me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creates a Word Perfect secondary merge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file is the list of variable data (such as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, phone numbers) that is merged with your fix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mary file) to create form letters, mailing label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the merge from within Word Perfect, use [Ctrl 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erge] and name your secondary and primary files.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5.0 or 5.1 to edit your secondary merge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ice that Word Perfect will automatically reform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 to match your default printer. 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see your Word Perfect reference manual. U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 Personalized form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 Data bas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 Directories, lis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apabilities of dPerfect Me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ll operate in a network environment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users to access common data bases us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ing. If your source data base is unavailable for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, you will be given the opportunity to either ret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.  The configuration file dPERF$$$.DBF must be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ath.  This file is used to coordinate the nam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files among multiple users,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arameters. If individual users need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Perfect Configuration parameters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 on a local or private drive. 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Read/Write/Create/Delete privileg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o that it may create and delete its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e Tilde (~)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!  If your data contains the tilde (~)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MAY have trouble converting your data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tilde is used as a temporary delimit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onversion.  To resolve any conflicts,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 character on the configu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Disk Spac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requires approximately twice the sp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file you wish to create.  For example, if you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10 MB in length and you are converting 30% of you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merge file, dPerfect will require 3 MB in temporar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and 3 MB for your merge file -- totaling 6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DOS Configuratio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requires DOS 3.1 or greater and 512Kb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orks on dBase III Plus, Clipper, Fox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xBase or compatible data bases and supports "ndx"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Clipper "ntx" index files are supported by the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Perfect() in dPERFECT.OBJ.   dPerfect support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 fields per data base.  dPerfect creates secondary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either Word Perfect 4.2, or Word Perfect 5.0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work on WP 5.1).  CONFIG.SYS must contain "Files=10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. For more information on CONFIG.SYS, consult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dPERF$$$.DBF must be located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This file is used to coordinate the naming of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mong multiple users, and stores the configu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parameters. If individual users on a network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different dPerfect Configuration parameters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 on a local or priva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Key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Type      Meaning                    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C         Concatenation                 STATE+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N         Addition                      TAX+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D+N       Adds days to date             ORDER_DATE+AR_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N       Subtracts days from date      CLOSE_DATE-LEN_ESC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D       Elapsed days between dates    SALE_DATE-LIST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OS()    D         Convert date to character     DTOS(SALE_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()     N         Convert numeric to character  STR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()     C         Convert character to numeric  VAL(CHAR_A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consider the data type of your fields when creating a key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.  Use DTOS(date_field) to convert dates to character type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dexing.  To create multiple level sorts, use concatena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sort by state, followed by city, followed by sold date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last name and first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+CITY+DTOS(SOLD_DATE)+LAST_NAME+FIRST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                                  Recor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Type      Meaning                    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C,N,D     Equal to                      ZIPCODE="9256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gt; or #   C,N,D     Not equal to                  STATE &lt;&gt; "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C,N,D     Greater than                  AMOUNT &g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        C,N,D     Less than                     AMOUNT &l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=        C,N,D     Greater than or equal to      AMOUNT &gt;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=        C,N,D     Less than or equal to         AMOUNT &lt;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         C         Contained within              PROD_TYPE $"123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ND.     L         True if both expressions      STATE="TX" .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rue                           AMOUNT&gt;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OR.      L         True if either expression     STATE="TX" .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rue                            AMOUNT&gt;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NOT.     L         True if expression is false   .NOT. STATE = "T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N         Addition                      AMOUNT+TAX &gt;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C         Concatenation                 FIRST+LAST="JOHN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D+N       Adds days to date             ORDER_DATE+10 &lt; D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N         Subtraction                   GROSS-NET&gt;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N       Subtracts days from date      SHIP_DATE-10 &lt;= ORDER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D-D       Elapsed time between dates    SHIP_DATE-ORDER_DATE &gt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N         Multiplication                AMOUNT*TAX_RATE &gt;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N         Division                      TOT_AMT/AVG_PRICE &gt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 criteria must be logical expressions --  express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to either .T. (true) or .F. (false).  In addition to the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bove, any valid Clipper function may be used (e.g. !EMPTY(AMOUN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consider the data type of the fields that you are selec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data fields must be enclosed in quotes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is a character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= 90304          Not a 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CODE = "90304"        Is a valid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VERSION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Version of dPerfect Merge allows batch processing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, and does not require any keyboard input. dPERFECT BV uses 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specify all the input parameters. It is designed to be call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batch file, from a DOS menu or from any program that can ru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XE files.  It allows a programmer to integrate dPerfect Merg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system, without having to train the end-user on dPerfect Me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will clear the screen before executing, and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up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Batch Version of dPerfect (dPERFBV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setup file for dPerfect BV, fir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version (dPERFECT.EXE) and save your inpu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.  After the setup file has been saved, call dPERF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S command line or in a batch file.  Rem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 is a required parameter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BV sets the DOS ERRORLEVEL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= 1      Successful completio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= 2     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n error, the user is warned as to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-- and is prompted to "Press Return To Continue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only user input that is required.  When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completion, the user is returned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without requiring any user keystrokes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dPerfect BV does NOT warn before writing over an existing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ch File (dP_BTEST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This batch file assumes a setup file named "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otherwise, the merge file will not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bv /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2 GOTO no_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Creation of merge file success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Word Perfect can be started with a macr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will do the merge.  The following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the macro is named "MER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/m-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_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      An error prevented the creation of the mer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FUNCTION dPERFEC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lipper programmers, dPerfect() is provided as an .OBJ objec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in your lin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"MERGE.SF",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ERGE.SF" is the filename of the merge file to be created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include it in quo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 is the field selection array, indicating which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included in the merge file.  For a fie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, the corresponding array element must be "+"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value, and the field will not be included in the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ARRAY parameter is optional. 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all fields will be included in the merge fil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returns the number of records that ar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rge file, as well as setting the DOS errorleve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1   Successfu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2   No merge file w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3   Configuration record bu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4   No records in source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5   No fields included in selectio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6   Temporary file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() = 7   Cannot open/write/close merg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alling the dPerfect() function, a data bas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 Any indices or filters that are in u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 file.  This provides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TX index files which are not supported in th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PERFECT.EXE) or batch (dPERFBV.EXE) versions of 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merge.sf" exists, it will be rewritten without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error trapping included in dPerfect(). 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will be handled by Clipper (for example, if you a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isk space).  Other errors will result in an ERRORLEVE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1.  Upon exiting dPerfect(), your source data ba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and the record pointer will be at TOP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original colors will be restored, the curs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d DATE will be set to either AMERICAN or BRI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pending on the setting of your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).  This configuration file must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.  There is no user input required at any tim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of dPerfec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lipper Program (dP_CLIPP.PR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This assumes a database named "databas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an index named "data_ntx"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filter expression named "data_fil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atabase                       &amp;&amp; select you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DEX TO data_ntx              &amp;&amp; option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ILTER TO &amp;data_filtr          &amp;&amp; optional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array[FCOUNT()]            &amp;&amp; create optional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ILL (array,"+")                  &amp;&amp; fill with pl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[1] = SPACE(1)                &amp;&amp; DO NOT translate 1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= dPerfect("merge.sf",array) &amp;&amp; create "merge.s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() = 1                &amp;&amp; successfu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STR(count)                      &amp;&amp; display #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"Sorry -- dPerfect Error!"      &amp;&amp; error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before bu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y a Shareware program and continue using it, you are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 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opyright holder retains all rights, with a few specific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tated below.  Shareware authors are accomplished programmer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authors, and the programs are of comparable quality. (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s, there are good programs and bad ones!) The main differenc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distribution.  Shareware is a distribution method, not 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You 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it's commercial or Shareware. The Shareware system makes fit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easier, because you can try before you buy. And because the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, prices are low also. Shareware has the ultimate money-back guarante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dPerfect Merge must accept this disclaimer of warranty: "d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 is supplied as is.  The author disclaims all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, without limitation, the warranties of merchant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itness for any purpose. The author assumes no liability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r consequential, which may result from the use of dPerfect Mer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is a "shareware program" and is provided at no char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for evaluation.  Feel free to share the self-extracting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ystem.  The essence of "user-supported" software is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computer users with quality software without high prices, and y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incentive for programmers to continue to develop new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program useful and find that you are using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e to use dPerfect Merge after a 30 day trial period, you m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payment of $24 to Newdorf Research.  The $24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icense one copy for use on any one computer at any one time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 this software just like a book.  An example is that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by any number of people and may be freely moved from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to another, so long as there is no possibility of it being u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location while it's being used at another.  Just as a book cannot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rs of dPerfect Merge must register and pay for their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 within 30 days of first use or their license is withdra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-License arrangements may be made by contacting Newdorf Research. 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dPerfect Merge for any kind of renumeration must first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dorf Research at the address below for authorization. This auth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utomatically granted to distributors recognized by the (ASP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hering to its guidelines for shareware distributors, and such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gin offering dPerfect Merge immediately.  (However Newdorf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still be advised so that the distributor can be kept up-to-d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dPerfect Mer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pass a copy of dPerfect Merge along to your frie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.  Please distribute the self-extracting archive file (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) and encourage them to register their copy if they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.  All registered users will receive a copy of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 Merge, a printed manual and a registration key that will by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regist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PERFEC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latest version of dPerfect Merge, a printed manual, 90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via phone, fax, mail or CompuServe --  AND you are entitled to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ory CompuServe subscription and $15 usage cred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Your registered copies of dPerfect Merge will not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-License arrangements may be made by contacting Newdorf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Pricing                    US Pricing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y:      5 1/4" disk:                  3 1/2" disk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10           $24                           $25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-50          $22                           $23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:  [  ] 5 1/4"      [  ] 3 1/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tity:_________  X  Price: $_____________ =  Total    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Sales Tax (6.25%)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xico &amp; Canada Shipping/Handling  QTY ______ X $1.00 each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OREIGN Shipping/Handling    QTY ______ X $4.00 each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Enclosed  $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check or money order (in US funds drawn on US bank, p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Newdorf Research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65 Regatta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guna Beach, CA  9265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Registered Owner: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st name or company exactly as you wish it to appear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Person: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________________________________ State:_________Zip: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______)___________________CompuServe User ID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et your copy of dPerfect Merge?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: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. . . . . . . . . . . . . . . . . . . . . . . . . . . . Page 1,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Processing. . . . . . . . . . . . . . . . . . . . . . . . . 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t . . . . . . . . . . . . . . . . . . . . . . . . . . . . . . . .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. . . . . . . . . . . . . . . . . . . . . . . . . . Page 3,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. . . . . . . . . . . . . . . . . . . . . . . . . .Page 1,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. . . . . . . . . . . . . . . . . . . . . . . . . . . . . .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. . . . . . . . . . . . . . . . . . . . . . . .Page 6,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. . . . . . . . . . . . . . . . . . . . . . . . . . . .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. . . . . . . . . . . . . . . . . . . . . . . . . .Page 6,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Y]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0]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2] . . . . . . . . . . . . . . . . . . . . . . . . . .Page 3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4] 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. . . . . . . . . . . . . . . . . . . . . . . . . . . . . .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Merge File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. . . . . . . . . . . . . . . . . . . . . . . . . . . .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. . . . . . . . . . . . . . . . . . . . . . . . . . . . .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ase III Plus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. . . . . . . . . . . . . . . . . . . . . . . . . . . . .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. 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r . . . . . . . . . . . . . . . . . . . . . . . . . . . . . .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at. . . . . . . . . . . . . . . . . . . . . . . . . . . . . .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bar . . . . . . . . . . . . . . . . . . . . . . . . .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lde. . . . . . . . . . . . . . . . . . . . . . . . . . . . . .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ing . . . . . . . . . . . . . . . . . . . . . .Page 3,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 Required . . . . . . . . . . . . . . . . . . . . . . . . .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. . . . . . . . . . . . . . . . . . . . . . . . . . . . . . . . .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_BTEST.BAT. . . . . . . . . . . . . . . . . . . . . . . . Page 1,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_CLIPP.PRG. . . . . . . . . . . . . . . . . . . . . . . . Page 1,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_READ.ME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.EXE 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$$$.DBF. . . . . . . . . . . . . . . . . . . . . . . . .Page 6,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BV.EXE . . . . . . . . . . . . . . . . . . . . . . . . . . . 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.OBJ. . . . . . . . . . . . . . . . . .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erfect(). . . . . . . . . . . . . . . . . . .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s . . . . . . . . . . . . . . . . . . . . . . . . . . . .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, logical. . . . . . . . . . . . . . . . . . . . . . . .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. . . . . . . . . . . . . . . . . . . . . . . . . . . . . . . .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. . . . . . . . . . . . . . . . . . . . . . . . . .Page 5,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. . . . . . . . . . . . . . . . . . . . .Page 3, Page 5,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 . . . . . . . . . . . . . . . . . . . . . . . . . .Page 3,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Extensions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BF 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MEM . . . . . . . . . . . . . . . . . . . . . . . . . . . . . .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NDX . . . . . . . . . . . . . . . . . . . . . . . . . .Page 4,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SF. . . . . 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. . . . . . . . . . . . . . . . . . . . . . . . . . . . . .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s . . . . . . . . . . . . . . . . . . . . . . . . . . . . . .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Bar. . . . . . . . . . . . . . . . . . . . . . . . . . . .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. . . . . . . . . . . . . . . . . . . . . . . Page 3, Page 4,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Expression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Expression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Expressions . . . . . . . . . . . . . . . . . . . . . . . .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1. . . . . . . . . . . . . . . . . . . . . . . . . . . . . . . . .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 . . . . . . . . . . . . . . . . . . . . . . . . . . . . . .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. . . . . . . . . . . . . . . . . . . . . . . . . . . . .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. . . . . . . . . . . . . . . . . . . . . . . . . . . . . . . .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election. . . . . . . . . . . . . . . . . . . . . . Page 4,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dPerfect Merge . . . . . . . . . . . . . . . . . . . . . .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. . . . . . . . . . . . . . . . . . . . . . . . . . .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Setup File . . . . . . . . . . . . . . . . . . . . . . . . . . .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Criteria. . . . . . . . . . . . . . . . . . . . . . . . . .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File. . . . . . . . . . . . . . . . . . . . . Page 5, Page 8,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. . . . . . . . . . . . . . . . . . . . . . . . . Page 1,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. . . . . . 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data base. . . . . . . . . . . . . . . . . . . . . . . . . . .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Sheet . . . . . . . . . . . . . . . . . . . . . . . . . . . .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. . . . . . . . . . . . . . . . . . . . . . . . . . Page 1,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lde . . . . . . . . . . . . . . . . . . . . . . . . . . . .Page 6,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. . . . . . . . . . . . . . . . . . . . . . . . . . . . . .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 . . . . . . . . . . . . . . . . . . . . . . . . . .Page 4,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. . . . . . . . . . . . . . . . . . . . . . . . . . .Page 4,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 . . . . . . . . . . . . . . . . . . . . . . . . . .Page 4,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s (^F1^) . . . . . . . . . . . . . . . . . . . . . . .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merge file . . . . . . . . . . . . . . . . . . . . . . .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merge file . . . . . . . . . . . . . . . . . .Page 4,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. . . . . . . . . . . . . . . . . . . . . . . .Page 6,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