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Msg.exe     v1.0            11-15-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finds and deletes duplicate messages from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s.  It will find exact duplicates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glines, and messages with differen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is also designed to find two special types of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eated by some BBS utilities.  One typ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ubject line is changed to all upper-case let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checking must ignore case when compar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second type comes from one or more mail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ate and time of a message with the date and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as uploaded.  Since the same message uploa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different date than the original, DupMsg ignore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when compar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hecking for duplicates, DupMsg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ge deleted messages from the database and delete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is designed to be user accommodating.  It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and looks for its configuration file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files in the path.  As long as the main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ath, you should have no problems with Dup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LD.DAT        Found in the current directory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DESC.DAT        Found in the current directory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INFO.DAT        Path is defin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MSG.CFG          Either found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or will be created by DupMsg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MSG.LOG          If found in the current directory o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log entri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file.  If not found, t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file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essages conferences are defined using Makew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s are stored in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DupMsg is used, it will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reate a config file.  The config fil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upMsg program to meet your needs. 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ompletely delete messages or mark messag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messages are completely removed from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they occupied becomes available for new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back is that deleted messages cannot be recov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eleted they are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messages are not removed from the databas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space on the disk.  Marked messages can be 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, undeleted, or completely delet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Brief or complete 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log reports will display the conferenc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ssage deleted along with the message numb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og reports will include the message numb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o name, and subject of each messag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Purge marked messages:  All messages marked as dele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rged from the database.  This option is per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uplicate or old messages are marked, so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directly from the WildCat message menu or 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Msg runs will be purg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Delete duplicate messages:  The most important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is turns duplicate message checking on o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.  Exact duplicates and messages with extr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aglines will be found and the newer mess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higher message number)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Delete old messages:  Messages older than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ll be deleted.  Old messages are determin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ate &amp; time of the messages, not on whe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troduced to the BBS.  If a messages has the "N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set (see WildCat docs) then that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Number of days:  If "Delete Old Messages"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umber of days that a message will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The default is 30 days, so messages ov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will be deleted, even if they have just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If this field is set to zero, then al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, except those with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High message number:  Each time the program is run, Du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s each conference's high message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rent high message number is the sam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config file, then no duplicate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 If the current number is larger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s will be checked as possible duplica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number is smaller than the config file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Msg will assume that the database has been renumb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eck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requires a minimum of 178K to run, but will use up to 267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.  Using maximum memory, DupMsg is able to comp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0 messages at a time.  Since many BBSs have con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00 messages, DupMsg selects and processe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s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2000 messages from any one user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out of memory, DupMsg will process the firs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as many as it can hold in memory,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uplicate checking from where it left off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only be missed if one copy is in the first 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py is in subsequent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limitation is 2000 messages from a single us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total messages.  DupMsg only checks for duplicat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single-line version of WildCat, DupMs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ile the BBS is up, or when any other utility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DupMsg while the BBS is online,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ine WildCat version and have either DOS share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akewild program.  In addition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WCNODEID must be set to a valid number between 1 and 2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3 or whichever node ID you wish to use.  This node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plicated.  No other BBS node or program using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may be running while DupMsg is accessing 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writes to a log file which records the conferenc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eleted message as well as the reason for dele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master settings, an additional lin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s subject, To name, and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g file is DUPMSG.LOG, but like the defaul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t can be changed by entering a number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command line options covers this option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is not found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 new log file will be created in the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 is found, DupMsg will add log informa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optional command line parameter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Runs the setup program to create and/or modify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    Resets the config file high message numb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:     Sets the config file high message number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high message number.  This is usefu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r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    Display the DupMsg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9:     An optional number specifies which configuration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use.  If a number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  "DUPMSG.CFG" is not used.  Instead,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umbered DUPMSG1.CFG to DUPMSG99.CFG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MSG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DupMsg to use config file 'DUPMSG15.CF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'DUPMSG15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parameters are used, DupMsg will u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PMSG.CFG to run the DupMsg program and lo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MS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returns one of three DOS errorlevel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errorlevels can be tested in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pecial functions (like deleting the log file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:  DupMsg ended abnormally.  A required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, there may be memory problems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 database error.  See the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1:  DupMsg successfully deleted some duplicat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interested in which duplic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you can use the batch file to sav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a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:  DupMsg ended successfully but did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, though some old or mark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can be setup to test for errorlev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2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1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0 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level test is true, whatever follows it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gular DOS command.  There are some exceptions, 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ood DOS referenc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errorlevel 2 is true, both of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level 1 &amp; 0) will also be true.  Batch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skip lines by using GOTO statement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1 go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0 go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erform error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ave the log file for later 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lete the log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is distributed under the shareware concept.  Sysops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thirty days at no charge.  After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continued use of DupMsg requires a $10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the purchaser to use DupMsg on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 BBS system is defined as either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 network system where multiple computer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rect cable to the same network server.  Registr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urrent version and any future versions of DupMsg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at Miwok Village BBS, (703) 739-584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also be reached via the WildNet, FidoNet, and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requests for additional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7 Duke St. #B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22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703) 739-5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519-9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distribute DupMsg provide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cumentation, and registration form are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state.  No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upMsg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ompress the executable program; testing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pMsg takes approximately 10% longer to perform a give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ressed versus its original, un-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James W. Metz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desired by the user. 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ke Pearl of Profex BBS for all his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with beta testing this program.  His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ere a great help in shaping the f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Metzler - Miwok Village BBS - (703) 739-5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