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dBASE II, III, III PLUS, FoxBASE+, or FoxPro  1.02 Format files or Program files (containing @ SAY/GET statements) into a FoxPro 2.0 SCX file.  This program can save you literally hours of work converting old screens into FoxPro 2.0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FoxPro 2.0 code.  Feel free to modify the code at your own risk!  The following files are included with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PJX    (Projec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PJT    (Associated mem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CX    (Screen file containing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CT    (Associated mem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PR    (Generated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ON.SCX     (Sign on screen begging for mone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ON.SCT     (Associated mem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ON.SPR     (Generated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DOC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py at least the SPR files in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ype the command DO FMT2SCX.SPR in the command window (or use th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lick on the &lt;PRG/FMT file&gt; button and select the desired file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lick on the &lt;New SCX file&gt; button and enter the name of the SCX file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lick  OK  to begin the convertsion or &lt;Cancel&gt; to aband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 few seconds to work.  You can then modify the resulting screen file to make fina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successfully convert nearly all statements associated with @ SAY/GET.  You will have perform some cleanup work, however.  The widths of all GET statements without associated PICTURE clauses will be 10 positions wide.  Use CTRL+left mouse button to resiz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.. BOX.. statements are converted to @.. TO .. commands.  You may have to clean up thes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gnores @.. FILL, @.. PROMPT, and @ .. CLEAR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with a PRG file commands that do not begin with @ are ignored.  As soon as a READ statement is encountered, the program will stop processing the file.  If you have several READs in one PRG file, you should block copy the relevant code into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do not encounter any problems with the program.  I have tested it with a number of different types of FMT and PRG files.  Let me know if you fin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 and agree that it has saved you alot of work, then please send a $10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C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Middlebridg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,  MD  2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01)871-63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