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-----------------------------------------------------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OCUMENTATION OF THE COLOR-PICKER BY FRAN WILLIAMS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----------------------------------------------------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UT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COLO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COLO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icker program will dynamically change colors on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Pro application and may be used as a selection from a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se the following FoxPr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OF NORMA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OF MESSAGE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OF TITLE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OF BOX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OF HIGHLIGHT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OF INFORMATION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OF FIELD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following, see TOM RETTIG'S FOXPRO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am Books, June 1990, Pages 646, 647, and 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S*   COL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1          1       text output, disabled menu bars,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2          1       text output, disabled menu bars,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            1,2        4       active objec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 1,2        3    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        1,2        6       selected objects, text, menu bars,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     1,2        7       hot keys, clock, current BROW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           1          2       current field, input, enabled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 = US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order to use the color-picker program, includ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BEGIN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he following COLOR variables and coding requir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UTCOLOR.DBF file and allows the use of the UTCOLOR.PRG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pi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MBACK, MTEXT, MSAYS, MMENU, MTITL, MBOXS, MHIGH, MHOTK, MGETS,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RMSG, MWRNMSG, COLRAREA, WINDOWNM, MDE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SPACE(10) TO WINDOW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RAREA = 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COLR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TCOLOR                           &amp;&amp; This databas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FOR PICKED &lt;&gt;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.NOT.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 FOR NAME = 'IBM'  /or/  LOCATE FOR NAME = 'MONOCHR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PICKED WIT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RIM(BACK) TO M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RIM(TEXT)+'/'+MBACK TO 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RIM(SAYS)+'/'+MBACK TO M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RIM(GETS) TO M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 MGETS TO MDELA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RIM(MENU) TO 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RIM(BOXS) TO MBO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RIM(TITL) TO M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RIM(HIGH) TO M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RIM(HOTK) TO MHO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RIM(ERRMSG) TO M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RIM(WRNMSG) TO MWR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OF NORMAL TO &amp;MTEXT</w:t>
        <w:tab/>
        <w:t xml:space="preserve">    &amp;&amp; NORMAL=All S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 OF MESSAGES TO &amp;MMENU     &amp;&amp; MESSAGES=Disabled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 OF TITLES TO &amp;MTITL       &amp;&amp; TITLES=Active objec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 OF BOX TO &amp;MBOXS          &amp;&amp; BOX=Borders (not BO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 OF HIGHLIGHT TO &amp;MHIGH    &amp;&amp; HIGHLIGHT=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OF INFORMATION TO &amp;MHOTK  &amp;&amp; INFORMATION=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 OF FIELDS TO &amp;MGETS       &amp;&amp; FIELDS=All G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he additional SET commands below are used to chang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colors set above.  Be sure to re-SET to statement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T NORMAL TO MSAYS ---------Use this when SA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This allows SAYS of data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the GETS except for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ET INFORMATION TO MDELAST---Use in BROWSE WINDOWS whe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is allowed in order for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asterisk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END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On a browse window, when a record has been marked for de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bullet is the same color as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  If INFORMATION background is the same 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e bullet is not visible.  A variable called MDE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asterisk) contains the  color of FIELDS.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owse program includ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LOR OF INFORMATION TO &amp;MDE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browse, re-set INFORMATION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LOR OF 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e Color-Picker option on the menu of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hange their color set.  When the Color-Pick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TCOLOR.  UTCOLOR will allow the user to pick a different color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color set.  When the user has selected the new color set, U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colors via the SET COLOR OF ...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 from UTCOLOR, your application must re-install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to show the new colo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High-intensity colors are not used on backgrounds becaus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cause blinking on a C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this.  If you have any questions, problems, or 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an Williamson, Jefferson County Public Schools, (303)273-6869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, Ida Valdez, (303) 273-686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