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CODE  - Dem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zip code look-up function written for FoxP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ersion contains a database of nearly 40,000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50 states.  The demo version contains zip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New Yor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calling this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varname&gt; = ZIPCODE(&lt;expC&gt;,&lt;expN1&gt;,&lt;expN2&gt;,&lt;expN3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varname&gt; is the name of the variable which will conta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turn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C&gt; is an optional character expression which contain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/city string you wish to search for.  For instanc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DES MOINES, IA, you would pass the string 'IADES MOINES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an initial string, the pointer is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: 'AKIACHAK, AK'.  Notic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ate and city, but the city may contain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N1&gt; is an optional numeric parameter you may use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position of the upper left corner of the look-up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a maximum value of 4.  If no value is given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20 row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N2&gt; is an optional numeric parameter you may use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osition of the upper left corner of the look-up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a maximum value of 36.  If no value is given, 3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window is 43 column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N3&gt; is an optional numeric parameter you may us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or scheme for the color attributes of the window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, scheme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if you have passed a state/cit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n exact match is found, AND there is only one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the state/city you have specified, that zip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more than one zip code is listed for that state/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specify only a state, or if no match is f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have specified, the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ok-up window on the screen, you can use the # or #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cities for the state you have design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tter keys to build a string to search for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mmediately as you type the keys. Use the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etters from the string. You can also use Alt-S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50 states and select a different state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return a zip code, press Enter.  The zip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being pointed to '-&gt;'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-up window can be moved by using Shift-#, Shift-#, Shift-#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#, Shift-Home, or Shif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useful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would be appreciated.  This will provide some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ve spent compiling this list of zip codes, an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source code to the program and the comple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mit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 R.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NE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9 NE Grant #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keny, Iowa 5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