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xAlias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10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FoxPro and have just spent an hour or so compo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piece of a report form using FoxReport.  You run it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workers couldn't believe their eyes! "Beautiful report,"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hes. "Not bad," you mutter to yourself, wishing you were Plastic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ould pat yourself on the back. "Thank da Lord for 'dem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from Perrysburg, folks around here think I'm a Gu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ss comes in, bores you once more with congratulations, then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un the same report using last quarter's databases. No swe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. They have the same structures as the files we use this quar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FoxPro, run the report ... and ... nothing ... zilch ...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turns out the report form (.frx) file has the .dbf alia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--you can't use the same .frx on files with the sam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hange each occurrence of the alias name.  You ask the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s for help and they tell you that next time you should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environment or pick the fields off the picklist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have the alias.  Drat!  What do you do now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pie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RXALI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FRXALI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xAlias is a utility that creates a new FoxPro .frx fil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.frx file, replacing an existing alias (.dbf) name wit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you supply.  It is designed to allow you to run a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gainst databases that have the same structure bu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 It does not require FoxPro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xAlias &lt;srcfrx&gt; &lt;destfrx&gt; &lt;oldalias&gt; &lt;newali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srcfrx&gt; is the existing .f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stfrx&gt; is the name of the new .fr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ldalias&gt; is the alias (.dbf) nam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ewalias&gt; is the new alias (.dbf)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xAlias UserRpt.frx CatRpt.frx Users C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ile CatRpt.frx will be created.  It will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port format as the UserRpt.frx file, but the alias (.dbf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-&gt; will be replaced with Cats-&gt;.  Of course, this assum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ats.dbf with the same structure as a Users.dbf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named in &lt;destfrx&gt; already exists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s default to .frx. If you supply a filetype with &lt;destfrx&gt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ther than .frx (why?) the program will respec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place several different alias names in one .frx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run FrxAlias several times, once for each ali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.  Each time you run it, use the previous &lt;destfrx&gt; (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as the &lt;srcfrx&gt; (input file).  When you are finished, jus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medi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es cannot be longer than 8 characters.  The program re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ccurrences of &lt;oldalias&gt;.  If &lt;oldalias&gt; is not f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ill creates &lt;newfrx&gt; even though this would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ldfrx&gt;. (Was that a hiss from the audience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voke the program without any parameters, or with too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you'll get a summary of program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xAlias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FrxAlia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FrxAlias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"AS IS" WITH NO WARRANTY OF ANY KI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 INCLUDING BUT NOT LIMITED TO ANY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QUALITY AND PERFORMANCE OF THE PROGRAM IS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THE PROGRAM SHOULD PROVE TO BE DEFECT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COST OF ALL NECESSARY SERVICING, REPAI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running FrxAlias, please send us a not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.frx file you are using and the associated .dbf file(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fix any bugs anyone finds.  We welcome enhancemen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 ab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know a lot (blush). Two of its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Q, 1990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X2PRG, a DOS utility to convert a report (.frx) designed with Fox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riter into the equivalent .prg which you can modify,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o other Dbase family products or use as a learning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reports or D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EMOPAK, a collection of utilities for manipulating Dbase family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including those of dBASE III+, dBASE IV,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XL and Quick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, 1990.  The book has the file structure of most FoxPr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(obviously) .frx, .lbl, .dbf, .fpt and .idx.  There i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ordered separately, containing not only all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described in the book but additional programs and ut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and networks not published in the book. Check out the Darw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8/20 for the program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Kathy Cea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96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