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&amp; PC-DO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may include technical inaccuracies or typo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Periodic changes are made and will  be  incorpor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ditions of the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quality and performance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ssumed  by  the  user.   In  no  event will Interactive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Inc. or R.D. (Monte) Benham  be  liable  for direct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 incidental  or  consequential  damages  resulting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(s) in the software.    A good faith effort will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problems with the software that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1 Interactive Mini Systems, Inc. and RD (Mo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ham, 5312 W Tucannon, Kennewick, WA 99336 (509) 783-3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OR LAPTOP'S and/or SINGLE FLOPPY DISK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ASTFILE is simple.   Pick a Preprogramm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ow the system works.  If you like the application, 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  and  start entering your own data.   You ma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emplate by adding or deleting fields.    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application by referring to the tutori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uses the same screen  for  data entry, edi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.   This makes the program easy to lear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spend  thousands trying  to  achiev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 for  truly efficient computing.  High-speed drives,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, and complete systems upgrades try to overcome a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ent slowdown which is waiting for disk reads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empted to buy special hardware for dat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eliminates processing tie-up's.  Memory comp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allow more memory efficiency.   You  can  easil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ically back up your data.   A doctor can store  a  y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 billing on a 3 1/2 in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pplications. Checks, Billing, Clients, labels, Inventory,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he small tutorial manual will save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earch and display saves data ent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etrieve specific data at "eye blink"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rrange reports the wa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Table fields provide screen indexes and easy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ave time and money by backing up data 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Relative fields allow addressing of relativ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Works with a single floppy disk without disk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 to 5,500 recds/file with 32 files/disk or HD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heckbook file allows an estimated 1600 entr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quires MS or PC DOS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ENDOR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FILE keeps track of my consultant database, book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ing list.   It's so easy to use  and  is  user friend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ra Goodwin, Sr. Sales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a Natural Nail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FILE may not have all the features of the more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but it does what I want to do  and is very easy to u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hesitate in recommending it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L. Adams,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Introduction 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Starting FASTFILE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Find, Edit, Total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(or Search) Selection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Wild Card (*) Designator 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Any (?) Designator 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Record 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tal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Adding Records  . . . . . . . . . . . . . . . . . . . .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Relative Records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Reports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Report Formats 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Line Format 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age Format 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Sort Order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Swap Report Formats 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Report Title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Dictionary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Modifying the Record Template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Create New File Structure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siderations 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Duplicating this Design (for your records)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Creating a New File Design (for your records) 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Report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Load, Save, and Delete Files 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(Field Types)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 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Alphanumeric Field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lative Records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Relative Records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ield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 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 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alculator 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ield Calculations 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32 (Screen Display)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55 Field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(Screen Design for the Invoice file) 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Application Notes 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 Features with Questions and Answers 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 Copying FASTFILE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Practice Exercises - Modifying Reports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  How to Create and Use my own Gradebook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. . . . . . . . . . . . . . . . . . . . . . . . . .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of Practice Exercises  . . . . . . . . . . . . . . .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 .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. . . . . . . . . . . . . . . . . . . . . . . . . . 48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FASTFILE just right  for small business, tea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me applications.   It's easy to use and fast.    It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 of  records/file with several files/disk  (witho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).  This makes FASTFILE ideal for laptop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learn because the same screen is used for 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ry, and editing.   Features such as  record  du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blanking  (with key strokes other than [left/right arrow]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access to the last record added are real time sa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FASTFILE applica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illing and A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eck Book/General Le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en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raft Overtime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ven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iling Lists/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intaining Church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eacher's Grade Book &amp; Qu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les Jou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ftware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cout Master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"learn by doing" manual that uses a check book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exercises.  Once you learn how to search, write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data for one file,  you can use the same  techniqu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.  Other example application files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ercise (pg 16) shows how to rename the CHECKS file,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records,  and change the general ledger list.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inutes you'll be entering your own checks.  The index (pg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practice exercises for nine (9) example files.  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hows you how to develop a new file by using the ArtIn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.   Before designing a new file, please wor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and read section 7.0  (see pg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for field, primary key, record, and file give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ful as you read th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________ Records 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#   Name      Recd1     Recd2      Recd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*    CHECK#    3456       3457      34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DATE      Feb10      Feb12     Feb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CATEGORY  Food       Gasoline  Med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TO        Safeway    Texaco    Dr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AMOUNT    $56.21     $15.00    $4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/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Records mak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rimary key field(s) defin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STARTING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FASTFILE  merely  type  [FF] and [Enter]  from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[A&gt;].  The first 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art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ang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Print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pplications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eatures with Q/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Cop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Print INVOICE and Other Avail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rint 50 p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selections [2 - 6] before proceeding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ADME (selection 3), work the examples given in READ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manual, and then return to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FASTFILE by entering [1].  The menu below is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r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B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AST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radeB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 = 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  assumes  you  will type [2] and [Enter]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ile.  FASTFILE will then display the menu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to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#Recds/#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ND, EDI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D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MATS (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IEL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CRE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 FASTFILE  commands  enter [1 or F1],  and w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how to move the cursor to FIND, EDIT and obtain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 menu  is entered from the main  menu  by pressing [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].  FASTFILE responds by displaying a screen similar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 Notice the top line gives the  file  name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ecds /#Bytes remaining for new information.  The firs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 [CHECK#]  and is displayed  in reverse video. 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re three (3) blank spaces for search  selection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 number of characters  allowed in each field i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line  lengths.    The first field  will  accept 5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Sections 6, 7, and Appendix A contain more in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on file specifications.   But for now, let's focus 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ursor movement and the commands to FIN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22/57170                       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uto     17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STATUS   _             2 B-Dogs   18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    CATEGORY   ________     3 Clothes  19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             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         15 Other   31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DEPOSIT   ________   16 Phone   32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 summarizes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Escape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or [Up Arrow]  Move  cursor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 Tab] or [Dn Arrow]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Move cursor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ELD EDI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st Char]  Clears field if not [Left or Right Arr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 Arrow]  Moves cursor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 Arrow]  Moves cursor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]  Not allowed as 1st character of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advanced to the next field by pressing [Enter, 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n Arrow].   Advance the cursor to the fourth field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three times.   Notice a category  list  appears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is at the  fourth field.   The list  disappears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away from the field.   To move the  cursor ba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press [Up Arrow or Shft Tab].  The reason the lis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a TABLE type field was selected for field 4.   Let'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show you how information is found by FA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(or Search)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ND symbols at the bottom of the screen for  *WLD, ?A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 TOTAL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o illustrate their use let's find all checks for gas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STATUS   _               CATEGORY tab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CATEGORY   7_______        1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               7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 ________   DEPOSIT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field named  [CATEGORY].   Notice  a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 on  the right hand side  of the screen.   Enter [7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tice the meaning of [F1]  on  the la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nu line.   It will  always  tell you wha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pted.  The meaning of [F1] is to FIND.  So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, the first record for gasolin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3810     STATU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0106   CATEGORY  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F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9.00     DEPOSIT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cd=F3  Prev Recd=F4  Edit=F6  Global=F8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menu line has changed.    Hit  [F3]  to FIND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or gas.  Notice the menu line changes again.  Hit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to the previous record.   Hit [Esc] to return to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(or Select) screen.    Note also that you may return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by hitting  [Esc]  a second time.   In general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from any FASTFILE command with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WILD CARD (*) DESIG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 find the check(s)  written  to  Dr Sje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 CATEGORY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dr 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  DEPOSI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lank FIND  screen move the cursor  to  [TO: ] 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 s*] then press [F1].   Instantly a record is displayed. 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next check written to Dr Sjerjen by pressing [F3]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gives the   [This is the last selected recd] 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o the blank FIND screen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 TOTAL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USING THE ANY (?) DESIG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blank FIND screen, press [F1] or [Esc]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find the check written to DENHAM.  However, the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ed BEN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 CATEGORY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= ?ENM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  DEPOSIT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[TO:], type [=?ENHAM], and [F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mode may be entered once a record is selected. 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for  BENHAM  is displayed as explained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,  let's edit the information in the 6th field [FOR: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 3830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0229   CATEGORY  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70.00   DEPOSIT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cd=F3  Prev Recd=F4  Edit=F6  Global=F8  Exit=Esc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o the menu line for help.  Hit [F6] to enter  EDI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s to the second field and the menu lin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dit=F2  Delete Recd=F6  Void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's desired to modify  field 6,  move the cursor to [F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isspelled word [EXAMBLE] but don't press [Enter]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ssume you recognize the error.  Backspace the curso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[B] is erased.  Then type [PLE] and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correct entry was really [SAMPLE].   Move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ne field by pressing [Up Arrow].  Now type [SAMPLE]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  Notice that by typing any character the entire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.   You could have erased the line by pressing [Backspac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lso that you may  use  [Left Arrow] to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ition for inserting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[F2] to save the record to memory.  Notice the screen b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is updated.  If there is another record tha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election, the new record is displayed.  Plea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lank FIND screen by typ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, TOTAL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find how many checks were written for  FOOD  that wer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,  and find the total value of  the checks that are over 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FASTFILE has the blank  FIND  screen and keep an ey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line at the bottom of the screen as we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               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  CATEGORY   6                 1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______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__         6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&gt; 50        DEPOSI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Total=F3  LastRecd=F4  GotoAdd=F6  Help=F10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field labeled  [CATEGORY]  and  enter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e category  table at the right of the screen will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 FOOD].  Then move the cursor to the field labeled [AMOUNT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[&gt;50]  and press [F3].  The screen displa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= 2    Total =  14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 =   7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checks for FOOD that are over  $50,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bove and hit [F1] instead of [F3]. In the review exerc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how to list the checks written for over  $50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the REPORT  function.  Please go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 function allows searches from common fields. 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CATEGORY] field uses position 13 (Medical)  and 20  (Tax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rcise below shows how to find checks for medical or ta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[1]  Selects Find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Move the cursor to [CATEGORY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[13]  Select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Move cursor past [DEPOSIT] &amp; get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=F1  OR=F5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[F5]  Select the O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[20][F1]  Selects Taxes, then Finds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[F3]  To advance through the selected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[Esc]  Return to the MAIN menu by tapping [Esc]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procedure  illustrated  above can be used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searches.   Please see  if  you can work the exerci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FIND, EDIT, TOTAL Continued - Review Exerc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do the exercises without referring to the procedures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YES ON THE MENU(s)  to understand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CHECK WRITTEN FOR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 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[1]  Select FIND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[7][F1]  Selects Gas and Finds 1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[Esc]  Return to MAIN menu by hitting Es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CHECKS WRITTEN TO DR SJE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[1]  Select FIND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Move the cursor to [TO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[dr s*][F1]  Wild Card Search starting with [dr 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[F3]  Finds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[Esc]  Return to MAIN menu by hitting Es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RICHLAND KENNEL CLUB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[FOR:] change "membership" to "du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[1]  Select FIN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Move the cursor to [F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[memb*][F1]  Finds 1st check.  Look a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's bottom) for meaning of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[F6]  Selec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Move the cursor to [F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[dues][F2]  Makes change and ADVANCES TO NEXT RE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[Esc]  Return to MAIN menu by hitting Es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OTAL AMOUNT FOR JANUARY'S FOOD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[1 or F1]  Select FIN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Move the cursor to [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[01*][Enter] Select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[6][Enter]  At [CATEGORY] select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Move the cursor to [AM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[F3]  Select Totals. Notice the value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[Enter][Esc]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OOD CHECKS GREATER THAN $50 TO THE SCREEN WITH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[3 or F3]  Select REPORT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Move the cursor to [CATEG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[6]  Select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Move the cursor to [AM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[&gt;50][F1]  Finds checks greater than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[1]  Select Norm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[F1]  Screen output. Then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is very easy.  However, before continu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, it's  important to  present  certain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automatic error checks made by FA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,  first two,  or first three fields  in  a  recor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 primary key fields  during file creation a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7.   FASTFILE will not allow  duplicat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eld(s) because records are stored in primary k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change a primary key field once a recor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memory is to delete the record using EDIT.  Then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mode and re-enter the entire record. Therefore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e information in the primary key field(s) before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 record command [F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 ADD  record mode  by typing [2 or F2]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nswer [1] for input from Last Record and Keyboard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pdate the CHECK# and save re-entry of common data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Notice the red menu line at the screen bottom.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 [F2], [F4], [Esc], and [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 #Recds/#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  STATUS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_   CATEGORY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_  DEPOSIT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cd=F2   Prev Recd=F4  Exit=Esc     C=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cursor  positioned  at the first field, type [2222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Enter]  to fill the  primary key field labeled  [CHECK#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enter sample data in to the remain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 necessary  to enter data  into every  field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 memory by omitting  data that is not necessary to con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aning.     For  example  let's  assume  you  are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a check written for  FOOD  to Safeway. 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eaches the [CATEGORY] field, enter [6]  for foo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AFEWAY] in the field labeled [TO:].   The next field is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R:] and it's not necessary to enter any information.  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and enter the amount of [54.2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ving the record to memory, pause to examine  each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 the primary key field(s)  may only be correc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cord  is  saved to  memory.    To demonstrate this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to position the cursor to field 1.   Replace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22] with [12] and press [F2].   Notice the screen blink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account balance is updated and the CHECK#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[13].  Change the CHECK# to [12] and hit [F2] to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 KEY ERROR...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ADDING RECORD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 and correct the  entry in field  1 to [13].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ata in the other fields.  Remember the values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 [AMOUNT] and [DEPOSIT] will be used to update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.   Enter  additional  records if you feel it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 the ADD record operation.    When 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ercise please return to the main menu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OR RELATIV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provides a special  search and display feature f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hen RELATIVE fields are used during ADD mode.  The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 match for the data entered in field 1.  If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found,  the  last  relative  record entered is dis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2 incremented. You merely add the changes to the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lling file were loaded, and you wished to add anoth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en PL, type [allen*] and hit [Enter] a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BILING    26/57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ame I   allen*__________       #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  __________       Billing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Y,ST-Z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cord=F2  Prev Recd=F4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will display the following  screen.  The cursor is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third field.  Note the (_) after [PE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ame I   ALLEN PL            #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  PET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 SURGERY       Billing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89- 8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   2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    147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    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223 Chest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Y,ST-Z   Richland,Wa 99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 DUE      3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Record=F2  Prev Recd=F4  Exit=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write a report by using the existing format. 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3] to enter the REPORT mode.   When subtotal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ubtota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1] to advance to the select screen display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  _____   STATUS   _           1 Auto     17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____  CATEGORY   ________    2 B-Dogs   18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_________________________    3 Clothes  19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  __________________________   4 Disposal 20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________  DEPOSIT  ________  5 Elec     21 Ti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od     22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LD ?ANY &lt;LESS  =  &gt;GRTR  &lt;&gt;NOT EQ  &lt;= 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 Find=F1  Exit=Esc  Help=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port  on all records  merely  enter [F1].   If you 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 records  for  CATEGORY [FOOD], move the curs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labeled  [CATEGORY],  and  enter  [6]  because  the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[6 FOOD].   Then hit [F1].   The screen will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isk (MAILMERG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tput to the screen enter [1 or F1].  You may stop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riking any key and, then resume printing by entering  [Y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print a report to the printer, repe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ut select the  printer  as the  output  devi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[2 or F2].  Select [3 or F3] to output to the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ERG.TXT  in the current directory.   You must enter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or (check the requirements of your word processor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xamine MAILMERG.TXT with the DOS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learn best by doing,  PLEASE TURN TO Appendix F  and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CTICE EXERCISES.  Then return to this point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FORMA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CHECKS file is loaded, and then select th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ORT) by entering [4 or F4].   Figure 5.1 (page 14)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ed  screen  that  contains all the  information  for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 Notice the menu line at the bottom is display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s in each section also list the  function key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ressing.   For example, the SORT function is addr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[F4].   Let's discuss each  section 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to modify and create repor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1 Line Format             (see Figure 5.1 page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format lists the  information  to be printed.   Up to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lines may be printed. To enter the line format press [F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screen area and 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=NEW  F2=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easier to edit, let's press [F2].  The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LINES= 1 EDIT L#(0=DONE)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9 lines are allowed.  Tap [1] and [Enter] to select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# to edit(0=DONE)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# stands for position  number  and is the first column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format area (Figure 5.1, p 14).   To address position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R:], tap [5] and [Enter]. 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=F2  ADD=F4  DEL=F6  DICT=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 [F6] to delete the entry for position 5. 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# to edit(0=DONE)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until you read the note below to answer the abov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To  change  the  information  at a given  P#  select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information.    To add a line after a given P#, select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 a new item.   Pressing [F9] will reprint the 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6 of 32 fields can be printed in the  dictionary  area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16 fields,   pressing [F9] will displa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 To return the  DICTIONARY  to the first 16 item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F9]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s add [Deposit] to the report.  Answer the P# promp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nd then tap [F4] to select ADD. 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ab Advance  is  the  number  of  spaces to mo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 before  printing  the field information 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or the first  TABADV  is  usually zero (0).  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enter [1] and terminate with [Enter]. The 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1     FLD#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valid field number such as [8] for [Deposit] is typ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[Enter], the next prompt (for NUMBER field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questions for SUBTOTALS.   If the answer is [Y]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a question for AVERAGES. If the answer is [Y],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ask for  NONZERO  averages.   Nonzero averag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1 Line and F2 Page Formats  (see Figure 5.1 pg 1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zero values  in the  calculation of averages. 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grade book applications. Exit with Esc. Then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P#] and EDIT LINE# prompts with zero [0] o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line format,  select  [F1]  from  the bott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 When  the  cursor  is moved to the line format area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again.   FASTFILE will respond by as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nswer is [Y], the existing format will be eras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prompted  for  information  for the first line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[0] to the [P#] prompt, FASTFILE will 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OTHER LIN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nswer is [Y],  you will be prompted for the nex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Up  to  9  report  lines  may be used in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  If your answer to the above prompt is [N]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n opportunity to edit any of the lines enter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LINES= _ EDIT L#(0=DONE)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nswer [0] followed by [Enter] or press  [Esc]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MATS menu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PA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(9) items from the pag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rint blank spaces.  Most of the time it is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lank spaces.  However, when printing addres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writing output to the disk for mail merg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should not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Numb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Space Betwee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int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Total Lines per Page.  If the total lines per pag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ines per page, FASTFILE assumes mailing lab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.  At  the appropriate time you will be a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copies (up to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Eject page after subtotal break (if line printer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int blank lines. To conserve reporting space 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look more attractive it is often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 the printing of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int Report Title.  In applications such a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, it is desirable to not print a report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rint Field Headings.  Refer to ite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lect  one of the items,  hit  [F2]  and then the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ine number.  FASTFILE will allow only [Y], [N]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values in items 4 and 5.   To  exit  from  this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line number of zero [0] or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4 Sort Order, F5 Swap Formats, F6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igure 5.1 pg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ort order enter  [F4]  from the  bottom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sort order block and give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is [N], FASTFILE erases the sort order and 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IELD 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 a valid field number such as  [4]  for categ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BREAK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[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will cause the report to group all check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together and place  a subtotal messag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(ie a "trailing subtotal break").   When relativ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in files (see DRBILING, INVOICE, GRADE_BK),  a  "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otal break" is possible when the first sort field selec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umber 1.   This allows the name and a heading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ata is printed.     For leading breaks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to the heading (1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is:   SORT FIELD 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rt by category and then by date, press [3] and [Enter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IELD 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continue until 5 sort orders are entered.   Si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re desired press [0] and [Enter].  The final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OK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chance to make a change.  If everything is ok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 followed by [Enter] or jus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SWAP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F5]  to swap report formats.   To return to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press [F5]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REPOR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report title is entered by pressing  [F6] 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ine.   If the title is selected in the page forma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, the title will be centered and printed with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REPORTS - F9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ctionary  is  shown on the  extreme  right of the 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 It is listed by field number, field name, print 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gits after decimal point for  NUMBER fields.  (Fo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the print width is shown inside square brackets [ ].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16 fields are shown on the first screen. 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6 fields pressing [F9] will 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name for field 32 is [BALANCE], which is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8 minus field 7 plus field 32.   Field 32 can be defi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only when the number of records is zero.  (Use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EDIT modes.   These modes can be entered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[5 or 6].    If field 32 is used, 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 is displayed on the FIND and ADD record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  NUMBER field  is  selected  for  math functions, the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displayed in place of the field name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ame is displayed in the line format section w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back to the main menu  is  accomplished  by pressing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ottom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SORT ORDER   |                          |F9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CATEGORY T    |                          | 1 CHECK#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ATE          |__________________________| 2 STAT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1 LINE 1 of 1 FORMAT   | 3 DA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AB  FLD  S  LAST FIELD| 4 CATEGOR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# ADV   #   T  COL  NAME | 5 TO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  0   1       5 CHECK# | 6 FOR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   1   3      10 DATE   | 7 AMOUNT: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| 3   2   5      35 TO:    | 8 DEPOSIT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AGE FORMAT     | 4   1   7   Y  45 AMOUNT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RNT BLANK SPACES Y  | 5   1  32      55 BALANC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NUMBER PAGES?   = Y  | 6   1   6      79 FOR: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PACE BTWN RECDS= 1 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RINT LINES/PAGE= 56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OTAL LINES/PAGE= 66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EJECT AFTER BRK?= N 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PRNT BLANK LINES= Y 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REPORT TITLE?   = Y 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FIELD HEADINGS? = Y  |                          |32 BALANCE 9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8- 7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GENERAL LEDGER / CHECKS SORTED BY CATEGORY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=Line F2=Page F3=Report F4=Sort F5=Swap F6=Title F9=Dict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F2, 2, and Y for number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1  Report Format Screen For CHECK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MODIFYING THE RECORD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provides a convenient wa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 and delete fields (with and without records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ify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nge field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djust screen placement of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hange position of decima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odify math functions (when records not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dit names in TABL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EDIT mode is entered from the main menu by with  [5 or F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responds by displaying the record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# 1 _____    STATUS 2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3 ____   CATEGORY 4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5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6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7 ________  DEPOSIT 8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ELD#(0=DONE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e FIELD EDIT function, change the name  of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 from  [CHECK#] to [CHK#].   To do this hit [1] and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he above prompt.  FASTFILE respond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=F1  Add after=F4  Delete=F6  Es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[F1] to display the field specification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S:   1 = ALPHA/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ABLE   4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NUMBER  7 =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#   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CHECK#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N   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OSN   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IDTH   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ML PL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eld# and field type cannot be changed in Edit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positioned to the NAME field.   To chang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type [CHK#] followed by [Enter]. Since there is no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other values,  continue to press  [Enter]  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emplate is again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N and YPOSN stand for  X  and  Y screen position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 Values for  XPOSN  range from 1 to 60.   YPOSN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rom 2 to 21.   PWIDTH  stands  for  the print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DCML PL stands  for  digits  after  decimal  poi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s.   Acceptable values are 0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MODIFYING THE RECORD TEMPLAT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[0] and [Enter]  to terminate  edit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 the first of two TABLE fields are 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screen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UTO      17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-DOGS    18 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LOTHES   19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SPOSAL  20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LEC      21 TI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OD      22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GAS       23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HOUSE     24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INSUR     25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0        26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11        27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LEISURE   28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MEDICAL   29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14        3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THER     31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PHONE     32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NE(0=DONE)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able  value  can be  changed  by  entering the numb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will  move to the  line number, blank the line, 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 information  (which is terminated with [Enter])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0] and [Enter] to escape from the first category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table is displayed if it is specified.   Final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count is zero,  an opportunity to modify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fields is given  along with a chance to change the calcu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order of field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EXERCISE (Create your own check book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HECKS file as a starting point, create you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"MYCHECKS".  Change the [B-DOGS] category to [Buildin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[7]  Select LOA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[2][Enter]  Load the CHECK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[6]  Select Create File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[MYCHECKS][Enter]  New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[3]  Exit with new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[5]  Select Field Edit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[0][Enter]  Answer "Field Edit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[2][Enter]  Address Table 2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[Building][Enter]  The new Categ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[0][Enter]  Answer "Edit Line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[0][Enter]  Answer  "Math Field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[N]  Answer "Field 32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reating a new file, consider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s the current file saved from memory to disk? FAST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command  is  probably  the  most importan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ll memory is lost when the computer is shut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 new file is loaded or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an an existing file and report structure be used?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rocedure to erase data and name a new file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structure (see pg 16, 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What are the  names  of fields to be used?    Desig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mat using a form similar to Figure  7.1 (pg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names must be limited to 8 characters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fiel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What field types should be  used?    Appendix  A 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uses of each fiel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What are the maximum field lengths for each field?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characters for  alphanumeric  fiel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/49 when relative/non relative records.  Fo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e max is 11 (including sign and decimal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Is it possible to abbreviate?  Shorter alphanumeri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less memory and allow mor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If you will be entering data from hand written form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forms field order agrees with  FASTFILE's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For example, if you are entering gradeboo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from the grade book should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s those used  the FASTFILE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What type(s) of report(s) are required?    Take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one or more reports as shown in Figure 7.2 (p 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0 column screen/printer width must be consid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ing your reports.   If the column heading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PAGE FORMAT, FASTFILE  selects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for column headings. Page breaks are elimin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by setting lines printed per pag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provides three file cre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uplicate the existing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reate a new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Rename the fi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FILE CREATE mode, hit [6 or F8]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responds with the following message and rings the b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saved your file hit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been saved to the disk, enter the new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[Enter].  FASTFILE will respon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I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uplicating this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reating a NEW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Exit, memory file wa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DUPLICATING THIS DESIGN (for you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 relative records, control is transferred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menu when your choice is [1] to the above promp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s are used (without gradebook) and if field 3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alculate Balance DUE, the following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Just Depend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Bal Du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ustomers remain the same from month to month,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 will carry forward the previous balance.  Contro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to the INPUT FROM menu for ADD RECORDS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CREATING A NEW FILE DESIGN (for you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vested in  planning  pays  big  dividends.   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"pay me now or pay me more later"?  It is very disap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 to  discover  design errors  after a form  is  design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entered.    All of the  easy-to-use  features  provid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can be off-set by poor  planning.    So don't hu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 process.   Re-read and study the general 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at the beginning of this section.   Get  out  pa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cil to design both screen and report formats.   Then pa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e how the information is to be used.    If others ar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ved, discuss the purpose of the database with them.  Th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meet the real users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llustrate  how  to  create a new file, let's consider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teacher's problem.    A  fire  in  the Arts and Craf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ed  attention  on the  importance  of a  working 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nsurance could be collected,  an  inventory w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fter the fire,  school administration required a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.   The teacher merely wrote down the  item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, unit of measure, year purchased,  and replacement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as  very  time  consuming  to  locate  items on the 55-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rted list, and FASTFILE was selected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llection  of items  was  carefully reviewed,  and a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 convention  was  selected.   To facilitate sor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d locations codes were assigned.   Figure 7.1 and 7.2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report designs selected.   Even though th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simple,  considerable  computer  entry  time  was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ng  and  visualizing procedures required  for collec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, and repor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is stored  on the distribution disk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RTINV.  You may use this structure by loading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 the  records as previously  discussed 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let's do it the hard way for the experience of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FASTFILE is in CREATE mode by pressing  [6 or F6]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Enter the new file name of [INVENTRY].  No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haracters may be used in a file name, and that an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owed.   FASTFILE places the extension [.FFF]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  Then hit  [2]  to create a new design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will ask [RELATIVE FIELDS?].  Answer [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form design of Figure 7.1 (p 20) for input in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.  The data for field #1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# 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  = 5  (a NUMBER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= PA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-Posn      =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-Posn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Pl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 FASTFILE will compute suggested values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(X-Posn and Y-Pos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he question [ADD ANOTHER FIELD?(Y/N)] with [Y].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input  process  until  the  last  field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 Terminate field entry by answering the  question  [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ELD?] with [N].   FASTFILE  will  respond by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 of  fields (1-3)  for  the  primary key. 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the number of primary  key fields  is 1.   (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dentifies an item.)   Please answer the question with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[Enter].    FASTFILE  responds  by  displaying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in  FIELD EDIT  mode as discussed in section 6. 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you should be able to follow FASTFILE's pro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[0] to the  [EDIT FIELD#(0=DONE)]  questi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 to enter the  32  category items for the T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an example,  make up names and edit them 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number of records are zero  and NUMBER fields ar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will ask if any of the NUMBER fields are to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.   Answer [N] to the prompt.    In additio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] to the field 32 question because no screen  display comput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- Create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 are needed.   Control will transfer to ADD RECORD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Duplicate Records] question is ask.  As usual answer [Y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ata entry effort. Exit to the main menu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SCREEN DESIGN FOR  A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2 Part#   _______           Type   ________    2  Typ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3                                              3   1 Bk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4   Qty   ___ Unit   _____  Locn   ____        4   2 Bk-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5                                              5   3 Bk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6 Desc1   ______________________________       6   4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         7   5 Cer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esc2   ______________________________       8   6 C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               9   7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$Rcost   ________                           10   8 D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                 11   9 F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Yr-P   __                                  12  10 Gl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                 13  11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pare   ______________________________      14  12 Jewe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              15  13 Ki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  14 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L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Field ____  Xposn  Yposn  Print  Dec  Math Opr  16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Type*  Name                Width   Pl            17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5    Part#    2       2     7      0            18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    Type    28       2     8                   19 Pe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7    Qty      4       4     3                   20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1    Unit    14       4     5                   21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1    Locn    28       4     4                   22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1    Desc1    2       6    30                   23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1    Desc2    2       8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5    $Rcost   2      10     8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1    Yr-P     3      12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1    Spare    2      14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eld types:  1 Alphanumeric   2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able          4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umber         7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it  [Esc]  enough times to exit to the main menu.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[4 or F4]  to enter the FORMATS (REPORT) mode.  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to  Figure 5.1 (page 14)   should  be  displaye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for entering the design will be easy becaus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as done in the planning stage.  It pays to pl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CREATE NEW FILE STRUCTURE - Create New Report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F1] to enter LINE FORMAT mode, and answer the firs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[F1] to select a NEW format.   After  you  answer [Y]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RE YOU SURE?]  prompt,  the LINE FORMAT  area  will  cl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mpt shown below.    Please refer to Figure 7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information.   The input  information  for  the 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[0][Enter]      FLD#= [1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S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[1][Enter]      FLD#= [5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[1][Enter]      FLD#= [3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 until data for field 8 is entered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LINE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[24][Enter]     FLD#= [7]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ADV=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LINE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LINES = 2  EDIT L#(0=DONE)= [0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should be at the  bottom menu line.   Now let's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T order by pressing [F4].   The instructions for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t order are found  in section  5.0 REPORTS  on page 13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 Also answer [N] to the [7 PRNT BLANK LINES?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GE FORMAT section (see [F2]).   When finish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FILE REPORT DESIGN FOR  Ar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   4         5     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RT#   LOCN QTY  UNIT DESC1                          YR $RCO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DESC2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_______ ____ ____ ____ ______________________________ __ _____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______________________________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#  TAB  Field#  Su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          T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0     1      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5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3      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4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6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9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1     8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4     7    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LOAD, SAVE, and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or preprogrammed applications) are loaded by hitting [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] from the main menu.  A screen such as the one below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r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rB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AST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radeB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if you haven't saved you file hit Es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displays up to 32 applications  in  alphabetical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ll beeps  to  alert you to  the possibility  of lo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if it hasn't been saved to disk.  A file  is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yping  the number corresponding to the file name 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the file,  FASTFILE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/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s probably the most important FASTFILE command, becau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lost when the computer is shut off,  or when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.  The SAVE/DELETE FILE mode is entered by hitting [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] from the main menu and the screen below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#Recds/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ave the file, hit [1 or F1].   After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ASTFILE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saved.  Press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DELETE the file hit [2 or F2],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#Recds/Byte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[Y] to delete the file. If you answer [Y]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leted and control is transferred to Load File.  The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is displayed as indicated in LO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 Both the CHECKS and FASTquiz demonstration fil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or Deleted.   To modify and/or use these designs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s on pg 16 and pg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FIELD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if creating a new fi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uses  special  memory compaction technique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sorting speeds. The compacted files also conser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space.  They minimize the time required to load,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iles.   In many applications FASTFILE will require only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orage  space  indicated  by the input screen.   The 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ypes shown in the table below  compare the 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ytes apparent  on the input screen  to the  number  of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For example the TABLE field shows up to 16 byt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a single by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BYTES 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           APPARENT 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lphanumeric          31*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elative Alpha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Record           31 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seq.      31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ategories        16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Categories         8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entries      9 or 17   9 or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ate                   8   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umber                11      4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Not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0 -255                 3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9 bytes if relative records are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haracters  available  to you  from the  keyboard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.   The characters [*] and [?] should no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data  because  they  are used to define  FIND  (or Sel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.  In addition you cannot use the function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s can be used for names, numbers  that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 calculations,  and  dates.    Alphanumeric  field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s up to a maximum of 31 (or 49) characters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ful  of  your  time  and of computer memory  to  ente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n necessary  to convey the meaning. 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are entering data in the  CLIENT  file and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that lives at 1234 Chestnut Avenue #A5.    The mail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deliver  the  letter if it is addressed [1234 Chestnut#A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veys the meaning and saves 7 bytes.   It  also  sa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in  entering and reading the information.   Rememb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creen allows only 80 characters a line.   If you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mit you are forced to use another line.   So make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read by omitting useless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it is a good idea to plan in advance just how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ort your data.    Then  you  can  specify  the siz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FIELD TYPES - Relative Alphanumeric,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field provides many useful features while con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ducing the amount of work to enter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FIELDS USED IN EXAMP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Required Fields     Optiona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--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1   Field2  # Name      #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------  --------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Bk2  Lname I  Pg#     3 Yr        4 L#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  Invoice# Item#   3 Date      4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ype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lative fields are used, field 1 must be relative and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of the 0-255 type.   Other fields in the  databas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optional relative fields, as shown in the abov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(parent) record of the sequence has zero (0) f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highest possible sequence number is  255.   Recor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quence  reference the first (parent) record for data.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nd 2 are the primary key fields they may not be edited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fields may be edited when the parent record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ther records of the sequence are selected, 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pass by relative fields.  However, the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if they have data.    You  may wish  to  visual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in  the  first  record  as heading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Relativ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relative records  in a sequence  are deleted by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(parent) record. To protect against accidental record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RECORD(S) TO DELET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elete command is issued.    An  escape  is 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[N or Esc].  A [Y] answer deletes the records.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deleted if it is not the pa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Relativ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ask in CREATE Mode is [RELATIVE FIELDS?]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[Y], fields 1 and 2 are automatically ente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field names are [Lname I] and [#].  [Lname I]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 with Initials.  The names of these fields and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field 1 may be changed in FIELD EDI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ields are very useful for displaying and entering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uch as services rendered by a doctor, scouting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o to distribute money to for a consignment  based 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 FIELD TYPES - Table, Dat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 file uses  a  TABLE field  to  display  general le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such  as  AUTO, CLOTHES, FOOD, etc.   Two  TABLE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per record are allowed with a print width of either  8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characters.  With eight (8) characters,  32  categori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With 16 characters, 16 categories may be used.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additional categories but the new categories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TABLE of names.   If the report uses sub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, the new categories are grouped with  optional  subto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, and aver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a TABLE may be edited with FIELD EDIT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Caution is advised.  A name change of a categ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all records that reference the corresponding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field  saves data entry time, and uses  only  1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screen displayed items.  For categories not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appears as a regular alpha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E  field  uses  the fixed format of YR-MM-DD and 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useful for editing and searching information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requires a format such as xxJAN9_, an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hould be used.  It will cost six (6) more bytes. 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it is not necessary to enter the  year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for an entire year.  To sort by date i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information as either MMDD or YR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sor is moved to a  DATE  field  in ADD or EDIT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 allows  automatic  entry  of  today's date by typ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.  (The menu line will show [AUTODATE=A] in r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ield uses 4 bytes.   The largest  number  is  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2,147,483,648 which is 2 to the 31st power.   During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FIELD  EDIT  modes  [selections  5 and 6 from the main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E asks for the print width,  and number  of  digits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point.  If 2 digits after decimal point are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number is 21,474,836.48.    FASTFILE actually limi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9,999,999.99.    (If the print width is too small to pri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, FASTFILE prints [*******].)    A large number 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[0] will occupy 4 bytes.  If entry of non-numeric  in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is attempted in a NUMBER field, the bell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the cursor is moved to a NUMBER field during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des, the menu will show [Calculator=C] in red.  If [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the cursor will move to the bottom line, print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FIELD TYPES - Number,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wait for data.  For example suppose it wa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Washington state sales tax for $54.21.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1x78/1000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4.22 is entered in the field.  This featur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insurance adjustment calculations (medical bil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Field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ield can be used to  do  multi-statement 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 to enter this  information  (or to edit it) 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CREATE mode  (or during FIELD EDIT) when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s zero [0].   For example, suppose field  5 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that  contains  the  quantity of goods sold;  and  fiel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unit price.  If field 8 is reserved for total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 of 5x7 would be specified for field 8.   Th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executed when the record is saved to memory.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for MATH functions  cannot be addressed  during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9 NUMBER fields can be specified for MATH calc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 8  items can be included in a calculation.    Valid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[+,-,x, and /].  An operator of [+] is assu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32  is a special  NUMBER  field  that always  pr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A report may also print this field. For relative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32 is cleared when a new sequence is  referenced.   Th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 for all records  in the sequence  is  don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 displayed.   This is convenient for displaying  [BAL 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billing and invoice applications.  For recor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lative, Field 32 is cleared when the record count is 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for  Field 32  are entered during  CREAT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EDIT modes (items 6 and 5 from the main menu)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is  11  characters with  2  digits  after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  The normal values are taken from the first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  For example, if the calculation were [8-7+32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and digits after decimal point for Field 32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iel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255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type uses a single byte to store a number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255.   A print width of  3  is automatically set by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math functions are allowed.   This field type is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number for  RELATIVE  fields.  It is also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status information.   For example [0] may mean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[1] may mean not clea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Screen Design for the Invo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Consignment Business (Art Gall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        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2 Invoice#   ________               Itm#   ___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3                                              3 Money To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4     Date   ____ Taxable?   _ TypeSale   ____ 4   1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5                                              5   2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6      Qty   ___  Descript   _________________ 6   3 B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         7   4 Burg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$ Each   ________                          8   5 Dr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               9   6 El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$ Total   __________                       10   7 Fe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                 11   8 F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oney To   ________                         12   9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                 13  10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                    14  11 H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              15  12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   13 K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Leo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 Field ______  Xposn  Yposn  Print  Dec  Math Opr 15 Math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 Type*  Name                 Width   Pl           16 Mill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 2    Invoice#  2      2      8                 17 N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  7    Itm#     36      2      3                 18 New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 2    Date      6      4      4                 19 P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  2    Taxable? 18      4      1                 20 P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  2    TypeSale 31      4      4                 21 Rein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   5    Qty       7      6      3     0           22 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   1    Descript 18      6     17                 23 Ret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8   5    $ Each    4      8      8     2           24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9   5    $ Total   3     10     11     2  = 6x8    25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   3    Money To  2     12      8                 26 Sch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7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   5    BAL DUE = 9 + 32                          28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Field types:  1 Alphanumeric  2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Table         4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Number        7 0-25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1, 3, 4, and 5 are relative [field type = 2].  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/editing effort and conserves memory.  If any value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change,  you can change  it in all records by 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ster record [Itm# = 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2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CLIENTS and FIN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bra Goodwin,  Sr. Sales Coordinator,  Amera  Natural  Nail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ys:  "FASTFILE keeps track of my client database,  book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mailing list.  It's so easy to use and is user friend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LIENTS application is just one of the programs Debra u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r business.  This application is useful for both the off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 to track name, address, phone numbers,  and special rema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xercise below illustrates how to print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CLIENTS AND PRINT 1 MAILING LABEL FOR EA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 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[7]  Select LOAD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[?][Enter]  Select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[4]  Select FORMATS. Verify the "F1 Line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ads "1/3". If not hit [F5] to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 SWAPP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 Note the "F2 PAGE FORMAT" shows [N] fo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,2,6,8 and 9.  It shows 4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and the printed lines per pag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otal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[F3]  Go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[1][Enter]  Answer to #Labels/Rec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[1]  Screen output. Then return to MAI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 file can be used to print mailing labels if the "F2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" values are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y people have the need to find items.  My wife had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laze bottles  for use with her ceramics hobby.   In time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ier to buy a new bottle of glaze,  because it was too 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e the ones she had.   The problem was solved  by mar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ion of each bottle.  (For example BX4 42,  stands for BOX 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lumn 4 and row 2.)   The part number, name of glaze, and lo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on were then entered  into the  FINDME  application.  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ems were entered, a sorted report grouped them by  pa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e found up to 7 duplicates stored in various locations. S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find what she has in stock.   If this story sounds  famili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will find this application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THE DESERT TURQUOISE GLAZE BOTTLES (PART# = CR 8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Load the Fin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[3]  Select REPORT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[CR 806][F1]  Part# and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[1]  Screen output.  Note: 5 bott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 locations &amp;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2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Invoice and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voice application  is designed for  a  consignmen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an art gallery).   The business operator  must  distribut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ome to artists and tax at the end of the month.  A tab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MONEY TO] is used for this purpose.  The table field saves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 effort and memory.   It defaults to a regular 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.  In simpler terms, you may enter a name like [Alford]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ough it doesn't appear in the list of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creen design for this application  is  given in 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applications are used for billing  and accounts  pa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sinesses usually like to design for their specific need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ple a second hand clothing store uses a  simpler invo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es not require the number of fields and they have at least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les per month.   A printing business uses  a  much mor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.   The DrBiling application  is  another examp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ed help designing your own invoice, call Monte Benham.  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fee he will develop an invoice to your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e work the exercis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 DISTRIBUTION REPORT FOR TAX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Load the Invoi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3]  Select the REP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Move the cursor to [MONEY 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22][F1]  Select Tax and Find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1]  Screen output.  Then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yroll file can be ordered by registered FASTFILE us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ndles local,  state,  federal,  FICA, and two fix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ay track vacation and sick time.  It accommodates  over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x rates are user entered.  The program does not require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period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company with up to twenty employees will find this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ful.   The reports print summary pay stubs, and other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reports.   Although many small  companies  find  it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nient to hand write their own checks, FASTFILE migh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check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SUMMARY PAY ST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Registered FASTFILE users can load PAY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[3]  Select REP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[1] 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[1]  Normal Report. Then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2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Teacher's Grad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rry Howell, a Lap Math Teacher at Park Middle School says: 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und FASTFILE to be the most effective  individualized  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 I've used and I have tried several other programs."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  the  student/parent  can  receive assignments l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des before poor work slips are issued.  This gives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 opportunity to find assignments or complete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y teachers have given up on gradebook programs,  because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ke too much time and effort. FASTFILE'S eye-blink speed,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  operation, and simple  data  entry procedures corr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blem.    To set up a grade book the teacher selec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grading  periods  per quarter, and types in the student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report prints the class roster.  Grades are record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oster, and transferred  to  the  computer  at a conveni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nique  averaging  of non-zero  grades gives the  teach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ortunity to obtain averages  of  special  assign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due ever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complete  report  of  student  progress  can  be  prin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tribution to the student  or parent(s)  as  illustr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 shows how  to create your own Gradebook file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ork the following exercises to get a feel for the program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need help you may call Monte Benham.    But please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our registered users have priority for 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THE GRADEBOOK APPLICATION AND DISPLAY A CLASS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Load GRADEBK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4]  Select FORMATS.  Look to the middl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reen. It should read:  F1 Line 1 of 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it's 1 of 5 (indicating the curr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line 1 of 5), Hit [F5] to SWAPP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[F3]  Go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[Enter]  Move the cursor to [Pg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[0][F1]  Select 1st Page for all students.  Note: 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t start numbering the pages with 0. 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page is Pg 0, the 2nd page is Pg 1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[1] 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[Enter]  Return to the MAIN menu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A REPORT OF John Adams PROGRESS FOR FIRST 4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[4]  Select FORMAT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[F5]  Select the Swapped report.  (This report ha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s so the middle of the screen should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1 Line 1 of 5 Format.  If it does not Hit [F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[F3][1]  Select REPORT mode and norm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Ad*][Enter]  Wild Card Search Adams,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[&lt;1][F1]  Take all pages less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[1]  Select screen output.  This re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ful for student or paren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[Enter] 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Scout Master and Software, Video tap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_MASTER is dedicated to Mr. Ed Garrett who helped my son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st 50 other young men earn the rank of eagle.  With Ed'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application was developed.   It is available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PROGRESS REPORT FOR ALL SC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Load S_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3]  Selec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[2]  Select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Y]  Answer to printer o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After report is finishe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REPORT OF BOYS WHO HAVE EARNED 1st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  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[4]  Selec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[F5]  Swapped report fro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[F3]  Go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Move the cursor to [AWA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[4][F1]  Select 1st Class and FIND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1] 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After report is printe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are many other report possibilities.  This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igned to make the job of scout master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FTWARE, VIDEO TAP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tego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 items by name, category,  and location.   1 Business &amp;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category table pops up for screen display.   2 Church &amp;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 a category table and storage location   3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t suits your needs.  This program is use-   4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l for items such as software,  VCR  tapes,   5 Educat'n-T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etc.                                       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 Graph-Draw-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is an ideal program for computer clubs    8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thousands of disks in their inventory.    9 Language-Prgm'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port an  ASCII file  to  FASTFILE   10 Math-Sci-En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n assign categories with as few as 2   11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strokes.                                  12 New [This Mon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re is the simple screen design.             14 Spread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Name __________________(Alpha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tegory _______________   (Table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Disks ___               (0-255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Locn _______           (Alpha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ark __________________(Alph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DrB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r. David L. Adams,  M.D.  wrote:   "I  have  looked  at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 software packages ranging in price from $300 to $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use in my medical practice.  FASTFILE appears to ha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pability to do my billing and day sheet reports.   It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useful for other applications such as Inventory,  and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able.   FASTFILE may not have all of the features of th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pensive systems, but it does what I want to do and is ver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use.  I do not hesitate in recommending it to oth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ered users can obtain   DrBiling, S_Master, Payroll,  De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other invoice applications which can be used for billi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 sense the teachers gradebook and scout master can be 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 as billing applications. They show student accomplish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awards earned with  the  expected date of next adv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do not find an application  that suits your needs, 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ign you own.   Appendix  B contains an example screen 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need help contact  Monte Benham.    Or for a fee, 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ign your applications to your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billing applications have two items in  common.  They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leading" subtotal  break  to  place  information  from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 (ie name and address)  at the beginning  of 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illing applications will then use  a  "trailing" subtotal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summary reports (such as the doctor's DAY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BILLS WHERE THE INSURANCE ADJUSTMENT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Registered FASTFILE users may load DrB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[3]  Select Report Mod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    Move the cursor to [ADJUST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[&gt;0][F1]  Select and then Find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  [2]  Select printer output. Spacing is set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ill may be folded with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ress appearing in the envelop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DAY REPORT FOR JANUARY 18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[4]  Select FORMAT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[F5]  Select the SWAPPED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[F3]  Go to rep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     Move the cursor to [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[900118]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  [1]  Screen output.  Then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NEW FILE FOR NEXT MONTH'S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[6]  Select CREATE file mod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[02-91Bil][Enter]  The new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[1]  Use same fil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 [Y]  Zero records if BAL DUE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 [Esc]  Exit to MAIN menu.  Don't forget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C.  APPLICATION NOTES - Genera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ny business bill the same customers each month f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example a local gymnastic club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lance Forward**    Recreation G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ment, Thanks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et Fee's          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GF                 Team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the DrBilling file for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   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    Load DrBill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    [6]  Select Create Fi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[01-91Bil][Enter]  New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[1][1][Esc]  Duplicate, delete all recds,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[3][Enter][F1]  Select Field 3 f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[Enter][Student][Enter][Enter][Enter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[4][Enter][F6]  Delete fiel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[8][Enter][F6]  Delete fiel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  [0][Enter]  Done with fiel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{Change service table to suit application  Make 1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lance Forward.  See ** below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    [0][Enter]  Done with servic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      [0][Enter]  Done with Cty, ST-Z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       [0][Enter]  Done with Mat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[Y][$ BalDue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 [6-7+32][Enter]  Field 32 calculation for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the Report to Include $BAL DUE (Field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[4]  Select Format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[F1][F2][4][Enter]  Edit li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[6][Enter][F2]  Select Position 6 for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[1][Enter][32][Enter]  New values for Posi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[Esc][Esc]  Return to Format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[F6][Name-Address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         [Esc]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[8][1][Enter]  Save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adding records and issuing statements, it'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new file for the next month's billing a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 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    Load last month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[6][02-91Bil][Enter]   Select create mode, new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[1][2][Esc]   Duplicate, delete dependent recds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[8][1][Enter]   Save the NEW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 Fastfile assumes the parent record contains Balanc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D.  FASTFILE FEATURES with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                      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 and delete fields     Y    Keyboard + last recd added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-use templates          Y    Duplicate record protection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ltiple user files/disk  Y    Input error checking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disk without swapping   Y    Automatic date entry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me screen Add,Edit,Find Y    Math calculator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lp screens              Y    Edit access last recd added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 requirements    DOS 2.0+   Screen Dsply of Table field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 dec digits (4 bytes)    9    Global functions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 SPECIFICATIONS          REPORT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fields indexed        Y    Full screen create/edit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riable record length    Y    Leading or trailing breaks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of bytes/file    58K    5 level instant sorting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no. bytes/record    256    Print choice of blank spac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vg Bytes/recd (CHECKS)  35    Print choice of bland lin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 Max recds (CHECKS)  1600+  Max labels from one recor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fields/recd          32    Column subtotals/averages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ltiple statement Math   Y    Choice for nonzero averag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of field types     6    # Memory resident reports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ative records          Y    Printers- Any supporte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w large is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12,000 lines of assembly language  or 32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computer will run versions 1,2,3, and 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Version 1 was written for a 48K APPLE II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embership of a 500 member church congregation.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was a learning experience.  Versions 3 and 4 we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C-64.  Version 5 is for the IBM PC and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has many enhancements when compared to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y is FASTFILE so F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FASTFILE  only uses the disk to load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.  Program and data are memory resident. Al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carried out at maximum speed using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nt sorting is also done automatically during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repor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FASTFILE allow the use of a hard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Yes.  If you wished to store the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hone number, and city with a zip code for the resid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tate of Idaho, it would take a 40 MB for an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,700,000 records.  Each city/and or county would ha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wn subdirector with alphabe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w many reports per file does FASTFILE accommo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Two reports which can be edited. Report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the [SWAP=F] command in the FORMATS section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/create features allow selection of the sorting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ing order, and line order or you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D.  FEATURES with Questions and Answer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is FASTFILE'S record capa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It varies because of variable record siz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ECKS file input screen shows a capacity of 80 byt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average record size is 35 bytes.  FASTFILE has six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s that help conserve memory and simplify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BYTES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TYPE                 APPARENT 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Alphanumeric                   31/49*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Record relative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st record                    31     bytes entered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aining records in seq.     3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6 categories of 16 bytes ea  16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2 categories of 8  bytes ea   8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tegories not in table               8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DATE                              8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Number (with sign and dec pt)    12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 0-255                             3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 inventory application utilizing 7 fields for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 entry of 49 bytes per record.  Only 10.5 bytes/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actually used.  This allows about 5,500 records/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0,000 item inventory requires 18 files or 1.1 MB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t on a 3.5 inch floppy disk .  An application  that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256 bytes for each record allows 225 records/fil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forget up to 32 files  (depending disk storage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be stored on each floppy or hard disk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are the advantages of a maximum record size of 256 by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Many practical database applications use 1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less.  The reason for this is that someone actuall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data and the data must be read to be usable.  I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want to use your time typing 1,000 to 4,000 by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record.  Therefore, it follows that FASTFILE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ze is set to be about 2.5 times the expec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pacity.  This fits within the most efficien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nge of micro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maller record size and data compaction techniqu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so produce great advantages.  Many different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on a single disk.  For large database applica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tient billing, an entire year of billing transa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t on a single 3.5 inch floppy disk that require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minute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at improvements do you plan to make to FAST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:  I plan to service the need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.  If you have a suggestion for an improvemen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l out a feedback form and return it.  I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ggestion(s) serious consideration for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E.  COPYING FA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ING FASTFILE TO ANOTHER FLOPPY DISK   (skip if you have a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hould make a copy of FASTFILE before doing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's a good idea to store the original distribution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fe place.  The copy will serve as your operating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your DOS systems diskette in drive A and Boot up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 commands shown below.  Note the comments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:]  Make drive A: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DISKCOPY A: A:]  The diskcopy program will give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source [FASTFILE] disk in drive 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 will be copied to memory. 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then ask you to put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 [a blank disk] in drive A.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e formatted and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two drives and wish to make a copy of FAST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oot up you must place COMMAND.COM of the disk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oot up wit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:]  Make sure drive A: is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FORMAT B:/S]  Formats and puts COMMAND.COM on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rive B:.  Replace the DOS disk in drive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FASTFI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OPY *.* B:]  Copy all programs from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ING FASTFIL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  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ut the FASTFIL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A:][Enter]  Get [A:&gt;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INSTALL C:][Enter]  (or D: or E: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STALL.BAT file on the distribution disk also install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F.BAT file in the root directory.  You may start FAST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ing [FF] and [Enter] from either the root directory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bdirectory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ING FASTFILE FROM THE HARD DISK TO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\]  Change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DOS]  Change to the your DOS operational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FORMAT A:]  Format a blank disk by follow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\]  Change to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CD FF]  Change to FASTFIL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 *.* A:]  Copy all files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 F.  PRACTICE EXERCISES - Modify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se exercises are designed to help you  "learn by doing"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learn how to master the searching, sorting, and repor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application you can apply the techniques for an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following exercises make sure the CHECKS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Print the SWAPPED repor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[4 or F4]  Select FORMATS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[F5]  SWAP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&gt; c       [F3]  Go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[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[1 or F1]  Screen output.  Return to MAIN menu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 Sort the checks by date and print the repor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[4 or F4]  Select FORMATS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[F4]  Select SORT ORD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[N]  Answer to Sort Order Ok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3][Enter]  Select field 3 fo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[N]  Answer to Subtotal Break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[0][Enter]  Answer to Sort Fiel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 [Y]  Answer to Sort Order Ok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    Go to procedure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Write a report that will print an avera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[4 or F4]  Select FORMATS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[F1]  Select the LINE FORM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[F2]  Select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[4][Enter]  Answer to select position 4. (No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inter [}] marks the P# to modif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[F2]  Select NEW (or changed)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[1][Enter]  Tab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[7][Enter]  Select field 7 (AM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[Y]  Answer to select SUB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[Y]  Answer to select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    [N]  Answer to nonzero average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[Esc]  Exit LIN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         Go to procedure 1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 Set the total lines per page printed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[4 or F4]  Select FORMATS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[F2]  Select PAGE FORM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[5]  Select item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[60][Enter] The new Total Lines/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[0 or Esc]  Exit PAGE FORM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[Esc] 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F.  PRACTICE EXERCISES Contin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 Change the REPORT title to "THIS IS A NEW TIT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  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[4]  Select FORMAT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[6]  Select Report Tit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[This is a New Title]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[Esc] 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ING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  Load CLIENTS and Print 2 Mailing Labels for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[F7]  Select LOAD FILE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[3][Enter]  Select CLI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[4 or F4]  Select FORMATS from MAIN menu.  Verify the "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 Format" reads "1 of 3".  If not hit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elect and display the SWAPP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Note: the "F2 PAGE FORMAT" shows [N] fo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,2,6,8, and 9.  It shows 4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and the printed lines per pag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otal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[F3]  Go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[2][Enter]  Answer to #Labels/Re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[1 or F1]  Select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[1 or F1] 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[Enter]  To continue (Return to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:  The report title (left adjusted) can be printed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item (8)  "Report Title?"  is set to [Y], and the "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Records" item (3) of the "F2 PAGE FORMAT" menu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one. This is usefull if you wish to repeat a messag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bel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ewar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xyz Compute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34 Sunset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where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ewar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BC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467 Road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sco, WA  99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HOW TO CREATE AND USE MY OWN GRADEBOOK -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 -  (Gradebk2 uses 1 gradebook page per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 Create file, enter student names, and seat # (see pg 40-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 Print class roster (see page 41)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name F    Yr L# Seat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 == == ===== 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ams,John             __|__|__|__|__|__|__|__|__|__|__|__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mith,Joe              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 Place the class roster in the gradebook (the ho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puter paper match binder rings).  As assignment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grades earned record the information in the gradeboo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Quizes__   ____Projects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I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f  D     A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 i  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P  F  C   e  @  t  h  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a  i  u   D     o  a  m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t  l  t   s  1  3  i  i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r  m  P   g  s  +  r  l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name F     Yr L# Seat#  y  n     r   n  t  4  s  e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 == == =====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ams, John 09 13  T1    7  8  9  4   6  7  _  8  _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mith, Joe  12 76  T5    9  5  6 10   8  9  7  8  8 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 Before issuing poor work slips, enter grades into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k recorded grades with a hi lighter. See page 41 fo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ments and grades.  The procedure for printing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ess reports (similar to the one below) is given on 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v Art fpr 1st 4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es      Projects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    ===========    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p-Daily  7  Patrn  8    NameDsgn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m   9    If @ 1st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tPr 10    Dito3+4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ir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Smile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yPost 10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SUBTOTAL Adams,John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 Give students sufficient time to turn in late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grades into the computer (and hi light them). 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report (to the screen).  Use the total points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assign grades or issue poor work sl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 Repeat steps 2 through 5 for each grad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3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HOW TO CREATE AND USE MY OWN GRADEBOOK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gradebook mode (originally selected during file cre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kes the following features designed to simplify 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 The ADD mode only accepts information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(student name).  It automatically creates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relative records. (such as one record for each week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mister or one record for each page/sem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 Assignments are always entered from FASTFILE's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all relative fields are group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ecord, a multi-field global edit feature simpl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 of assignments.  See page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 Data for relative fields can only be entered when fi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Pg#] contains a zero. In example 1 fields labeled [Yr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L#], and [Seat#] are relativ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xercises given below are designed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procedures given on page 39.  Remember you may add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, change field names/print widths, and etc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nt to change the design after you create your own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itional ideas look at the BSKTBALL file described on page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Create a file called EXAMPLE and enter studen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[7]  LOAD FILE from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          Select GRADEB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     [6]  CREA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[MYCLASS][Enter] 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[1][2][4][Enter]  Duplicate design,clear names,4 pg/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[Adams,John][F2]  Notice 4 record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  [Smith,Joe]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        [Esc]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[1][Enter][0][F1]  Edit, cursor to Pg#, Select Pg#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         [F8][F6]  Select Global Edit, 1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                 Move cursor to field labeled __|__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[__|__|__|__|__|__|_]  Repeat this pattern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          [F2][F8]  Save Edit, Do All Global 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  [Esc][8][1][Enter]  Esc to main menu, SAVE YOUR NEW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 Enter Yr, Locker#, Seating assignments and the SAV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  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[F1][Enter][0][F1]  Edit, cursor to PG#, Select Pg#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     [F6]  Selec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[09][Enter]  Yr (student is a high school fresh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[13][Enter]  Class room lock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         [T1][F2]  Student sits at 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{Repeat (b) - (e) for each stud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[Esc][8][1][Enter]  Return to main menu, SAVE YOU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HOW TO CREATE AND USE MY OWN GRADEBOOK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Change the report title and print a class r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 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[F4]  Select FORMATS from MAIN menu. Loo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dle top of the screen. I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1 Line [1 of 1] Format. If it's [1 of 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dicating the current display is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5 lines), hit [F5] to SWAP 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  [F6]  Select Report Tit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[Adv Art][Enter]  The new Repor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         [F3]  Go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[Enter][0][F1]  Select the first record for each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         [2] 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  You have written the assignment names and grad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ass roster with pencil or pen.  Enter assignment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ied Pg# for each student and then enter the grad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    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 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         [F1]  Select FIND/Edit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          [Enter][0][F1]  Select 1st Pg for each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                [F8][F8]  Global Edit all fields of 1st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 d    [Enter][Enter][Enter]  Move cursor to [Daily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[Sep-Daily][Enter][Enter]  1st Assignment name, move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[Patrn][Enter][Enter]  2nd Assignm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[Film][Enter][Enter]  3r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[CutPr][Enter][Enter]  4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[NameDsgn][Enter][Enter]  5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[If @ 1st][Enter][Enter]  6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[Dito 3+4][Enter][Enter]  7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[Chairs][Enter][Enter]  8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[A Smile][Enter][Enter]  9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     [PlayPost][F2][F8]  10th name, save Edit, Do All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               [Esc]  Return to Fi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          [Enter][0][F1]  Find all records 1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 [F6][Enter][Enter][Enter] Go to Edit mode cursor to [D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       [7][Enter][Enter]  Daily grade and advance to [Q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       [8][Enter][Enter]  Quiz1 grade and advance to [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       [9][Enter][Enter]  Quiz2 grade and advance to [Q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        [4][Enter][Enter]  Quiz3 grade and advance to [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       [6][Enter][Enter]  NameDsgn grade and advance to [P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        [7][Enter][Enter]  If @ 1st grade and advance to [P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x        [0][Enter][Enter]  Dito 3+4 grade and advance to [P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       [8][Enter][Enter]  Chairs grade and advance to [P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        [0][Enter][Enter]  A Simile grade and advance to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                 [10][F2]  PlayPost grade and SAV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b  Repeat steps (q) through (aa) for each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c          [Esc][Esc][8][1] Return to main Menu and SAVE WORK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 NOTE:  In Edit mode relative fields are only address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rsor when the  2nd field [Pg#] contains a [0].  When [Pg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other than zero [0], the relative fields labeled [Yr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ear, [L#] for locker number, and [Seat#] cannot be 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APPLICATION NOTES - Teacher's Gradebook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IONS for Gradebk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ntry screen with definations are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name F ___________________      Pg#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r __    T# __   S#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ily _____         D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1 _____        Q1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2 _____        Q2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3 _____        Q3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1 ________     P1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2 ________     P2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3 ________     P3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4 ________     P4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5 ________     P5 ________   PartSum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6 ________     P6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talPts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|__|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name  remark                                fie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  ---------------------------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name F   Last name, first name.               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g#   Page Number (0 to 4) quarter or sem.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r   Year of student {09 = 9th grade}      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#   Locker Number                         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#   Seat Number                           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ily   Month/Daily Assignment (ie Sept-Daily)  Alpha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Sum of points for daily assignments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z( )   Name of up to 3 tests/gradebook page    Alph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( )   Quiz scores 3 tests/gradebook page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ject( )   Names 9 projects/gradebook page         Alph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( )   Scores 9 projects/gradebook page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rtSum   = D+Q1+Q2+Q3+P1+P2+P3+P4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tal Pt   = PartSum + P5 + P6     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|__|__   This field is used for printing class   Alph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osters.   The first recor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udent (Pg#=0) the field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(__|__| ... __|) this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a global edit command. 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s (Pg# &gt; 0) this fiel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d for general r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G.  Gradebook Continued - Basket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SKETBALL ST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's gradebook feature can be used to track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hletic statistics.  The BSKTBALL file tracks NWAACC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stics such as field goals, 3 pt shots, free throws, etc.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ry is simplified by making FASTFILE's field order agr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eld order on the NWAACC form as shown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#2      NWAACC Basketball Stastics FORM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  name    FG  FGA  3ptFG 3ptFGA  FT-FTA  Reb Ast TO P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 --------  --  ---  ----- ------  ------  --- --- -- 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 Nasen,L    7   16      0      0   2   4    3   1  3  1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4 Martin,S   8   18      1      2   4   6   13   3  1  1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ASTFILE'S SCREEN DESIGN WITH FIELD ORDER SAME AS ABOVE DAT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# ___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 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G 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GA 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ptFG 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ptFGA 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T 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TA 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ts _____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vr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ul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ints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onent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practice enter the data given above for the first two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   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 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           [1]  With BSKTBALL file loaded Select Fi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[Enter][2][F1]  Select all players for gam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 [F6][7][Enter]  Select Edit Mode and enter Field goal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    [16][Enter]  Field goals attem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    [0][Enter]  3 Point Field Goal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     [0][Enter]  3 Point Field Goal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    [2][Enter]  Free Throw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[4][Enter]  Free Throw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[3][Enter]  Re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[1][Enter]  As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[3][Enter]  Turn 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[1][Enter]  Personal F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[16][Enter]  Total Points 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{Repeat steps c to m for data from second play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[Esc][Esc]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 [8][1][Enter]  SAVE YOU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0-255 Field 20, 23, 26, 27       Mailmerg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th (see Calculator) 25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 8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pha (Alphanumeric) 23          New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verages 11, 12, 37              Nonzero Aver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reaks (Subtotal) 11, 13         Number Field 14, 15, 20, 25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lculator 25, 27                P#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1, 3                      Page Format  12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ary Key 1, 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e 5,11                      PWIDTH  15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ctionary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 (Recds) 1, 2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2, 8, 11                    Relative 9, 14, 19, 24, 27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ercise(s) 1, 6, 16, 29, 37     Report 2, 10, 21, 28, 34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ort Title 12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atures 34                      Requires i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Field 32)  14, 19, 26, 27       Save  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Type 23, 27                Sort Ord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(See application) 1, 2      Subtotal 11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s 1, 14, 18                Swap 13, 14, 28, 30, 32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debook 1, 12, 30, 39-43       TabAdv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or T message 13                Table Field 3, 19, 16, 24, 2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 Format 11, 14               Total(s)  6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ing Labels 28, 38            xPosn and yPosn 15, 20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NDEX OF PRACTICE EXERCISE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SKETBALL ST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data for the first 2 players  . . . . . . . . . . .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ECK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movement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(or search) selection 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arches using wild card (*) designator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arches using the any (?) designator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a record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rd totals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OR operation 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Checks written for gas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all checks written to Dr Sjerjen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a check written to Richland Kennel Club 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the number of checks written for food 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 all checks greater than $50 for food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your own file and call it MYCHECKS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SWAPPED report to the screen 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rt the checks by date and print the report to the screen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rite a report that will print an average value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the total lines per page printed to 60 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 the report title to "THIS IS A NEW TITLE" 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I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Clients and print 1 mailing label for each name 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Clients and print 2 mailing labels for each name  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rBILL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the bills where the insurance adjustment &gt; 0 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day report 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new file for next month's billing 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d the Desert Turquoise glaze bottles (Part# = CR 806)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DrBilling file for this application 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the report to include $BAL DUE (field 32) 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ADEBK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GRADEBK2 and display a class roster 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a report of student progress 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mmary (How to Create and Use my Own Gradebook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a file called EXAMPLE and enter student names 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Yr, locker#, seating assignments, and SAVE fiel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 the report title and print a class roster 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assignment names and grades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 distribution report for tax to the screen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RO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summary pay stubs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_M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progress report for all scouts 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a report of boys who have earned 1st class  . . . . . 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 (Monte)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312 W Tucannon   Kennewick, WA  99336  (509) 783-3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 __ ___, 199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/Company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 Location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eet or Box #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ity, St, Zip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act Name   _________________ Phone (___) 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ty                                      Unit Pric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FASTFILE Full Registration*             $7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s of 4 free applica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  ______________   2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  ______________   4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Other preprogrammed files:              $1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      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FASTFILE Minimum Registration (latest   $35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k, update notices, and name 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Registered User Update                  $1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FASTFILE for C-64/128 (Version 10004B)  $4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  Interactive Simulation Language         $50.00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PPLE II or C-64/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btotal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pping and Handling     $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eign special handling $5.00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shington residents add 7.8% state sales tax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TAL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use 5 1/4 __  3 1/5 __ inc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 Includes 1 free update, 3 months of telephone sup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test disk with your name on the main menu,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ws letters, and four preprogrammed files such as Pay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WARE, DrBiling, and S_Master (see pg 4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ferred b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ll Registered Users may pick any four of the preprogramm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sted below.  Other files are $10 ea to full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 AMERA - A sales coordinator's business jou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 ANIMAL RECORDS - Tracks grand parents, parents, birth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reeding dates, birthing dates, medical, and sales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 CONSIGNMENT CLOTHING BUSINESS - Sales summaries, tax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tribution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 Dr BILLING - Day sheet summary and customer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 GAS STATION - Day sheet balances and quarterly tax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 OVERTIME - Satisfy union contract requirements for ov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ments based on previous overtime worked or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.  PAYROLL - Handles local, state, federal, FICA, tw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ductions, overtime, sick time, and vacation time. 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es are us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8.  PRINTING BUSINESS - Bill customers, track supplier's c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monthly tax rece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9.  RESTAURANT (or Deli) - Track suppliers, name,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ems supplies and previous charges fo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. TIME/CLIENT BILLING - Useful for job-shop busin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sign employees to different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1. LDS WARD - Tracks name, address, phone number, birth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/visiting teachers, and major callings.  Report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lude church roster, and class ro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. Basketball Stats.  Track any and all stastics such a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oals, 3 pt shots, free throws, rebounds, turnov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. PUBLISHER LIST - Shareware authors can print (80+)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bels for software distributors and magazine 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4. SHAREWARE - Contains a list of 670 categorized and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areware programs available from Public Bran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list can be correlated to your home or club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. S_MASTER - For use by the scout master to track s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ess.  When a scout goes before the eagle board of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's nice to have a list showing awards, award 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ncilors involved.  It's also nice to obtain rep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names according to award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would like  to  know more about your desires and any 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ay have. This information helps me to make improveme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mos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Your computer and printer brand/model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How do you rate FASTFILE (1=poor, 5=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e of Learning ___   Ease of Use     ___  Speed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cumentation    ___   Help Screens    ___  Flexibility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duct Support  ___   Record Capacity ___  Price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What do you like best about FASTFIL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What do you like least about FASTFILE?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Where did you hear about FASTFILE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 The following enhancements are being considered. 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oritize them.  (0) not needed, (1) useful, (2)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Directory search and report from simila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Global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Include a small integrated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  Summar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Other suggestions.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. Name (Optional)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ress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ity ___________________________  St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IP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hone # (___) ___ 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e retur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 (Monte) B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312 W Tu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nnewick, WA 993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4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