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xPaint manual is contained in a format compatible for Epson F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in the fil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manual, simply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MANUAL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your comments and suggestions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problems you encounter with it.  This is an early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under FoxPro 2.0.  Some of the peripher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have not been hammered on real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rrespondence to:       Daniel R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Ne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545 Vista Drive #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st Des Moines, IA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e a message on CompuServe (76130,5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