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IT is a simple utiltiy that builds Clipper *.nt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 command line syntax is shown when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on the screen.  It is repeated below for yo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ntax is &gt; INDEXIT filename indexname express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are no spaces in the expression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t customer name last_name+fir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5 (checks made out to CASH or a $5 bill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