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ABOARD                                  Insur-It v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nsur-It.  We are pleased that you have chosen  In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 as  your  database  application.   Insur-It  represents   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's  philosophy  that software products should  make 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 for  you,  and make the projects you work  on  less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.   This is the reason we have designed Insur-It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 user friendly.  No matter what level of  computer  kn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  you  have,  Insur-It  will be  both  informative  and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rusive.  And above all, Insur-It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Insur-It you can generate labels and reports, an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word processor you can create form letters to mer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lient data.  Thru a unique "Filtering" system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what you send out to specific conditions.  No more 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your paper files to find the clients who  have  poli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ing next month.  Just tell Insur-It you want to us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  who  have  policies with renewals due  next  month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all  Insur-It will use in generating reports,  label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assured that our involvement with you does not stop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Insur-It.  EK Software is there at any time f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eds.  Or you can contact the representative you 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from.  If you have any comments, good or bad,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 or our representatives, please drop us a line.   We 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deas and suggestions on our product and services cruc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-It's continued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  Software is pleased to have this opportunity to  provid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exceptional product.  Please contact us if we can b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ward to working with you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1990 EK Software. All rights are reserved.  No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ublication may be reproduced, transmitted,  transcrib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 in  a  retrieval system, or  translated  into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or computer language in whole or in part, in any 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any  means, whether it be  electronic,  mechanical,  opt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 or  otherwise, without the prior written  consent  of  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sur-It  manual  is  printed in  the  U.S.A.   EK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that the information contained in the manual i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EK Software reserves the right to revise the manu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periodic changes to the content without a direct or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  to EK Software to notify any person of such 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changes.  EK Software does not assume responsibility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f  the manual, nor for any patent  infringements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of third parties who may use the manual o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ftware  contains valuable trade  secrets  and 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Unauthorized use of the manual or the softwar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civil damages and criminal pros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copyrighted material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SHARE this program with others provided you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ple rules:  1) Only share this program in its origina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state.   All documentation and files you hav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program  must follow the program.   2) You 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pensation (other than for the labor and materia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pying) for SHA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, 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3 1/2 inch floppies (for smaller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lse is optional, but some things will improv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ks or performance of Insur-It.  The use of colors (C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is supported) is fairly extensive and user changable.  In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 take  advantage of any  available  extended  memo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some of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TRIBUTION DIS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.DBF    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NY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END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IMS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H.DBF      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H.D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DBF    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.ANS      Color Start-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MMP    A form for use in the MER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BAT  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DOC     A little help in running the Insur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