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software package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 it at no charge, please do not charg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any work you may done to duplicate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