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 Insur-It requires your CONFIG.SYS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 FILES=20 in it.  FILES can  equal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0, but it must  be at least 20.  This st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will not have a negative effect on the  o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ion of your computer system, if anything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  it!   If you are not sure how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NFIG.SYS file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not going to use Insur-It on a hard  drive,  Insur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need to be installed.  I would recommend that you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ion disk to another one, and put the origina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a hard drive, simply type "A:INSTALL"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drive you are installing onto and the directory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INSTALL C IN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stall Insur-It on the C: drive in the \INSUR  dir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.   Notice  that neither the ':' after the 'C'  nor  the 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INSUR' were issu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UR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add the INSUR directory to your DOS  path.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executed from the INS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a menu system, follow the  directions  t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-It  on your menu system.  Otherwise, run the  progra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UR directory by typing "CD\INSUR" and press return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UR" and return. 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me put you at ease first.  There is nothing you can do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-It  that will destroy any data either in Insur-It  or  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else  on your disk.  Except if you blank  out  a 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f you blank out a client's name, Insur-It will ask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you really want to do.  Blanking out a client'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of deleting a client and all of 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ost important keys in Insur-It are the escape (ESC)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1 key.  The ESC key will get you out of anythi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 Just press the ESC key and you will return from 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.    The one exception to the rule "ESC will always  g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"  is  exiting  the program.  You must select  QUI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n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1  key may be even more important than the ESC  ke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 the  F1 key will provide help.  Where ever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-It,  the F1 key will display a screen explaining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d what you can do.  If there is more help to view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on the screen a message at the bottom of the screen 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use your arrow keys to view more.  Use your down  an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or your PgDn and PgUp keys to scroll throug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function keys (except F9) are usable onl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1} Help -- Se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2} Scroll 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works in conjunction with the ALT key or the CTRL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which section of the lower half of your scre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scroll up.  Suppose you had client John  Doe 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PENDENT   information and NOTES showing on the lower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creen. If John had 5 dependents, the last  four 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 4  lines  can be seen on the first section  in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),  there would be an arrow pointing UP in the top 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of that section.  The arrow means that there is  mo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bove what is there.  If you look just to the left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you will find "Alt".  To put it all together -- Hol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F2. You now will see the first four  dep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, the fifth one is now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guessed, this action is actually scrolling 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since  everything is telling you UP in this  situation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 you  want to see is UP and the arrow is  pointing  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ing UP" seemed more appropriate. To "scroll UP"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lower half hold down the CTRL key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3}  CHANGE  -- There is a possibility of displaying up  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 (from  the four; Company, Notes,  Dependents,  Clai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(F3) allows you to change what it displayed.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you will activate a popup menu where you can select w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splayed  in  the first section of the  lower  half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When  you select the information you want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(or enter) when your selection is highlighted, a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,  menu will popup so you can select the second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lower half.  If you have used ZOOM (as  described 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one menu will popup--you only have  one  selec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4}  Scroll  DOWN -- works the same as Scroll Up  (F2)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5} ZOOM -- This is like a flip-flop switch.  Press it o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from displaying 4 lines of the first section in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your screen to displaying 11 lines of that same 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ection disappears.  If you press it again, the 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goes back to where it was before you pressed i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6} ADD -- First see the explaination of the function of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TRL keys in the description of the F2 key above.  The F6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ow  you  to add to a section on the lower  half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you have DEPENDENTS displayed in the first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half and you hold down ALT then press F6, Insur-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first blank line to add a dependent to the  cli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ing.  When done filling in a field (Name of depe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ge  or...) press return (or enter) to move on 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If you type in the last space of a fiel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is the only unusual section when adding. When you press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OTES, you will fill in the date field then fill in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f  notes  as you want.  When you are done  with  a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ress return (or enter)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7}  SWITCH -- If you are displaying two sections in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the screen, Switch will allow you to reverse  the  pos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8} EDIT -- Again, hold down the ALT or the CTRL key 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section you want to edit; first or second) and press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display a bar in the section you selected, scro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up or down with the arrow keys to the entry you need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return (or enter).  All of the fields can be typ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d out (which will delete the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9} COLOR -- If you have a color graphics card (CGA or EGA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color of the three sections of the client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change the color of the start up screen.  You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splaying the screen you want to change in order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10}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is where you would look up any of your clients,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your clients.  You also may add  new  informa#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old informatio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In  output you may produce labels,  reports  or 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can either go to a printer or your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  Maintenance.  Here's where all the operations  tha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under FIND or OUTPUT are.  Namely CONFIG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The  only  way to exit the  program  (except  turn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off.  Just for your infomation, turning 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middle of Insur-It may enable you to lose some  dat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enu: (OUTPUT from the Starting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hree  types of output;  Labels,  Merge  and 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will  generate  labels.  Merge is  a  area  wher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(thru  a  built-in word  processor)  and  merging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you  write with your data takes place. And  Repor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n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menus narrow down what you want to do, so th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 the end is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will allow you to print labels only to a prin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int to the screen with labels. As with all the oth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 Labels will allow you to "Filter" your output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everyone in your database everytime you produc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function Labels has that the other two  outputs  (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PORT) don't is Labels will not produce output  f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will give a brief (5 line) summary of your clients.   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does  everything that Labels does (except it  will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 without addresses) Plus you can send your repor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is for form letter writing and producing.  It has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of Report Plus you may create and edit your  ow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is is a short manual.  The help screen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should provide enough information in  oper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is manual would be used ver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reason to be afraid to "play" with this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understand something, use the help screens.   If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unclear  give it a try, play with  it--you  can't 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ree support through 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.01}    Self-Installation is added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using macro code for Name and address in  wo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1 twice in a r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Wordprocessor by ad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  status  line with Name  of  file,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Colum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 and Resume editing (Ctrl-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 and Exit (F10, Ctrl-KD, Ctrl-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Quit without Saving (Alt-X, ESC, Ctrl-K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ert a File (Ctrl-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ursor to Left side of line (HOME, Ctrl-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ursor to Right side of line (END, Ctrl-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enter typed text (Ctrl-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delete last deleted line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ve Cursor to beginning of Document (Ctrl-Q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ve Cursor to End of Document (Ctrl-Q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