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Peek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Michael Ad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fers no warranty that this program will ful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Also, the responsibility for the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ntirely upon the user. The program is intended for us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( or III+) by Aston-Tate. Any other us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ek was developed with Spontaneous Assembly by Ba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f you do assembly programming,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Peek is designed to reveal the key used to create Dbase index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use Dbase frequently, you may have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dex format in another file. If you are a Dbas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certainly true. Especially if you are wri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the string used to index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uns from the Dbase command lin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-&gt; </w:t>
        <w:tab/>
        <w:t>.!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&gt;</w:t>
        <w:tab/>
        <w:tab/>
        <w:t>C:&gt;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will only find index files which resid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IP.EXE anywhere in your PATH,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it to peek into index files to you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bugs (heaven forbid) or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other Peek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eek  (Peek in DBASE .VUE files) and DrawPeek (Peek in Freelan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support my computer habit (and pay some heav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) If you find this program to be useful to you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. In return, I will send you a postcard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of this and other Dbase utility programs I am fidd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a TSR version of this program, send $15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a 5.25" dsdd disc with the program, if you nee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6. Thank-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Franklin Ave #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ley, NJ 0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MM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