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07/15/91                j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jbMake.  jbMake was written specifically for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w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s never used a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s a make utility but hates it because its more work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nks there must be an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benefit of jbMake over other make utilities is that j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rom .RTLINK/PLINK86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rather than an intermediate MAKE file.  jbMake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remely fast.  With less time spent maintaining make fil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available for produ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ke utility allows you, the developer, to expedite the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and linking an application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mparing the time/date stamps of related files in a *.MA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erforming a number of operations if the time/date stam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Make uses your existing .RTLINK/PLINK86 or Microsoft/WarpLin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 as its source of files to check, compile and link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file is integral to the linking process, using the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ive the make process removes the requirement of learn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Make is specific to the Clipper compiler from Nantu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  While jbMake defaults to .RTLINK as its link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ridden with a command line switch.  This allows you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other popular alternative linkers fo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b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ffort has been made to make jbMake as easy to us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aintaining a high leve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yntax for jbMak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Make &lt;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Make employs a number of switches that wil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n which it works.  All of the following switc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of -P can be passed to jbMake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the environmental variable, JB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BMAKE= -LD:\BIN\BLINKER -N -CoD:\OBJS\ -Cq -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ARF&gt; JBMAKE ARF.LNK -LD:\BIN\BLINKER -N -CoD:\OBJS\ -Cq -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 the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JBMAKE  -LD:\BIN\BLINKER -N -CoD:\OBJS\ -Cq -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witches are NOT case sensative,  MUST be separat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preceded by a Minus '-'.  The minus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compatibility with all versions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Mak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Make operates by examining target files specified in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arget files are searched for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arget files are searched for in the current directory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ath explicitly stated in the script file to the targ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at path is used when searching for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f SET OBJ or SET LIB is set in the environment, the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is searched and then the path or drive specified b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or SET LIB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target file specified in the script file an associa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 files the following action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bject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object file is found, then a clip file ( &lt;file&gt;.clp )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 &lt;file&gt;.prg )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lip file is found and jbMake has determined that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lip file can be located the clip file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lip file cannot be found, or precedence is set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jbMake searches for a program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. If a program file is found it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bject and clip file are found, the time/date sta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.  If the time/date stamp of the clip file is more rec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object file the clip file and jbMake determin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 in the clip file can be located, the cl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lip file cannot be found, or precedence is set for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Make searches for a program file with the same name a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gram file is found it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object file, clip file or program file are found for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Make display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brary file the following action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file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Make display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d file date or date/time are greater than execut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Make will force a full re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Make currently allows the following switches to be specifi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10 compiler parameters may be passed to Clipp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hould be more than adequate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A ( (Re)comp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will force the recompilation of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C&lt;expC&gt;  (compiler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will allow you to pass any valid compiler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Make ar.lnk -Cm -o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jbMake does not check the validity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passed to Clipper.  So if you pass garb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get garbage, (GI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C&lt;expC&gt;-  (turn compiler switch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will allow you to turn off any previously 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  Only the desired switch will be affected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, if set,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ARF\jbmake ARF -Cm -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switches -m and -q are passed to Cl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A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: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:FU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JBMAKE -Cm-           # this line will turn the -m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 F:ARA               #  for the next file- F: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jbmake -Cm            # this line will turn the -m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 E:ARB               #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M: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M:FU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M: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D (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allows you to 'Define' a value that ca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by jbMake.  This allows you to conditional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bjects using a single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D&lt;exp&gt; switch is used in conjunction with th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macro&gt; has been previously 'defined',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and its corresponding #ELSE or #END directive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&lt;macro&gt; for the corresponding #IFDEF directive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., statements between the #ELSE and #END directive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NDEF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macro&gt; has NOT been previously 'defined',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NDEF and its corresponding #ELSE or #END directive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termination of a block of statement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#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ARF\jbmake ARF -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A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: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:FU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Test     # if 'Test' has been defined the nex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 F:DEMO       #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E           # if 'Test' has NOT been defined the nex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 F:PRODUCT    #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 F: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 E: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M: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M:FU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M: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F (Force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jbMake will automatically invoke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 after checking/compiling all objects in your lin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re were no files compiled.  If you wish to force j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-link even if no files were compiled specify the -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I (Ignor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jbMake will abort when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is switch will cause jbMake to display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K&lt;expC&gt;  (path for Cl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lipper is not in the current path, or you'v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.EXE to something else (ie. CLIP50.EXE)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n order to have jbMake search for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Make ar.lnk -Cm -oE:\ -KD:\BIN\CLIP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L&lt;expC&gt; (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jbMake invokes .RTLINK to link the object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cript file.  If you want/need to us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, you may specify this by using this parame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y the complete path and name of the alternativ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Make ar.lnk -Cm -oE:\ -cD:\BIN\BLI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N (No 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nker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P&lt;expC&gt; (alternative path for progr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ell jbMake to search a different directory/dr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/program file with the special switch -P(drive and/o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cannot be passed from the command lin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jbMake to search an alternate drive/director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is switch within your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use jbMake to return searching the default directory use -P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directory is D:\ARF\S'87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: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:FU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ause jbMake to search the \common directory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JBMAKE -PD:\COMM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 JB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ause jbMake to return searching for programs in D:\ARF\S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JBMAKE 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 F: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 E: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 E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 E:A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 E:A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M: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M:FU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M: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S (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jbMake searches for 'clip' files befor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.  To force jbMake to search for program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 files specify the -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R 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executable file if/when mak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is option is specified no statu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X&lt;expC&gt; (Parameter for Execut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conjunction with -R a parameter may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a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Make ar.lnk -R -x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ke process is finished, the program will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H: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Z (No stat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tats will be displayed after jbMak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Make will read script file lines up to 128 characters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mposed by DOS.  Each line containing file nam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than 20 file names. Each file name can have a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jbMake can be altered somewhat by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mmands are .RTLINK/PLINK86 specific, these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that affect the operation of jbMa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&lt;link file&gt; (nested lin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sted link files as utilized by Blinker are supported by jbM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Make will check all files located in the nested 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lines are ignored by jbMake, unless a #JBMAK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contained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JBMAKE jbmak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your script file a comment - # - followed by JBMAK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y valid switch to jbMake.  This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for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F\jbmake ARF -Cm -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: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:FU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JBMAKE -Cl -Co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 F: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 E: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 E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 E:A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JBMAKE -PC:\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 E:A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M: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M:FU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M: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Make will pass the -m -q  switches to Clipp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.  When it encounters the #JBMAKE -Cl -CoF:\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asses  -l and -oF:\ to subsequent it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jbMake encounters #JBMAKE -PC:\ARF it searches the C:\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subsequent clip/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command line parameters, any parameter issued by a #J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will override the environmental/command lin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TLINK/PLINK86 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INKER INCREMENTAL FILE (Blinker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er does not check to see if your script file has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oes about its business.  This means that if you mak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script file you must then delete the *.BIF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(or the file you specify with the BLINKER INCREMEN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when Blinker executes.  jbMake will check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cript file against the appropriate incremental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has been altered since the incremental file was cre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link in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cript file contains the VERBOSE command, jbMak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its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will slow the entire make process down considera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cript file contains the NOBELL command, jbmake will NO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pecified file in your script file is found to have a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associated clip or program file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does have an associated program file.  An exampl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fall into this category would be DEBUG.OBJ or FUNCKY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Make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Make will set the DOS errorlevel bas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 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Normal completion of jbMake, no problem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Unknown switch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Aborted during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Aborted dur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Aborted trying to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Termina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Reference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Referenced program file not found in cl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Link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jbMake, find it useful and wish to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version, please register it by send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or some reasonable facsimile thereof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t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67 N.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49.00 for single user license.  Site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discounts are also available.  Please contact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ystems to discus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ill registering jbMake benefi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demonstration version has a warning messag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full working version. While you could use j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, it would be easier to use the non-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gistration insures that you will receive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bMake.  I am continuing to work with jbMake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ul as possible.  I can't alert you of updates if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MicroSystems shall not be liable to the License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rson for any special, consequential, indirec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mages or claims including loss of profit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amage cause or imagined to have been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by the use of jb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MicroSystems disclaims all other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ryant MicroSystems makes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with respect to the merchantability or fitness of j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articular purpose, business or application.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bryant MicroSystems liability for dam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person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Make, regardless of the form of any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MicroSytems aggrees to grant the user a non-ex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ransferable license to use jbMake for an unlimit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granted herin are limited to the use of jbMake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bMake and jbMake documentation.  All right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in this agreement are reserved by bryant MicroSy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get support is to leave a message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ID 76416,1462, or The Aquarium (503) 588-7572,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Clipper BBS around.  I check in about once a day,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You can also leave me a message @ (209) 226-0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all the people who have helped me during th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Make.  There are far too many to mention all of them, so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a &amp; JayCee Br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 Cole, Jane Christie, David Bonnar, Skip Moon, John Sto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Lief, Kathy Uchman, George Barnabic, Craig Yel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ellinger, Micheal Beall, Mark Hill, Bur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Jonas &amp; Jeff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using jbMake.  I hope you find it to be fas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jbMake is continually being enhanced/improv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please feel free to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yant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67 N.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no, CA. 9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9) 226-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726-2919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: 76416,1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# jbMake Order Form #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TY                                               US DOLLARS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  jbMake Version 3.4 ........................... @ $49 ea   $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  Send 5 1/4" 360K Disk ........................  @ $5 ea   $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  Send 3 1/2" 720K Disk ........................  @ $5 ea   $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Subtotal   $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20% discount is available for Companies, User Groups, etc. b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dering five or more copies at a time.  Please complete th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l information section of an order form for each copy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Less Total Discount - $(______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alifornia residents please add Sales Tax (6.25%) ......   $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TOTAL   $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yment is by check or M.O. in US DOLLAR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--------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GISTRATION INFORM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me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pany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dress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hone(______)________________         Other(______)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puserve ID ---------------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    bryant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967 N.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sno, CA 9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9) 226-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0) 726-2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t and Clipper are trademarks of Nantucket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LINK is a trademark of Pocket 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  is a trademark of Borland,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is a trademark of BLINK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is a trademark of Phoenix Technologies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