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F2MEM.LIB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, Michael Coticchio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released to the Public Domain; howev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do anything you want with it except sell it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No fee is asked or expected for its use.  If you find 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work, private or commercial, use it in good heal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. If you find it adds some value to your work, I'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about it, but you can keep the money.  I make no claim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r will not work the way you want it to, and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(mental, physical, or financial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r imagined) which result from your use, misuse, or ab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got that out of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2MEM.LIB is a small library containing 5 Clipper UDFs for the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87 version of the compiler.  These UDF's simplify the cre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variables which link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us code by manipulating data in memory rather than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cord directly since it's a faster (and safer) way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; the record isn't actually written until all editing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  The major drawback to this approach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and general housekeeping of these memory variables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time-consuming and repetitive task for us, and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errors (like that one field out of 30 you forgot to REPL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5 character description field you initialized to 40 spaces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slows down the development process, and time I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s have released routines similar to those found in DBF2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es I'm aware of are MVFUNC from 3P Software and Joseph Boo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Y.LIB; there are probably others); after trying them I fou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ed a few features I wanted, especially in terms of how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itialized and maintained.  Rather than try to work arou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I wrote my own functions using their ideas as a jumping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e functions in DBF2MEM.LIB do exactly what I need to hav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it well - if they work for you, feel free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description of each of the functions follows; the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straight-forward.  The memory variables are cre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MEMINIT() by passing a reference letter and an optional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ork area in which the database has been opened (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 area).  The reference letter plus an underscore is 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front of each field name in the database to creat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memory variables.  Each variable is initialized to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database field it is linked to.  Along with these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ariable and four small arrays are created to keep track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came from, where it belongs, and what it's suppos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The other functions simply need to be passe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etter in order to point them in the right dir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done with mirr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the following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name  Type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  ----       --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     Character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     Character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ED     Date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     Numeric       1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MEMINIT("P") you will have the following publ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  P_NUMBER, P_COMPANY, P_ORDERED, and P_AMOUNT. 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like empty fields in the database (P_NUMBER will be SPACE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_AMOUNT will be 0.00, and will accept 7 numbers plus 2 decimal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se, P_ALIAS will point to the work area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there will also be four arrays (P__NAME_, P__TYPE_,</w:t>
      </w:r>
    </w:p>
    <w:p>
      <w:pPr>
        <w:pStyle w:val="PreformattedText"/>
        <w:bidi w:val="0"/>
        <w:spacing w:before="0" w:after="0"/>
        <w:jc w:val="left"/>
        <w:rPr/>
      </w:pPr>
      <w:r>
        <w:rPr/>
        <w:t>P__SIZE_, and P__DECS_) containing the database struc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unctions will need to do their thing.  Us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you can now add or edit records in the databas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about keeping track of what the fields look like 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 (read this to save yourself some aggrav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use of the underscore character is intend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accidentally blowing away one of your exis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; if you routinely start memory variables with a "m_" or a "g_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such, DO NOT use the same letter as a reference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  Nasty things may happen, and they will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en you use MEMZ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want to release the variables to reclaim memory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EMZAP() function.  In developing these functions, I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's RELEASE command does NOT work as documented for Summer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ables specifically declared as PUBLIC.  For instance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it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m_name,m_date,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name = "M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_date = ctod(dat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=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ALL LIKE m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m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m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at all three variables will still exist, e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.  Remove the PUBLIC command, and the first two vari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defined after the RELEASE, but will still exist a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- and this isn't an option when trying to declare publ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function.  To actually REMOVE the variables fro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pecifically name the variable; e.g., RELEASE m_name,m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you with only one variable and completely delet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which is what you wanted to do in the first plac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reated by MEMINIT() are specifically made PUBLIC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m with a RELEASE ALL LIKE command (trust me). MEMZ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perly delete all the memory variables created by MEM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 having to worry about what, where, or who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ach of the DBF2MEM functions returns a numeric valu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encountered during the function call.  Function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t of potential; I wish more Clipper UDF authors would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us know what's going on in those little black boxes they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functions don't work as expected, check the return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find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ne of these functions require you to have the associa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work area; as long as the database is op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have been created with MEMINIT(), the function will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to this is when using MEMREP() to add recor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- be SURE that you SELECT the proper area and APPE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MEMREP() in this case, or you may overwrit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at file with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found these functions to be useful or have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criticisms, I'd love to hear from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an't get these to work for you,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I'll figure out what the problem is.  I can be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martnet's Dbase Conference or RelayNet's Clip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ve mail for MIKE COTICCHIO).  I also check into Compuserv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 basis (74017,3306), but you may have to wait a wh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 If all else fails, 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ke Coti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ittown, NY 11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MEM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MEMINIT(&lt;expC1&gt;[,&lt;expC2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Initializes public memory variables for select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&lt;expC1&gt; is a single letter that will be used to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variables to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xpC2&gt; is an optional alias name (if database referenc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ly selected database).  On exit,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o the area selected when i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if no prefix w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if no database is in use in the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if specified alias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Variables are initialized as empty variable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ize as the database fields; numeric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d to 0 and include the proper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.  Memo fields are initialized as a null ("")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handled by the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LE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reate variables linked to ACCOUNT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INIT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reate variables linked to VENDORS.DBF.  ACCOUNT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s still the current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INIT("V","Vendor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MEM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MEMLOAD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Loads memory variables initialized by MEMINIT() with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&lt;expC&gt; is the single letter used in MEMINIT() to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 to the prop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if no prefix w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if memory variables weren'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if referenced database is no longe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 if databas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Variables are set to the data in the current reco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ve moved the record pointer and made EOF()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variables will be the same as they wer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this call (check the return code - it will be 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* assumes MEMINIT() has been called for both database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LOAD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LOAD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fter the second call, memory variables for both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will contain data from currently pointed to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ppropriate databases, and VENDORS will st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urrent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MEM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MEMCLEAR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Reinitializes all memory variables created by MEM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cept the housekeeping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&lt;expC&gt; is the single letter used in MEMINIT() to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 to the prop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if no prefix w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if memory variables weren'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if referenced database is no longe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Only real use is to re-initialize the memory varia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d database in routines such as an editing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 are restored to the state they were in wh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MEM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US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INIT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WHILE LASTKEY() &lt;&gt;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 5,10 say "VENDOR:" get V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st of your @..SAY..GE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REP("V")        &amp;&amp; save to database; see MEMREP()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CLEAR("V")      &amp;&amp; reset the variables t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MEMR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MEMREP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Replaces database fields with the contents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 created and initialized by MEMINIT().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xpC&gt; is the single letter used in MEMINIT()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riables to the prop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if no prefix w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if memory variables weren'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if referenced database is no longe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 if database is empty and has no record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Values currently stored in the memory variables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current record in the appropriate databa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necessary to switch to that work area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a new record; if this is the case,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 and APPEND BLANK before calling MEMREP(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 to do this, the current record in that databa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-written with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e MEM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MEMZ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MEMZAP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Releases all memory variables created by MEMIN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&lt;expC&gt; is the single letter used in MEMINIT() to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 to the prop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if no prefix w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 if memory variables weren'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 if referenced database is no longe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Quickly and completely eliminates all public memo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by MEMINIT() for the referenced database;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s open after the func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LE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INIT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INIT("V","Vendo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o whatever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ZAP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ZAP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