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has function keys f1,f3,f5,f7,f9,f11 disabled and will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60 days. We did not want to cripple MK.lib to much, bu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our product. Try MK.lib, If you like it order a l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waiting for it you can continue to write you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 When you get the live version just r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RI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VIEW of MK.lib 3.0 for clipper. This simple demo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to use some of the functions in MK.lib. Not all functio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t is easy to add mouse support to your applications now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verhead because MK.lib is the smallest and fastest and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ound today. MK.lib works with all code generaters or an old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ritten program. For more information or to order MK.lib conta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2)292 4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.lib for CLIPPER provides basic and advanced functions for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gramming. You can use Mouse and Keyboard at the same ti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 the MENU TO, MEMOEDIT() functions. Go from FIELD to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. You can combine functions to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.lib is compatible 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ink86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link 1.1, 3.0, 3.01,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linker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arplink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icrosoft, Mouse driver 6.26 is buggy and They tol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6.24 or the newer 7.03 and 7.04. Driver 7.03 does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can cause erratic movement. If this happens, 7.04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y switch will disable video checking. Mouse driver 8.0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Any Mouse Microsoft compatible will work with MK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ink MK.lib into your Application. If you are using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K.lib into the Root since you will be using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return a value of 501 for the left button and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button. MKPRESS() will return -997 if the t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and no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 as an example for a return value in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to say all functions have to be called this 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you want to do your error trapping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unction both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!mktrap(2,5,12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code here to warn that an invalid parameter w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rap(2,5,12,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reports back if an invalid parameter wa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oes not. The second will work if paramete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hing if they are not. Its up to your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are obvious, if you NEED a return valu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is the way to go. Functions like MKRESET() jus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nd thats all, so the second call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Polls MOUSE and KEYBOAR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&lt;memvar&gt; = mkpress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Value of the button or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memvar&gt;, variable that holds value of mkpress().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umber of seconds to wait. If 0 or no number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mer runs forever. Can be used with just a Mous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.. i = mk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= 27 .or. i = 502   &amp;&amp; Escape key or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2.. i = mkpress(5)           &amp;&amp; set a five second t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Initializes Mouse if found. Turns ON or OFF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&lt;memvar&gt; = mk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.T. if mouse found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memvar&gt;, variable that holds value of mkset()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mkset() call, an error trap to warn if no Mou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if !mk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0,0 say "MOUS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de to continue without or quit to hook one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mkset() before you Quit Your Applicatio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sets up variables that the mous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Call this right after mk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mk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Turns On or Off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cursor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.F. if &lt;expN&gt; is not 0 or 1 els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expN&gt; = 0 to turn cursor On or 1 to turn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ing cursor off to change screens, then on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 mou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mkcursor(0)  &amp;&amp; Turn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Gets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&lt;memvar&gt; = mk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Value of the Row when a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memvar&gt;, variable that holds value of mkrow().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after calling mk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i = mkpress()                 &amp;&amp; Get key or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ow = mkrow()                &amp;&amp; Ge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ol = mkcol()                &amp;&amp; Ge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= 501 .and. mrow = 40 .and. mcol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24,0 say "I'm at the center of th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Gets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&lt;memvar&gt; = mk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Value of the Col when a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memvar&gt;, variable that holds value of mkcol().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after calling mk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See MK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ET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Sets the cursor a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setcurs(&lt;expN1&gt;,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.F. if &lt;expN1&gt; or &lt;expN2&gt; invalid els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expN1&gt; = Row, &lt;expN2&gt; = Column. Call as &lt;Row&gt;,&lt;Colum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mksetcurs(16,64)  &amp;&amp; Sets cursor at row 16 and column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BTND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Tells which button is down at time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&lt;memvar&gt; = mkbtnd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0 = None, 1 = Left, 2 = Right, 3 =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memvar&gt;, variable that holds value of mkbtndwn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extra function. MKPRESS() will do the same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requests for this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i = mkbtnd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24,0 say "You pressed the Left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BTNP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Count times a Button was pressed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&lt;memvar&gt; = mkbtnprs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.F. if &lt;expN&gt; invalid else value of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memvar&gt;, variable that holds value of mkbtnp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pN&gt; can be 0 = Left Button, 1 = Right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shows number times the Left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i = mkbtnpr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hile time #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= time + 1  &amp;&amp; Press button as many time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do              &amp;&amp; during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= mkbtnpr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BTNR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Count times a Button was released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&lt;memvar&gt; = mkbtnrls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.F. if &lt;expN&gt; invalid else value of butto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memvar&gt;, variable that holds value of mkbtnr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Left Button, 1 =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See MKBTNP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Traps Mouse in Horizontal and/or Vertic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trap(&lt;expN1&gt;,&lt;expN2&gt;,&lt;expN3&gt;,&lt;expN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.F. if &lt;expN1&gt; thru &lt;expN4&gt; invalid els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expN1&gt;=Top,&lt;expN2&gt;=Left,&lt;expN3&gt;=Bottom,&lt;expN4&gt;=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if !mktrap(0,0,5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 code here if paramet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turn to full screen mode call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trap(0,0,24,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ETSP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Sets Mouse Cursor Sensitivity and Double Spee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setspd(&lt;expN1&gt;,&lt;expN2&gt;,&lt;expN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.F. if &lt;expN1&gt;,&lt;expN2&gt; or &lt;expN3&gt; in valid els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expN1&gt;=Horizontal speed,&lt;expN2&gt;=Vertical speed,&lt;expN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r setting the Double Speed ratio. 1 to 10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for &lt;expN1&gt;,&lt;expN2&gt; or &lt;expN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mksetspd(10,10,15)  &amp;&amp;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setspd(80,80,90)  &amp;&amp;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setspd(50,50,64)  &amp;&amp;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CHKSP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Gets Mouse Cursor Sensitivity and Double Spee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chkspd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Current Value of &lt;expN&gt; else .F. if &lt;expN&gt;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0 = Horizontal speed, 1 = Vertical speed, 2 =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ratio. Following shows Horizontal,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Spee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H = mksetsp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= mksetsp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mksetsp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MO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Count Horizontal or Vertical Mickey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&lt;memvar&gt; = mkmotio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Current Value of &lt;expN&gt; else .F. if &lt;expN&gt;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memvar&gt;, variable that holds value of mkmo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Horizontal, 1 = Vertical. Values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2768 to 32767. Right = positive, Left =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= negative, Down =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i = mkmotio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24,0 say "You moved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Resets Mouse Soft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If you changed any attributes of the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return to normal setting, call mkreset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ithout doing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mk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Tells if a button was pressed within defin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range(&lt;expN1&gt;,&lt;expN2&gt;,&lt;expN3&gt;,&lt;exp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0 if &lt;expN?&gt; invalid, .F. if not in range, .T. if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expN1&gt;=TOP,&lt;expN2&gt;=LEFT,&lt;expN3&gt;=BOTTOM,&lt;expN4&gt;=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invalid parameter is passed nothing happens.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nge of row 9 by col 17 by row 11 by col 62 call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if !mkrange(9,17,11,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 Code here if paramet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much faster than and replaces MKROW(), MKC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check a single point at row 3, col 14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!mkrange(3,14,3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 Code here if paramet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NITPRM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Sets up the number of promp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initprmt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expN&gt; is the number of prompts in the MENU TO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 close attention that you pass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else you will create a memory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mkinitprmt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ROM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Replaces the Clipper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prompt(&lt;expN1&gt;,&lt;expN2&gt;,&lt;expN3&gt;,&lt;expC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expN1&gt; = index number, &lt;expN2&gt; = row, &lt;expN3&gt; =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pC4&gt; = prompt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initprm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curso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prompt(1,2,5,"Accou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prompt(2,4,5,"Invoic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prompt(3,6,5,"Utilit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prompt(4,8,5,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menu2("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to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menu2("O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curso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a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function or procedure code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an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function or procedure code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an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function or procedure code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an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code here to ex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MENU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Activat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menu2("&lt;expC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expC&gt; = "ON" or "OFF". You must turn on the men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MENU TO command and turn it off just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See MKPROM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NITF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Sets up the number of field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initflds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expN&gt; is the number of fields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 close attention that you pass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else you will create a memory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mkinitflds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Keeps track of the fields f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get(&lt;expN1&gt;,&lt;expN2&gt;,&lt;expN3&gt;,&lt;expC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expN1&gt; = index number, &lt;expN2&gt; = row, &lt;expN3&gt; =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pC4&gt; = nam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mname = space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dress = space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ity = space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tate = spac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zip = spac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curso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4,12 say "Name..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6,12 say "Address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8,12 say "City..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10,12 say "State.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12,12 say "Zip...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hile lastkey() #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initfld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4,22 get mname pict "@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get(1,4,22,m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6,22 get maddress pict "@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get(2,6,22,m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8,22 get mcity pict "@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get(3,8,22,m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10,22 get mstate pict "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get(4,10,22,m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12,22 get mzip pict "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get(5,12,22,m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fields("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fields("O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lastkey()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code here to save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Activates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fields("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expC&gt; = "ON" or "OFF". You must turn on the fiel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READ command and turn it off just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See MK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MEM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Takes the place of Clippers MEMOED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&lt;memvar&gt; = mkmemo(&lt;expC&gt;,&lt;expN1&gt;,&lt;expN2&gt;,&lt;expN3&gt;,&lt;expN4&gt;,&lt;exp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The memo field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&lt;memvar&gt; = variable to store text to, &lt;expC&gt; = name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o edit, &lt;expN1&gt; = top row, &lt;expN2&gt; = top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pN3&gt; = bottom row, &lt;expN4&gt; = bottom column, &lt;expL&gt; .T. or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expL&gt; = .T. you may edit the field, if .F. then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u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otes = mkmemo(notes, 11, 25, 21, 60,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notes with m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ILE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 View a text file with memoed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 mkfileview("&lt;expC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 .T. if file found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 This lets you edit a file using the mouse in memoed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 if !mkfileview("mklib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24,0 say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