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PC SYSTEM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307 Barwynne La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Wynnewood, PA 1915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(215)649-898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O D E L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de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BASE Application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,1988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SHAREWARE VERSION OF MODE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  is  a front- and back-end  CASE  tool for  developing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is a quality product  that can rival any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lass.  In fact,  our research  indicates that  MODEL-S is uniq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  program  is  distributed  in  two  forms:  SHAREWARE  DIS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DISKS.  The SHAREWARE DISKS are to be used for evalu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software. The programs and documentation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 free only  under  limited  provisions.  Once you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 and decide to use it,  you are expected to buy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,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 not have to  spend  hundreds or even  thousands of doll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keep in mind that only  REGISTERED USERS have the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oftware  support  and  access  to the latest  copies of 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copy of the latest version of MODE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page user manual, and a reference guide. Registration fee is only $99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YSTEMS, Inc., 307 Barwynne Lane, Wynnewood, PA 1915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U.S. and Canada, please add $1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can take  advantage of our  PROMO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to be of a good quality and value,  te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about it and be sure to send us  their  names and  address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m the information,  and if they will order  MODEL-S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YSTEMS, then  YOU will get  $25.00  BONUS from  PC-SYSTEMS. 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monthly starting Januar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support, further development of MODEL-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DEL-S meets your needs,  we urge you to register with us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 has to be installed on the hard disk. It requires 1.2Meg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computer on. Enter date and time as required. A DOS prompt  C&gt;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assume that your hard disk C: is formatted and that the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been copied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irectory called MODEL on the hard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DIR C:\MODEL   ,       followed by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directory to the one created abov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 C:\MODEL  ,       followed by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MODEL-S system diskette #1 in any drive 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:]INSTALL        ,       followed by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:] = source drive (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llow instructions on the screen for the disket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 will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General description, system specifications, and sample session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will  be  found  in  file  READ-IT.DOC   in  MODEL  directory.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We appreciate your comments and suggestions. They assist us in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improving our products.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