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1.0 Patch #1    4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of you downloaded the lib before I could re-upload this quick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.PRG was compiled incorrectly.  MENU1 contains ft_fill() and ft_menu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ix it, just replace MENU1.PRG in your NFSRC.Z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ENU1.PRG (if you 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most compilers).  If you know what to do, simply replace the MENU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with the new one that is in 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MENU1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MENU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report all strange stuff in Section 5 on Nanforu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