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E#(10U  1) ; Ent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;  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;  � Enter2 Procedur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;  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;  This script contains the procedure for entering data into a multit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; for the following three 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;      EMPLOYEE - Mas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;      BENEFITS - One-to-On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;      DEPNDNTS - One-to-Many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;  ValChecks are augmented with PAL to insure the required fields ar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;  relational comparisons between fields are validated, and the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;  entered into a field if they are left blank.  These checks ar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;  a user can move of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;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;         If the user does not move to the Benefits or Depndnts tab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) ;        is taken to mean no data is to be entered.  Validation in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) ;        these two tables only if data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) ;         It should also be noted that is this code example, a user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) ;        data into a record once the data entry process has start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) ;        the entire session is cancelled.  An option can be added to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) ;        to allow the user to cancel the entry for the entire sess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) ;       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) PROC Enter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)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)   CURSOR OFF                                      ;  Place informatio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)   MESSAGE "Loading form, Please wait"             ; on the screen whil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)   CANVAS OFF                                      ;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)   IF ISEMPTY("Employee") THEN                     ;  If the table is empty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)     empid = 1                                     ; the employee id counter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)   ELSE                                            ; otherwise calculate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)     empid = CMAX("Employee","Employee ID") + 1    ; id in the table and ad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)   ENDIF                                           ; This is used to set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)                                                   ;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)   MENU {Modify} {DataEntry} {Employe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)   {Image} {Pickform} 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)   [Employee ID] = em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)   empid = empid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)   msg  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)   CANVAS ON                                       ;  Need to turn canvas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)   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)     IF NOT ISBLANK(msg) THEN                      ;  If there is a messag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)       BEEP SLEEP 100 BEEP SLEEP 100 BEEP          ; the system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)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)     WAI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)       PROMPT "Enter New Employee Information    [F2]-Save/Exit    [Esc]-Cance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)              "[F3]-Employee Data    [F4]-Benefits Data     "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)              "[F5]-Dependents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)       MESSAG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)       UNTIL "F2","F3","F4","F5","Esc","PgDn","PgUp","End","Home",  ; 15 - Ctrl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)             15,-24                                                 ;-24 - Al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)     retkey = retval                               ;  Save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)     msg = ""                                      ;  Blank messag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)     tblname = 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)     IF retkey &lt;&gt; "Esc" THEN                       ;  If any key except E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)       retprocval = ValidityChecks(tblname)        ; pressed, check if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)                                                   ;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)       IF NOT retprocval THEN                      ;  If the proc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)         LOOP                                      ; the data did not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)       ENDIF                                       ; validation rule therefo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)     ELSE                                          ; not process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)       SHOW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)         "No"   : "Return to Data Ent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)         "Yes"  : "Cancel data entry s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)       TO cancel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)       IF canceloption = "Yes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)      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)         MESSAGE "Data Entry cancel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)         CANVA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)         CANCE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)         QUIT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)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)   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)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)   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)       CASE retkey = "F2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)         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)            MESSAGE "Saving data, Please wa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)            CANVA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)            DO_IT!                                 ;  NOTE: need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)            QUITLOOP                               ; key violations in Depnd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)       CASE retkey = "F3" : MOVETO "Entry"         ;  Moveto Employe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)       CASE retkey = "F4" : MOVETO "Entry1"        ;  Moveto Benefi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)       CASE retkey = "F5" : MOVETO "Entry2"        ;  Moveto Depnd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)       CASE retkey = "PgDn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)          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)              CASE tblname = "Entry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)                   PgDn                             ;  Moveto next Employee 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)                   IF ISBLANK([Employee ID]) THEN   ;  If this is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)                     [Employee ID] = empid          ; set the Employe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)                     empid = empid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)         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)              CASE tblname = "Entry1" :             ;  Only 1 record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)                   BEEP LOOP                        ; Benefi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)              CASE tblname = "Entry2" :             ;  Moveto next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)                   DOWN CtrlHome                    ; Depnd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)            END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)       CASE retkey = "PgUp"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)            IF tblname = "Entry1" THEN              ;  Only 1 record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)              BEEP                                  ; Benefi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)            ELSE                                    ;  For Employee and Depnd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)              SKIP -1                               ; mov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)            ENDIF                                   ;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)      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)            IF retkey = 15 OR retkey = -24 THEN    ;  Beep is Alt or Ctrl 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)              BEEP                                 ;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) 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)              KEYPRESS r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)  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)     END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)   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)   CLEA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) END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) WRITELIB "Intgrty" Ent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) RELEASE PROCS Ent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