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E#(10U  1) ; RqdFlds.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;  This script contains the procs used for the validation rules on each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; A separate procedure is used for each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;  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;  � FldBlnk Procedur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;  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;  Procudure to test if the field passed as a parameter is blank. I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; is blank the the procedure returns True, otherwise Fals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PROC FldBlnk(fldnm,fld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 PRIVATE fldbl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; fldnm   - Field name as defined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) ; fldtxt  - Text to be inserted into the global variable "msg"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) ;           to the user if the field is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) ; fldblnk - Variable for the logical result of the ISBLANK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)   EXECUTE "fldblnk = ISBLANK(["+fldnm+"])"    ;  Create a PAL statement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)   IF fldblnk THEN                             ; if the field is blank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)     MOVETO FIELD fldnm                        ; empty, move to the field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)     msg = fldtxt+" must be entered"           ; the msg variabl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)     RETURN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)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)     RETURN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)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) END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) WRITELIB "Intgrty" FldBl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) RELEASE PROCS FldBl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) ;  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) ;  � RqdRulesEmp Procedur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) ;  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) ;   Employee Table procedure that checks for the required fields,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) ;  default values if the field is left blank, and makes necessary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) ;  between fields in the table for valid entries.  Tests ar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) ;  sequentially.  At the first failure, the procedure returns False. 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) ;  is returned if all tests are passed.  The order of the required fiel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) ;  based on the order they appear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) PROC RqdRulesE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)   IF FldBlnk("Last Name","Last Name") THEN           ; Require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)     RETURN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)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)   IF FldBlnk("First Name","First Name") THEN         ; Required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)     RETURN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)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)   IF FldBlnk("SSN","SSN") THEN                       ; Required S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)     RETURN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)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)   IF FldBlnk("Birth Date","Birth Date") THEN         ; Required Birth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)     RETURN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)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)   IF FldBlnk("Department","Department") THEN         ; Required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)     RETURN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)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)   IF FldBlnk("Job Code","Job Code") THEN             ; Required Job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)     RETURN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)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)   IF FldBlnk("Salary","Salary") THEN                 ; Required Sa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)     RETURN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)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)   IF FldBlnk("Home Phone","Home Phone") THEN         ; Required Hom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)     RETURN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)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)   IF ISBLANK([Date Hired]) THEN                      ; Default Hir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)     [Date Hired] = TOD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)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)   IF ISBLANK([Exemptions]) THEN                      ; Default Exe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)     [Exemptions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)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)   IF [Date Hired] &lt; [Birth Date] + (16 * 365) THEN   ;  Check if Date Hi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)                                                      ; 16 years after Birth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)     msg = "Birth Date and Hire Date must be 16 years ap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)     MOVETO [Date Hir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)     RETURN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)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)   RETURN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) END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) WRITELIB "Intgrty" RqdRules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) RELEASE PROCS RqdRules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) ;  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) ;  � RqdRulesBenefits Procedur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) ;  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) ;   Benefits Table procedure that inserts default values if the field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) ;  blank.  Since each field has a default, there are no requir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) PROC RqdRulesBenefi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)   IF ISBLANK([Insurance Type]) THEN                  ; Default Insuran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)     [Insurance Type] = "Aetna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)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)   IF ISBLANK([Life Insurance]) THEN                  ; Default Life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)     [Life Insurance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)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)   IF ISBLANK([Short Term Disab]) THEN                ; Default Short Term Disab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)     [Short Term Disab] =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)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)   IF ISBLANK([Long Term Disab]) THEN                 ; Default Long Term Disab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)     [Long Term Disab] =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)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)   IF ISBLANK([US Saving Bond]) THEN                  ; Default US Saving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)     [US Saving Bond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)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)   RETURN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) END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) WRITELIB "Intgrty" RqdRules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) RELEASE PROCS RqdRules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) ;  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) ;  � RqdRulesDepndnts Procedur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) ;  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) ;   Benefits Table procedure that checks for the required fields.  T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) ;  performed sequentially.  At the first failure, the procedur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) ;  A True is returned if all tests are passed.  The order of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) ;  fields is based on the order they appear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) PROC RqdRulesDepnd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)   IF FldBlnk("Dependents SSN","Dependents SSN") THEN ; Required Dependents 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)     RETURN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)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)   IF FldBlnk("Last Name","Last Name") THEN           ; Require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)     RETURN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)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)   IF FldBlnk("First Name","First Name") THEN         ; Required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)     RETURN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)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)   RETURN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) END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) WRITELIB "Intgrty" RqdRulesDepnd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) RELEASE PROCS RqdRulesDepnd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