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o6D#(8U#(s3t12vpsb10H#&amp;l66p0e0L#&amp;a-3R#&amp;a840V</w:t>
        <w:t>#&amp;a+2076H#(s3B#&amp;dDPARADOX QUERY BY EXAMPLE#(s0B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1896H#(s3B#&amp;dDMORE POWER THAN MEETS THE EYE#(s0B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#(s3BA.  INTRODUC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One#&amp;a+96Hof#&amp;a+96Hthe#&amp;a+96Hbiggest#&amp;a+96Hattractions#&amp;a+96Hof#&amp;a+96HParadox#&amp;a+96His#&amp;a+96Hthe#&amp;a+96Hease#&amp;a+96Hwith#&amp;a+96Hwhich#&amp;a+9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user#&amp;a+76Hcan#&amp;a+80Hget#&amp;a+76Hinformation#&amp;a+80Hout#&amp;a+76Hof#&amp;a+80Ha#&amp;a+79Hdatabase#&amp;a+79Hregardless#&amp;a+79Hof#&amp;a+79Htheir#&amp;a+80H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of#&amp;a+84Hcomputer#&amp;a+84Hexpertise.#&amp;a+84H#&amp;a+84HThe#&amp;a+84HQuery#&amp;a+84HBy#&amp;a+84HExample#&amp;a+84H(QBE)#&amp;a+84Hof#&amp;a+84HParadox#&amp;a+84His#&amp;a+84H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Yet this emphasis on ease of use sometimes hides the fact that the 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is also extremely powerful.  And furthermore, this incredibl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still very simple to understand - that's the beauty of the Q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A#&amp;a+76Hfeel#&amp;a+80Hfor#&amp;a+76Hthis#&amp;a+80Hincredible#&amp;a+76Hpower#&amp;a+77His#&amp;a+77Hone#&amp;a+77Hof#&amp;a+77Hthe#&amp;a+76Hthings#&amp;a+77HI#&amp;a+77Hhope#&amp;a+77Hyou#&amp;a+77H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leave the talk with.  In short, I hope that you will le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1.   Knowing that the QBE has incredible power with it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2.   Feeling#&amp;a+84Hthat#&amp;a+86Hyou#&amp;a+84Hshould#&amp;a+86Hexperiment#&amp;a+84Hmore#&amp;a+87Hwith#&amp;a+84Hthe#&amp;a+86HQBE.#&amp;a+84H#&amp;a+87HThe#&amp;a+84H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way that you can tap this power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3.   Applying#&amp;a+115Hat#&amp;a+115Hleast#&amp;a+115Hone#&amp;a+115Hof#&amp;a+116Hthese#&amp;a+115Htechniques#&amp;a+115Hon#&amp;a+115Hyour#&amp;a+115Hown#&amp;a+116H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hese examples come up in everyone's work.  Most like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seen#&amp;a+91Hat#&amp;a+93Hleast#&amp;a+92Hone#&amp;a+93Hof#&amp;a+91Hthese#&amp;a+92Htechniques.#&amp;a+91H#&amp;a+91HHowever,#&amp;a+91Hmost#&amp;a+91Hof#&amp;a+92H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will#&amp;a+86Hbe#&amp;a+86Hnew#&amp;a+87Hto#&amp;a+86Hmost#&amp;a+87Hpeople.#&amp;a+86H#&amp;a+86HAnd#&amp;a+87Hif#&amp;a+86Hyou#&amp;a+87Hput#&amp;a+86Hone#&amp;a+86Hor#&amp;a+87Htwo#&amp;a+86Hor#&amp;a+87H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more#&amp;a+93Hof#&amp;a+96Hthe#&amp;a+94Hnew#&amp;a+96Hones#&amp;a+93Hinto#&amp;a+96Hplace#&amp;a+94Hin#&amp;a+94Hyour#&amp;a+93Hown#&amp;a+94Hwork,#&amp;a+93HI#&amp;a+94Hthink#&amp;a+94H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will benef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4.   For#&amp;a+129Hprogrammers#&amp;a+130H-#&amp;a+129Hleaving#&amp;a+130HSCAN#&amp;a+130Hloops#&amp;a+129Hbehind.#&amp;a+130H#&amp;a+129HIf#&amp;a+130Hyou#&amp;a+130H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programmed#&amp;a+163Hwith#&amp;a+165Hanother#&amp;a+164Hdatabase#&amp;a+165Hlanguage,#&amp;a+163Hthen#&amp;a+166Hyou#&amp;a+166H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undoubtedly written a program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Op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SCAN main file (WHILE NOT EOF()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  IF it meets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    Lookup data in subsid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     Cl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With#&amp;a+91Hthe#&amp;a+93Hpower#&amp;a+92Hof#&amp;a+93HParadox#&amp;a+91HQBE,#&amp;a+92Hyou#&amp;a+91Hshould#&amp;a+91Halmost#&amp;a+91H#(s3B#&amp;dDNEVER#(s0B#&amp;d@#&amp;a+91Hhave#&amp;a+92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use one of these loo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The talk has a number of techniques for using Paradox QBE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aren't completely obvious.  For each of these, at least on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presented (although not all in the written version).  Usually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mention#&amp;a+108Hrelated#&amp;a+108Hexamples,#&amp;a+108Hbut#&amp;a+108Hyou#&amp;a+108Hshould#&amp;a+108Hbe#&amp;a+108Hdoing#&amp;a+108Hthat#&amp;a+108Hyourself#&amp;a+108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thinking#&amp;a+76Hof#&amp;a+80Hhow#&amp;a+76Hto#&amp;a+80Happly#&amp;a+76Hthese#&amp;a+77Hto#&amp;a+77Hyour#&amp;a+77Hwork.#&amp;a+77H#&amp;a+76HIt#&amp;a+77His#&amp;a+77Halso#&amp;a+77Himportant#&amp;a+77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note#&amp;a+76Hthat#&amp;a+80Hthese#&amp;a+76Hare#&amp;a+80Honly#&amp;a+76Ha#&amp;a+80Hsmall#&amp;a+76Hsampling#&amp;a+80Hof#&amp;a+76Hmany,#&amp;a+80Hmany#&amp;a+76Hpowerful#&amp;a+80H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of the QBE - experiment and tr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420HAnd now for the techniq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#(s3BB.  USING EXAMPLE ELEMENTS FOR RANGE SUBTOTALLING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xample#&amp;a+86Helements#&amp;a+86Hare#&amp;a+87Han#&amp;a+86Himportant#&amp;a+87Hpart#&amp;a+86Hof#&amp;a+86Hthe#&amp;a+87Hsimplicity#&amp;a+86Hof#&amp;a+87HParadox.</w:t>
      </w:r>
    </w:p>
    <w:p>
      <w:pPr>
        <w:pStyle w:val="PreformattedText"/>
        <w:bidi w:val="0"/>
        <w:jc w:val="left"/>
        <w:rPr/>
      </w:pPr>
      <w:r>
        <w:rPr/>
        <w:t>#&amp;a+420HThey#&amp;a+96Hare#&amp;a+96Hused#&amp;a+96Hmostly#&amp;a+96Hfor#&amp;a+96Htying#&amp;a+96Htwo#&amp;a+96Htables#&amp;a+96Htogether.#&amp;a+96H#&amp;a+96HYet#&amp;a+96Hthere#&amp;a+96Hare</w:t>
      </w:r>
    </w:p>
    <w:p>
      <w:pPr>
        <w:pStyle w:val="PreformattedText"/>
        <w:bidi w:val="0"/>
        <w:jc w:val="left"/>
        <w:rPr/>
      </w:pPr>
      <w:r>
        <w:rPr/>
        <w:t>#&amp;a+420Hmany  other  things  that  they  can  do.    One  of  these  is  range</w:t>
      </w:r>
    </w:p>
    <w:p>
      <w:pPr>
        <w:pStyle w:val="PreformattedText"/>
        <w:bidi w:val="0"/>
        <w:jc w:val="left"/>
        <w:rPr/>
      </w:pPr>
      <w:r>
        <w:rPr/>
        <w:t>#&amp;a+420Hsubto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ransNumber  CustomerID  SaleDate            Amount</w:t>
      </w:r>
    </w:p>
    <w:p>
      <w:pPr>
        <w:pStyle w:val="PreformattedText"/>
        <w:bidi w:val="0"/>
        <w:jc w:val="left"/>
        <w:rPr/>
      </w:pPr>
      <w:r>
        <w:rPr/>
        <w:t>#&amp;a+420H-----------  ----------  --------  ----------------</w:t>
      </w:r>
    </w:p>
    <w:p>
      <w:pPr>
        <w:pStyle w:val="PreformattedText"/>
        <w:bidi w:val="0"/>
        <w:jc w:val="left"/>
        <w:rPr/>
      </w:pPr>
      <w:r>
        <w:rPr/>
        <w:t>#&amp;a+420H     1       ABC          1/15/90           100.00</w:t>
      </w:r>
    </w:p>
    <w:p>
      <w:pPr>
        <w:pStyle w:val="PreformattedText"/>
        <w:bidi w:val="0"/>
        <w:jc w:val="left"/>
        <w:rPr/>
      </w:pPr>
      <w:r>
        <w:rPr/>
        <w:t>#&amp;a+420H     2       ABC          1/17/90           200.00</w:t>
      </w:r>
    </w:p>
    <w:p>
      <w:pPr>
        <w:pStyle w:val="PreformattedText"/>
        <w:bidi w:val="0"/>
        <w:jc w:val="left"/>
        <w:rPr/>
      </w:pPr>
      <w:r>
        <w:rPr/>
        <w:t>#&amp;a+420H     3       DEF          2/19/90           300.00</w:t>
      </w:r>
    </w:p>
    <w:p>
      <w:pPr>
        <w:pStyle w:val="PreformattedText"/>
        <w:bidi w:val="0"/>
        <w:jc w:val="left"/>
        <w:rPr/>
      </w:pPr>
      <w:r>
        <w:rPr/>
        <w:t>#&amp;a+420H     4       ABC          3/03/90           400.00</w:t>
      </w:r>
    </w:p>
    <w:p>
      <w:pPr>
        <w:pStyle w:val="PreformattedText"/>
        <w:bidi w:val="0"/>
        <w:jc w:val="left"/>
        <w:rPr/>
      </w:pPr>
      <w:r>
        <w:rPr/>
        <w:t>#&amp;a+420H     5       DEF          4/28/90           500.00</w:t>
      </w:r>
    </w:p>
    <w:p>
      <w:pPr>
        <w:pStyle w:val="PreformattedText"/>
        <w:bidi w:val="0"/>
        <w:jc w:val="left"/>
        <w:rPr/>
      </w:pPr>
      <w:r>
        <w:rPr/>
        <w:t>#&amp;a+420H     6       ABC          4/03/90           600.00</w:t>
      </w:r>
    </w:p>
    <w:p>
      <w:pPr>
        <w:pStyle w:val="PreformattedText"/>
        <w:bidi w:val="0"/>
        <w:jc w:val="left"/>
        <w:rPr/>
      </w:pPr>
      <w:r>
        <w:rPr/>
        <w:t>#&amp;a+420H     7       GHI          4/15/90           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As#&amp;a+124Hyou#&amp;a+128Hcan#&amp;a+124Hsee#&amp;a+128Hwe#&amp;a+124Hare#&amp;a+128Htracking#&amp;a+124Hsales#&amp;a+128Hdata#&amp;a+124Hon#&amp;a+128Ha#&amp;a+124Htransaction#&amp;a+128Hby</w:t>
      </w:r>
    </w:p>
    <w:p>
      <w:pPr>
        <w:pStyle w:val="PreformattedText"/>
        <w:bidi w:val="0"/>
        <w:jc w:val="left"/>
        <w:rPr/>
      </w:pPr>
      <w:r>
        <w:rPr/>
        <w:t>#&amp;a+420Htransaction basis.  But suppose that we want the totals by month.  You</w:t>
      </w:r>
    </w:p>
    <w:p>
      <w:pPr>
        <w:pStyle w:val="PreformattedText"/>
        <w:bidi w:val="0"/>
        <w:jc w:val="left"/>
        <w:rPr/>
      </w:pPr>
      <w:r>
        <w:rPr/>
        <w:t>#&amp;a+420Hcan#&amp;a+120Hsee#&amp;a+120Hthe#&amp;a+120HCalendar#&amp;a+120Htable#&amp;a+120Hbelow#&amp;a+120Hshows#&amp;a+120Hmonths(Periods)#&amp;a+120Hand#&amp;a+120Htheir</w:t>
      </w:r>
    </w:p>
    <w:p>
      <w:pPr>
        <w:pStyle w:val="PreformattedText"/>
        <w:bidi w:val="0"/>
        <w:jc w:val="left"/>
        <w:rPr/>
      </w:pPr>
      <w:r>
        <w:rPr/>
        <w:t>#&amp;a+420H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alPeriod  CalStDate  CalEndDate</w:t>
      </w:r>
    </w:p>
    <w:p>
      <w:pPr>
        <w:pStyle w:val="PreformattedText"/>
        <w:bidi w:val="0"/>
        <w:jc w:val="left"/>
        <w:rPr/>
      </w:pPr>
      <w:r>
        <w:rPr/>
        <w:t>#&amp;a+420H---------  ---------  ----------</w:t>
      </w:r>
    </w:p>
    <w:p>
      <w:pPr>
        <w:pStyle w:val="PreformattedText"/>
        <w:bidi w:val="0"/>
        <w:jc w:val="left"/>
        <w:rPr/>
      </w:pPr>
      <w:r>
        <w:rPr/>
        <w:t>#&amp;a+420H9001        1/01/90    1/31/90</w:t>
      </w:r>
    </w:p>
    <w:p>
      <w:pPr>
        <w:pStyle w:val="PreformattedText"/>
        <w:bidi w:val="0"/>
        <w:jc w:val="left"/>
        <w:rPr/>
      </w:pPr>
      <w:r>
        <w:rPr/>
        <w:t>#&amp;a+420H9002        2/01/90    2/28/90</w:t>
      </w:r>
    </w:p>
    <w:p>
      <w:pPr>
        <w:pStyle w:val="PreformattedText"/>
        <w:bidi w:val="0"/>
        <w:jc w:val="left"/>
        <w:rPr/>
      </w:pPr>
      <w:r>
        <w:rPr/>
        <w:t>#&amp;a+420H9003        3/01/90    3/31/90</w:t>
      </w:r>
    </w:p>
    <w:p>
      <w:pPr>
        <w:pStyle w:val="PreformattedText"/>
        <w:bidi w:val="0"/>
        <w:jc w:val="left"/>
        <w:rPr/>
      </w:pPr>
      <w:r>
        <w:rPr/>
        <w:t>#&amp;a+420H9004        4/01/90    4/30/90</w:t>
      </w:r>
    </w:p>
    <w:p>
      <w:pPr>
        <w:pStyle w:val="PreformattedText"/>
        <w:bidi w:val="0"/>
        <w:jc w:val="left"/>
        <w:rPr/>
      </w:pPr>
      <w:r>
        <w:rPr/>
        <w:t>#&amp;a+420H9005        5/01/90    5/31/90</w:t>
      </w:r>
    </w:p>
    <w:p>
      <w:pPr>
        <w:pStyle w:val="PreformattedText"/>
        <w:bidi w:val="0"/>
        <w:jc w:val="left"/>
        <w:rPr/>
      </w:pPr>
      <w:r>
        <w:rPr/>
        <w:t>#&amp;a+420H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420HLet's look at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Sales | SaleDate  |         Amount          |</w:t>
      </w:r>
    </w:p>
    <w:p>
      <w:pPr>
        <w:pStyle w:val="PreformattedText"/>
        <w:bidi w:val="0"/>
        <w:jc w:val="left"/>
        <w:rPr/>
      </w:pPr>
      <w:r>
        <w:rPr/>
        <w:t>#&amp;a+420H       | &gt;=_a,&lt;=_b | calc sum as MonthAmount |</w:t>
      </w:r>
    </w:p>
    <w:p>
      <w:pPr>
        <w:pStyle w:val="PreformattedText"/>
        <w:bidi w:val="0"/>
        <w:jc w:val="left"/>
        <w:rPr/>
      </w:pPr>
      <w:r>
        <w:rPr/>
        <w:t>#&amp;a+420H       |           |                         |</w:t>
      </w:r>
    </w:p>
    <w:p>
      <w:pPr>
        <w:pStyle w:val="PreformattedText"/>
        <w:bidi w:val="0"/>
        <w:jc w:val="left"/>
        <w:rPr/>
      </w:pPr>
      <w:r>
        <w:rPr/>
        <w:t>#&amp;a+420H       |           |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Calendar | CalPeriod | CalStDate | CalEndDate |</w:t>
      </w:r>
    </w:p>
    <w:p>
      <w:pPr>
        <w:pStyle w:val="PreformattedText"/>
        <w:bidi w:val="0"/>
        <w:jc w:val="left"/>
        <w:rPr/>
      </w:pPr>
      <w:r>
        <w:rPr/>
        <w:t>#&amp;a+420H          | Check     | _a        | _b         |</w:t>
      </w:r>
    </w:p>
    <w:p>
      <w:pPr>
        <w:pStyle w:val="PreformattedText"/>
        <w:bidi w:val="0"/>
        <w:jc w:val="left"/>
        <w:rPr/>
      </w:pPr>
      <w:r>
        <w:rPr/>
        <w:t>#&amp;a+420H          |           |           |            |</w:t>
      </w:r>
    </w:p>
    <w:p>
      <w:pPr>
        <w:pStyle w:val="PreformattedText"/>
        <w:bidi w:val="0"/>
        <w:jc w:val="left"/>
        <w:rPr/>
      </w:pPr>
      <w:r>
        <w:rPr/>
        <w:t>#&amp;a+420H          |           |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Look#&amp;a+76Hfirst#&amp;a+80Hat#&amp;a+76Honly#&amp;a+80Hthe#&amp;a+76HCalPeriod#&amp;a+80Hand#&amp;a+76Hthe#&amp;a+80HAmount#&amp;a+76Hcolumns.#&amp;a+77H#&amp;a+77HThis#&amp;a+77His#&amp;a+77Hthe</w:t>
      </w:r>
    </w:p>
    <w:p>
      <w:pPr>
        <w:pStyle w:val="PreformattedText"/>
        <w:bidi w:val="0"/>
        <w:jc w:val="left"/>
        <w:rPr/>
      </w:pPr>
      <w:r>
        <w:rPr/>
        <w:t>#&amp;a+420Hway#&amp;a+81Hwe#&amp;a+84Hnormally#&amp;a+82Hdo#&amp;a+84Hsubtotalling#&amp;a+81H-#&amp;a+84Hby#&amp;a+82Hputting#&amp;a+84Ha#&amp;a+82HCheck#&amp;a+84Hin#&amp;a+84Hthe#&amp;a+84Hfield#&amp;a+84Hwe</w:t>
      </w:r>
    </w:p>
    <w:p>
      <w:pPr>
        <w:pStyle w:val="PreformattedText"/>
        <w:bidi w:val="0"/>
        <w:jc w:val="left"/>
        <w:rPr/>
      </w:pPr>
      <w:r>
        <w:rPr/>
        <w:t>#&amp;a+420Hwish#&amp;a+84Hto#&amp;a+84Hgroup#&amp;a+84Hthe#&amp;a+84Hdata#&amp;a+84Hon(Month),#&amp;a+84Hand#&amp;a+84Ha#&amp;a+84HCalc#&amp;a+84HSum#&amp;a+84Hexpression#&amp;a+84Hwhere#&amp;a+84Hwe</w:t>
      </w:r>
    </w:p>
    <w:p>
      <w:pPr>
        <w:pStyle w:val="PreformattedText"/>
        <w:bidi w:val="0"/>
        <w:jc w:val="left"/>
        <w:rPr/>
      </w:pPr>
      <w:r>
        <w:rPr/>
        <w:t>#&amp;a+420Hwant#&amp;a+84Hdata#&amp;a+84Htotalled#&amp;a+84H(Sale#&amp;a+84HAmount).#&amp;a+84H#&amp;a+84HAnd#&amp;a+84Hnow#&amp;a+84Hwe#&amp;a+84Hsimply#&amp;a+84Hconnect#&amp;a+84Hthe#&amp;a+84Htwo</w:t>
      </w:r>
    </w:p>
    <w:p>
      <w:pPr>
        <w:pStyle w:val="PreformattedText"/>
        <w:bidi w:val="0"/>
        <w:jc w:val="left"/>
        <w:rPr/>
      </w:pPr>
      <w:r>
        <w:rPr/>
        <w:t>#&amp;a+420Hfiles#&amp;a+76Hby#&amp;a+80Hrelating#&amp;a+76Hthe#&amp;a+80Hstart#&amp;a+76Hand#&amp;a+80Hend#&amp;a+76Hdates#&amp;a+80Hin#&amp;a+76Hthe#&amp;a+77Hcalendar#&amp;a+77Hfile#&amp;a+77Hto#&amp;a+77Hthe</w:t>
      </w:r>
    </w:p>
    <w:p>
      <w:pPr>
        <w:pStyle w:val="PreformattedText"/>
        <w:bidi w:val="0"/>
        <w:jc w:val="left"/>
        <w:rPr/>
      </w:pPr>
      <w:r>
        <w:rPr/>
        <w:t>#&amp;a+420HSaleDate in the Sal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f we DO_IT! then we see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alPeriod  MonthAmount</w:t>
      </w:r>
    </w:p>
    <w:p>
      <w:pPr>
        <w:pStyle w:val="PreformattedText"/>
        <w:bidi w:val="0"/>
        <w:jc w:val="left"/>
        <w:rPr/>
      </w:pPr>
      <w:r>
        <w:rPr/>
        <w:t>#&amp;a+420H---------  ----------------</w:t>
      </w:r>
    </w:p>
    <w:p>
      <w:pPr>
        <w:pStyle w:val="PreformattedText"/>
        <w:bidi w:val="0"/>
        <w:jc w:val="left"/>
        <w:rPr/>
      </w:pPr>
      <w:r>
        <w:rPr/>
        <w:t>#&amp;a+420H9001                300.00</w:t>
      </w:r>
    </w:p>
    <w:p>
      <w:pPr>
        <w:pStyle w:val="PreformattedText"/>
        <w:bidi w:val="0"/>
        <w:jc w:val="left"/>
        <w:rPr/>
      </w:pPr>
      <w:r>
        <w:rPr/>
        <w:t>#&amp;a+420H9002                300.00</w:t>
      </w:r>
    </w:p>
    <w:p>
      <w:pPr>
        <w:pStyle w:val="PreformattedText"/>
        <w:bidi w:val="0"/>
        <w:jc w:val="left"/>
        <w:rPr/>
      </w:pPr>
      <w:r>
        <w:rPr/>
        <w:t>#&amp;a+420H9003                400.00</w:t>
      </w:r>
    </w:p>
    <w:p>
      <w:pPr>
        <w:pStyle w:val="PreformattedText"/>
        <w:bidi w:val="0"/>
        <w:jc w:val="left"/>
        <w:rPr/>
      </w:pPr>
      <w:r>
        <w:rPr/>
        <w:t>#&amp;a+420H9004              1,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As you can see, the data is totalled by month.  Other examples on disk</w:t>
      </w:r>
    </w:p>
    <w:p>
      <w:pPr>
        <w:pStyle w:val="PreformattedText"/>
        <w:bidi w:val="0"/>
        <w:jc w:val="left"/>
        <w:rPr/>
      </w:pPr>
      <w:r>
        <w:rPr/>
        <w:t>#&amp;a+420Hinclude the same example except totalled by customer also (Subtot2.sc)</w:t>
      </w:r>
    </w:p>
    <w:p>
      <w:pPr>
        <w:pStyle w:val="PreformattedText"/>
        <w:bidi w:val="0"/>
        <w:jc w:val="left"/>
        <w:rPr/>
      </w:pPr>
      <w:r>
        <w:rPr/>
        <w:t>#&amp;a+420Hand  an  example  using  manufacturing  tolerance  limits  on  a  part</w:t>
      </w:r>
    </w:p>
    <w:p>
      <w:pPr>
        <w:pStyle w:val="PreformattedText"/>
        <w:bidi w:val="0"/>
        <w:jc w:val="left"/>
        <w:rPr/>
      </w:pPr>
      <w:r>
        <w:rPr/>
        <w:t>#&amp;a+420H(ProdData.db, ProdLim.db and Subtot3.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But there can be many other uses - customer ranges, vendor ranges, age</w:t>
      </w:r>
    </w:p>
    <w:p>
      <w:pPr>
        <w:pStyle w:val="PreformattedText"/>
        <w:bidi w:val="0"/>
        <w:jc w:val="left"/>
        <w:rPr/>
      </w:pPr>
      <w:r>
        <w:rPr/>
        <w:t>#&amp;a+420Hranges, test or game score ranges, and more.  Remember also that there</w:t>
      </w:r>
    </w:p>
    <w:p>
      <w:pPr>
        <w:pStyle w:val="PreformattedText"/>
        <w:bidi w:val="0"/>
        <w:jc w:val="left"/>
        <w:rPr/>
      </w:pPr>
      <w:r>
        <w:rPr/>
        <w:t>#&amp;a+420Hare#&amp;a+96Hother#&amp;a+98Huses#&amp;a+98Hfor#&amp;a+99Hexample#&amp;a+98Helements.#&amp;a+99H#&amp;a+98HProbably#&amp;a+98Heveryone#&amp;a+99Hhere#&amp;a+98Hhas#&amp;a+99Ha</w:t>
      </w:r>
    </w:p>
    <w:p>
      <w:pPr>
        <w:pStyle w:val="PreformattedText"/>
        <w:bidi w:val="0"/>
        <w:jc w:val="left"/>
        <w:rPr/>
      </w:pPr>
      <w:r>
        <w:rPr/>
        <w:t>#&amp;a+420Hsubtotalling query that would help them out -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n#&amp;a+76Hsummary#&amp;a+80H-#&amp;a+76Hyou#&amp;a+80Hprobably#&amp;a+76Halready#&amp;a+80Hhave#&amp;a+76Hthe#&amp;a+80Htable#&amp;a+76Hwith#&amp;a+80Hgranular#&amp;a+76Hdata#&amp;a+80H-</w:t>
      </w:r>
    </w:p>
    <w:p>
      <w:pPr>
        <w:pStyle w:val="PreformattedText"/>
        <w:bidi w:val="0"/>
        <w:jc w:val="left"/>
        <w:rPr/>
      </w:pPr>
      <w:r>
        <w:rPr/>
        <w:t>#&amp;a+420Hlike#&amp;a+100Hthe#&amp;a+104Hsales#&amp;a+100Hor#&amp;a+104Hproducts#&amp;a+100Htables.#&amp;a+104H#&amp;a+100HYou#&amp;a+104Hmay#&amp;a+100Hneed#&amp;a+104Hto#&amp;a+100Hconstruct#&amp;a+104Hthe</w:t>
      </w:r>
    </w:p>
    <w:p>
      <w:pPr>
        <w:pStyle w:val="PreformattedText"/>
        <w:bidi w:val="0"/>
        <w:jc w:val="left"/>
        <w:rPr/>
      </w:pPr>
      <w:r>
        <w:rPr/>
        <w:t>#&amp;a+420Htable#&amp;a+103Hwith#&amp;a+105Hthe#&amp;a+104Hlimits#&amp;a+105H-#&amp;a+103Hlike#&amp;a+106Hcalendar#&amp;a+103Hor#&amp;a+106Hprodlim#&amp;a+105Hin#&amp;a+106Hour#&amp;a+106Hexamples.</w:t>
      </w:r>
    </w:p>
    <w:p>
      <w:pPr>
        <w:pStyle w:val="PreformattedText"/>
        <w:bidi w:val="0"/>
        <w:jc w:val="left"/>
        <w:rPr/>
      </w:pPr>
      <w:r>
        <w:rPr/>
        <w:t>#&amp;a+420HThen to construct the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a) Ask about the main table (Sales,ProdData)</w:t>
      </w:r>
    </w:p>
    <w:p>
      <w:pPr>
        <w:pStyle w:val="PreformattedText"/>
        <w:bidi w:val="0"/>
        <w:jc w:val="left"/>
        <w:rPr/>
      </w:pPr>
      <w:r>
        <w:rPr/>
        <w:t>#&amp;a+420Hb) Ask about the limits table (Calendar,ProdLim)</w:t>
      </w:r>
    </w:p>
    <w:p>
      <w:pPr>
        <w:pStyle w:val="PreformattedText"/>
        <w:bidi w:val="0"/>
        <w:jc w:val="left"/>
        <w:rPr/>
      </w:pPr>
      <w:r>
        <w:rPr/>
        <w:t>#&amp;a+420Hc) Put examples in the limit columns (StDate,EndDate;Low,High)</w:t>
      </w:r>
    </w:p>
    <w:p>
      <w:pPr>
        <w:pStyle w:val="PreformattedText"/>
        <w:bidi w:val="0"/>
        <w:jc w:val="left"/>
        <w:rPr/>
      </w:pPr>
      <w:r>
        <w:rPr/>
        <w:t>#&amp;a+420Hd) Put the comparison statement in the range column (Date,Len)</w:t>
      </w:r>
    </w:p>
    <w:p>
      <w:pPr>
        <w:pStyle w:val="PreformattedText"/>
        <w:bidi w:val="0"/>
        <w:jc w:val="left"/>
        <w:rPr/>
      </w:pPr>
      <w:r>
        <w:rPr/>
        <w:t>#&amp;a+420He) Check the totalling column (CalPeriod,Description)</w:t>
      </w:r>
    </w:p>
    <w:p>
      <w:pPr>
        <w:pStyle w:val="PreformattedText"/>
        <w:bidi w:val="0"/>
        <w:jc w:val="left"/>
        <w:rPr/>
      </w:pPr>
      <w:r>
        <w:rPr/>
        <w:t>#&amp;a+420Hf) Put the Calc Sum or Count statement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#(s3BC.  INSERT FOR JOINING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Normally,#&amp;a+88Hthe#&amp;a+92HINSERT#&amp;a+88Hquery#&amp;a+92His#&amp;a+88Hused#&amp;a+92Hto#&amp;a+88Hadd#&amp;a+92Hrecords#&amp;a+88Hfrom#&amp;a+92Hone#&amp;a+88Htable#&amp;a+92Hto</w:t>
      </w:r>
    </w:p>
    <w:p>
      <w:pPr>
        <w:pStyle w:val="PreformattedText"/>
        <w:bidi w:val="0"/>
        <w:jc w:val="left"/>
        <w:rPr/>
      </w:pPr>
      <w:r>
        <w:rPr/>
        <w:t>#&amp;a+420Hanother#&amp;a+86Htable#&amp;a+89Hwhen#&amp;a+86Hthe#&amp;a+89Htwo#&amp;a+86Htables#&amp;a+89Hhave#&amp;a+89Hslightly#&amp;a+89Hdifferent#&amp;a+89Hstructures</w:t>
      </w:r>
    </w:p>
    <w:p>
      <w:pPr>
        <w:pStyle w:val="PreformattedText"/>
        <w:bidi w:val="0"/>
        <w:jc w:val="left"/>
        <w:rPr/>
      </w:pPr>
      <w:r>
        <w:rPr/>
        <w:t>#&amp;a+420H(if#&amp;a+76Hthe#&amp;a+80Hstructures#&amp;a+76Hwere#&amp;a+80Hthe#&amp;a+76Hsame#&amp;a+80Hyou#&amp;a+79Hwould#&amp;a+79Huse#&amp;a+79H{Tools}#&amp;a+79H{More}#&amp;a+80H{Add}).</w:t>
      </w:r>
    </w:p>
    <w:p>
      <w:pPr>
        <w:pStyle w:val="PreformattedText"/>
        <w:bidi w:val="0"/>
        <w:jc w:val="left"/>
        <w:rPr/>
      </w:pPr>
      <w:r>
        <w:rPr/>
        <w:t>#&amp;a+420HThis#&amp;a+91Hmore#&amp;a+93Hpowerful,#&amp;a+92Hbut#&amp;a+93Hless#&amp;a+91Hoften#&amp;a+92Hused#&amp;a+91Htechnique#&amp;a+91Hallows#&amp;a+91Hyou#&amp;a+91Hto#&amp;a+92Hadd</w:t>
      </w:r>
    </w:p>
    <w:p>
      <w:pPr>
        <w:pStyle w:val="PreformattedText"/>
        <w:bidi w:val="0"/>
        <w:jc w:val="left"/>
        <w:rPr/>
      </w:pPr>
      <w:r>
        <w:rPr/>
        <w:t>#&amp;a+420Hcombinations of records from two different tables to a sing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Let us look at a View of some data that we might like to mai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              Customer/Product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ustomer:  ABC  ABC Company</w:t>
      </w:r>
    </w:p>
    <w:p>
      <w:pPr>
        <w:pStyle w:val="PreformattedText"/>
        <w:bidi w:val="0"/>
        <w:jc w:val="left"/>
        <w:rPr/>
      </w:pPr>
      <w:r>
        <w:rPr/>
        <w:t>#&amp;a+420HAddress 1: 123 Applewood Way</w:t>
      </w:r>
    </w:p>
    <w:p>
      <w:pPr>
        <w:pStyle w:val="PreformattedText"/>
        <w:bidi w:val="0"/>
        <w:jc w:val="left"/>
        <w:rPr/>
      </w:pPr>
      <w:r>
        <w:rPr/>
        <w:t>#&amp;a+420HAddress 2: Suite 300</w:t>
      </w:r>
    </w:p>
    <w:p>
      <w:pPr>
        <w:pStyle w:val="PreformattedText"/>
        <w:bidi w:val="0"/>
        <w:jc w:val="left"/>
        <w:rPr/>
      </w:pPr>
      <w:r>
        <w:rPr/>
        <w:t>#&amp;a+420HCity:      Anycity           ST: CO  Zip: 8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              Product        Total Sales</w:t>
      </w:r>
    </w:p>
    <w:p>
      <w:pPr>
        <w:pStyle w:val="PreformattedText"/>
        <w:bidi w:val="0"/>
        <w:jc w:val="left"/>
        <w:rPr/>
      </w:pPr>
      <w:r>
        <w:rPr/>
        <w:t>#&amp;a+420H               --------       -----------</w:t>
      </w:r>
    </w:p>
    <w:p>
      <w:pPr>
        <w:pStyle w:val="PreformattedText"/>
        <w:bidi w:val="0"/>
        <w:jc w:val="left"/>
        <w:rPr/>
      </w:pPr>
      <w:r>
        <w:rPr/>
        <w:t>#&amp;a+420H               WIDGET1            600.00</w:t>
      </w:r>
    </w:p>
    <w:p>
      <w:pPr>
        <w:pStyle w:val="PreformattedText"/>
        <w:bidi w:val="0"/>
        <w:jc w:val="left"/>
        <w:rPr/>
      </w:pPr>
      <w:r>
        <w:rPr/>
        <w:t>#&amp;a+420H               WIDGET2            900.00</w:t>
      </w:r>
    </w:p>
    <w:p>
      <w:pPr>
        <w:pStyle w:val="PreformattedText"/>
        <w:bidi w:val="0"/>
        <w:jc w:val="left"/>
        <w:rPr/>
      </w:pPr>
      <w:r>
        <w:rPr/>
        <w:t>#&amp;a+420H               WIDGET3            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n#&amp;a+81Hother#&amp;a+84Hwords,#&amp;a+82Hwe#&amp;a+84Hmight#&amp;a+81Hwant#&amp;a+84Hto#&amp;a+82Hview#&amp;a+84Heach#&amp;a+82Hcustomer#&amp;a+84Hand#&amp;a+84Hsee#&amp;a+84Hwhat#&amp;a+84Hthe</w:t>
      </w:r>
    </w:p>
    <w:p>
      <w:pPr>
        <w:pStyle w:val="PreformattedText"/>
        <w:bidi w:val="0"/>
        <w:jc w:val="left"/>
        <w:rPr/>
      </w:pPr>
      <w:r>
        <w:rPr/>
        <w:t>#&amp;a+420Htotal#&amp;a+96Hsales#&amp;a+96Hare#&amp;a+96Hof#&amp;a+96Heach#&amp;a+96Hof#&amp;a+96Hour#&amp;a+96Hproducts.#&amp;a+96H#&amp;a+96HThe#&amp;a+96Hinformation#&amp;a+96Hwould#&amp;a+96Hbe</w:t>
      </w:r>
    </w:p>
    <w:p>
      <w:pPr>
        <w:pStyle w:val="PreformattedText"/>
        <w:bidi w:val="0"/>
        <w:jc w:val="left"/>
        <w:rPr/>
      </w:pPr>
      <w:r>
        <w:rPr/>
        <w:t>#&amp;a+420Hkept in a table like this one (CustPro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ustID  ProdID         TotalSales</w:t>
      </w:r>
    </w:p>
    <w:p>
      <w:pPr>
        <w:pStyle w:val="PreformattedText"/>
        <w:bidi w:val="0"/>
        <w:jc w:val="left"/>
        <w:rPr/>
      </w:pPr>
      <w:r>
        <w:rPr/>
        <w:t>#&amp;a+420H------  --------  ----------------</w:t>
      </w:r>
    </w:p>
    <w:p>
      <w:pPr>
        <w:pStyle w:val="PreformattedText"/>
        <w:bidi w:val="0"/>
        <w:jc w:val="left"/>
        <w:rPr/>
      </w:pPr>
      <w:r>
        <w:rPr/>
        <w:t>#&amp;a+420HABC     WIDGET1            600.00</w:t>
      </w:r>
    </w:p>
    <w:p>
      <w:pPr>
        <w:pStyle w:val="PreformattedText"/>
        <w:bidi w:val="0"/>
        <w:jc w:val="left"/>
        <w:rPr/>
      </w:pPr>
      <w:r>
        <w:rPr/>
        <w:t>#&amp;a+420HABC     WIDGET2            900.00</w:t>
      </w:r>
    </w:p>
    <w:p>
      <w:pPr>
        <w:pStyle w:val="PreformattedText"/>
        <w:bidi w:val="0"/>
        <w:jc w:val="left"/>
        <w:rPr/>
      </w:pPr>
      <w:r>
        <w:rPr/>
        <w:t>#&amp;a+420HABC     WIDGET3            500.00</w:t>
      </w:r>
    </w:p>
    <w:p>
      <w:pPr>
        <w:pStyle w:val="PreformattedText"/>
        <w:bidi w:val="0"/>
        <w:jc w:val="left"/>
        <w:rPr/>
      </w:pPr>
      <w:r>
        <w:rPr/>
        <w:t>#&amp;a+420HDEF     WIDGET1          2,400.00</w:t>
      </w:r>
    </w:p>
    <w:p>
      <w:pPr>
        <w:pStyle w:val="PreformattedText"/>
        <w:bidi w:val="0"/>
        <w:jc w:val="left"/>
        <w:rPr/>
      </w:pPr>
      <w:r>
        <w:rPr/>
        <w:t>#&amp;a+420HDEF     WIDGET2            900.00</w:t>
      </w:r>
    </w:p>
    <w:p>
      <w:pPr>
        <w:pStyle w:val="PreformattedText"/>
        <w:bidi w:val="0"/>
        <w:jc w:val="left"/>
        <w:rPr/>
      </w:pPr>
      <w:r>
        <w:rPr/>
        <w:t>#&amp;a+420HDEF     WIDGET3          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Let us also look at the product master table (ProdM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Product   Description                                Cost     Price</w:t>
      </w:r>
    </w:p>
    <w:p>
      <w:pPr>
        <w:pStyle w:val="PreformattedText"/>
        <w:bidi w:val="0"/>
        <w:jc w:val="left"/>
        <w:rPr/>
      </w:pPr>
      <w:r>
        <w:rPr/>
        <w:t>#&amp;a+420H--------  ------------------------------         ---------  -------</w:t>
      </w:r>
    </w:p>
    <w:p>
      <w:pPr>
        <w:pStyle w:val="PreformattedText"/>
        <w:bidi w:val="0"/>
        <w:jc w:val="left"/>
        <w:rPr/>
      </w:pPr>
      <w:r>
        <w:rPr/>
        <w:t>#&amp;a+420HWIDGET1   BASIC MODEL WIDGET                       100.00    200.00</w:t>
      </w:r>
    </w:p>
    <w:p>
      <w:pPr>
        <w:pStyle w:val="PreformattedText"/>
        <w:bidi w:val="0"/>
        <w:jc w:val="left"/>
        <w:rPr/>
      </w:pPr>
      <w:r>
        <w:rPr/>
        <w:t>#&amp;a+420HWIDGET2   STANDARD WIDGET                          150.00    300.00</w:t>
      </w:r>
    </w:p>
    <w:p>
      <w:pPr>
        <w:pStyle w:val="PreformattedText"/>
        <w:bidi w:val="0"/>
        <w:jc w:val="left"/>
        <w:rPr/>
      </w:pPr>
      <w:r>
        <w:rPr/>
        <w:t>#&amp;a+420HWIDGET3   DELUXE WIDGET                            250.00    500.00</w:t>
      </w:r>
    </w:p>
    <w:p>
      <w:pPr>
        <w:pStyle w:val="PreformattedText"/>
        <w:bidi w:val="0"/>
        <w:jc w:val="left"/>
        <w:rPr/>
      </w:pPr>
      <w:r>
        <w:rPr/>
        <w:t>#&amp;a+420HWIDGET5   DELUXE EXECUTIVE WIDGET                  500.00  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But#&amp;a+86Hif#&amp;a+89Hwe#&amp;a+86Hadd#&amp;a+89Heither#&amp;a+86Ha#&amp;a+89Hnew#&amp;a+87Hcustomer#&amp;a+88Hto#&amp;a+87HCustMast#&amp;a+89Hor#&amp;a+86Ha#&amp;a+89Hnew#&amp;a+86Hproduct#&amp;a+87Hto</w:t>
      </w:r>
    </w:p>
    <w:p>
      <w:pPr>
        <w:pStyle w:val="PreformattedText"/>
        <w:bidi w:val="0"/>
        <w:jc w:val="left"/>
        <w:rPr/>
      </w:pPr>
      <w:r>
        <w:rPr/>
        <w:t>#&amp;a+420HProdMast,#&amp;a+81Hwe#&amp;a+84Hneed#&amp;a+82Hto#&amp;a+84Hadd#&amp;a+81Ha#&amp;a+84Hlot#&amp;a+82Hof#&amp;a+84Hrecords#&amp;a+82Hto#&amp;a+84HCustProd.#&amp;a+84H#&amp;a+84HFor#&amp;a+84Hexample,</w:t>
      </w:r>
    </w:p>
    <w:p>
      <w:pPr>
        <w:pStyle w:val="PreformattedText"/>
        <w:bidi w:val="0"/>
        <w:jc w:val="left"/>
        <w:rPr/>
      </w:pPr>
      <w:r>
        <w:rPr/>
        <w:t>#&amp;a+420Hif#&amp;a+86Hwe#&amp;a+89Hadd#&amp;a+89Ha#&amp;a+88Hcustomer#&amp;a+89Hto#&amp;a+89HCustMast,#&amp;a+89Hwe#&amp;a+89Hmust#&amp;a+88Hadd#&amp;a+89H4#&amp;a+89Hrecords#&amp;a+89Hto#&amp;a+89HCustProd</w:t>
      </w:r>
    </w:p>
    <w:p>
      <w:pPr>
        <w:pStyle w:val="PreformattedText"/>
        <w:bidi w:val="0"/>
        <w:jc w:val="left"/>
        <w:rPr/>
      </w:pPr>
      <w:r>
        <w:rPr/>
        <w:t>#&amp;a+420H(one#&amp;a+86Hfor#&amp;a+89Heach#&amp;a+89Hproduct#&amp;a+88Hin#&amp;a+89HProdMast).#&amp;a+89H#&amp;a+89HOr#&amp;a+89Hin#&amp;a+88Hthe#&amp;a+89Hreal#&amp;a+89Hworld,#&amp;a+89Hwe#&amp;a+89Hmight</w:t>
      </w:r>
    </w:p>
    <w:p>
      <w:pPr>
        <w:pStyle w:val="PreformattedText"/>
        <w:bidi w:val="0"/>
        <w:jc w:val="left"/>
        <w:rPr/>
      </w:pPr>
      <w:r>
        <w:rPr/>
        <w:t>#&amp;a+420Hhave added 5 new customers that have to be combined with 100 products.</w:t>
      </w:r>
    </w:p>
    <w:p>
      <w:pPr>
        <w:pStyle w:val="PreformattedText"/>
        <w:bidi w:val="0"/>
        <w:jc w:val="left"/>
        <w:rPr/>
      </w:pPr>
      <w:r>
        <w:rPr/>
        <w:t>#&amp;a+420HBut we can do this with a quer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Custprod | CustID | ProdID | TotalSales |</w:t>
      </w:r>
    </w:p>
    <w:p>
      <w:pPr>
        <w:pStyle w:val="PreformattedText"/>
        <w:bidi w:val="0"/>
        <w:jc w:val="left"/>
        <w:rPr/>
      </w:pPr>
      <w:r>
        <w:rPr/>
        <w:t>#&amp;a+420H insert   | _a     | _b     | 0          |</w:t>
      </w:r>
    </w:p>
    <w:p>
      <w:pPr>
        <w:pStyle w:val="PreformattedText"/>
        <w:bidi w:val="0"/>
        <w:jc w:val="left"/>
        <w:rPr/>
      </w:pPr>
      <w:r>
        <w:rPr/>
        <w:t>#&amp;a+420H          |        |        |            |</w:t>
      </w:r>
    </w:p>
    <w:p>
      <w:pPr>
        <w:pStyle w:val="PreformattedText"/>
        <w:bidi w:val="0"/>
        <w:jc w:val="left"/>
        <w:rPr/>
      </w:pPr>
      <w:r>
        <w:rPr/>
        <w:t>#&amp;a+420H          |        |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Custmast | CustID | NewRec |</w:t>
      </w:r>
    </w:p>
    <w:p>
      <w:pPr>
        <w:pStyle w:val="PreformattedText"/>
        <w:bidi w:val="0"/>
        <w:jc w:val="left"/>
        <w:rPr/>
      </w:pPr>
      <w:r>
        <w:rPr/>
        <w:t>#&amp;a+420H          | _a     | Y      |</w:t>
      </w:r>
    </w:p>
    <w:p>
      <w:pPr>
        <w:pStyle w:val="PreformattedText"/>
        <w:bidi w:val="0"/>
        <w:jc w:val="left"/>
        <w:rPr/>
      </w:pPr>
      <w:r>
        <w:rPr/>
        <w:t>#&amp;a+420H          |        |        |</w:t>
      </w:r>
    </w:p>
    <w:p>
      <w:pPr>
        <w:pStyle w:val="PreformattedText"/>
        <w:bidi w:val="0"/>
        <w:jc w:val="left"/>
        <w:rPr/>
      </w:pPr>
      <w:r>
        <w:rPr/>
        <w:t>#&amp;a+420H          |     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mast | Product |</w:t>
      </w:r>
    </w:p>
    <w:p>
      <w:pPr>
        <w:pStyle w:val="PreformattedText"/>
        <w:bidi w:val="0"/>
        <w:jc w:val="left"/>
        <w:rPr/>
      </w:pPr>
      <w:r>
        <w:rPr/>
        <w:t>#&amp;a+420H          | _b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First,#&amp;a+96Hnotice#&amp;a+98Hthat#&amp;a+98Hwe#&amp;a+99Hmust#&amp;a+98Hhave#&amp;a+99Ha#&amp;a+98HNewRec#&amp;a+98Hindicator#&amp;a+99Hin#&amp;a+98Hthe#&amp;a+99Hcustomer</w:t>
      </w:r>
    </w:p>
    <w:p>
      <w:pPr>
        <w:pStyle w:val="PreformattedText"/>
        <w:bidi w:val="0"/>
        <w:jc w:val="left"/>
        <w:rPr/>
      </w:pPr>
      <w:r>
        <w:rPr/>
        <w:t>#&amp;a+420Hmaster#&amp;a+91Hso#&amp;a+93Hthat#&amp;a+92Hwe#&amp;a+93Honly#&amp;a+91Hpick#&amp;a+94Hnew#&amp;a+91Hrecords.#&amp;a+94H#&amp;a+91HNext#&amp;a+94Hlook#&amp;a+91Hat#&amp;a+93Hwhat#&amp;a+94Hwe#&amp;a+94Hare</w:t>
      </w:r>
    </w:p>
    <w:p>
      <w:pPr>
        <w:pStyle w:val="PreformattedText"/>
        <w:bidi w:val="0"/>
        <w:jc w:val="left"/>
        <w:rPr/>
      </w:pPr>
      <w:r>
        <w:rPr/>
        <w:t>#&amp;a+420Hinserting#&amp;a+76Hinto#&amp;a+80HCustProd#&amp;a+76H-#&amp;a+80HWe#&amp;a+76Hare#&amp;a+80Hinserting#&amp;a+79H$0#&amp;a+79Hin#&amp;a+79HTotalSales#&amp;a+79Hfor#&amp;a+80Hevery</w:t>
      </w:r>
    </w:p>
    <w:p>
      <w:pPr>
        <w:pStyle w:val="PreformattedText"/>
        <w:bidi w:val="0"/>
        <w:jc w:val="left"/>
        <w:rPr/>
      </w:pPr>
      <w:r>
        <w:rPr/>
        <w:t>#&amp;a+420Hcombination of example a and example b.  Now -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ustID  ProdID         TotalSales</w:t>
      </w:r>
    </w:p>
    <w:p>
      <w:pPr>
        <w:pStyle w:val="PreformattedText"/>
        <w:bidi w:val="0"/>
        <w:jc w:val="left"/>
        <w:rPr/>
      </w:pPr>
      <w:r>
        <w:rPr/>
        <w:t>#&amp;a+420H------  --------  ----------------</w:t>
      </w:r>
    </w:p>
    <w:p>
      <w:pPr>
        <w:pStyle w:val="PreformattedText"/>
        <w:bidi w:val="0"/>
        <w:jc w:val="left"/>
        <w:rPr/>
      </w:pPr>
      <w:r>
        <w:rPr/>
        <w:t>#&amp;a+420HABC     WIDGET1            600.00</w:t>
      </w:r>
    </w:p>
    <w:p>
      <w:pPr>
        <w:pStyle w:val="PreformattedText"/>
        <w:bidi w:val="0"/>
        <w:jc w:val="left"/>
        <w:rPr/>
      </w:pPr>
      <w:r>
        <w:rPr/>
        <w:t>#&amp;a+420HABC     WIDGET2            900.00</w:t>
      </w:r>
    </w:p>
    <w:p>
      <w:pPr>
        <w:pStyle w:val="PreformattedText"/>
        <w:bidi w:val="0"/>
        <w:jc w:val="left"/>
        <w:rPr/>
      </w:pPr>
      <w:r>
        <w:rPr/>
        <w:t>#&amp;a+420HABC     WIDGET3            500.00</w:t>
      </w:r>
    </w:p>
    <w:p>
      <w:pPr>
        <w:pStyle w:val="PreformattedText"/>
        <w:bidi w:val="0"/>
        <w:jc w:val="left"/>
        <w:rPr/>
      </w:pPr>
      <w:r>
        <w:rPr/>
        <w:t>#&amp;a+420HDEF     WIDGET1          2,400.00</w:t>
      </w:r>
    </w:p>
    <w:p>
      <w:pPr>
        <w:pStyle w:val="PreformattedText"/>
        <w:bidi w:val="0"/>
        <w:jc w:val="left"/>
        <w:rPr/>
      </w:pPr>
      <w:r>
        <w:rPr/>
        <w:t>#&amp;a+420HDEF     WIDGET2            900.00</w:t>
      </w:r>
    </w:p>
    <w:p>
      <w:pPr>
        <w:pStyle w:val="PreformattedText"/>
        <w:bidi w:val="0"/>
        <w:jc w:val="left"/>
        <w:rPr/>
      </w:pPr>
      <w:r>
        <w:rPr/>
        <w:t>#&amp;a+420HDEF     WIDGET3          1,000.00</w:t>
      </w:r>
    </w:p>
    <w:p>
      <w:pPr>
        <w:pStyle w:val="PreformattedText"/>
        <w:bidi w:val="0"/>
        <w:jc w:val="left"/>
        <w:rPr/>
      </w:pPr>
      <w:r>
        <w:rPr/>
        <w:t>#&amp;a+420HGHI     WIDGET1              0.00</w:t>
      </w:r>
    </w:p>
    <w:p>
      <w:pPr>
        <w:pStyle w:val="PreformattedText"/>
        <w:bidi w:val="0"/>
        <w:jc w:val="left"/>
        <w:rPr/>
      </w:pPr>
      <w:r>
        <w:rPr/>
        <w:t>#&amp;a+420HGHI     WIDGET2              0.00</w:t>
      </w:r>
    </w:p>
    <w:p>
      <w:pPr>
        <w:pStyle w:val="PreformattedText"/>
        <w:bidi w:val="0"/>
        <w:jc w:val="left"/>
        <w:rPr/>
      </w:pPr>
      <w:r>
        <w:rPr/>
        <w:t>#&amp;a+420HGHI     WIDGET3              0.00</w:t>
      </w:r>
    </w:p>
    <w:p>
      <w:pPr>
        <w:pStyle w:val="PreformattedText"/>
        <w:bidi w:val="0"/>
        <w:jc w:val="left"/>
        <w:rPr/>
      </w:pPr>
      <w:r>
        <w:rPr/>
        <w:t>#&amp;a+420HGHI     WIDGET5 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We#&amp;a+86Hhave#&amp;a+89Hadded#&amp;a+86Hthe#&amp;a+89H4#&amp;a+86Hproduct#&amp;a+89Hrecords#&amp;a+87Hfor#&amp;a+88Hthe#&amp;a+87Hnew#&amp;a+89Hcustomer#&amp;a+86HGHI.#&amp;a+89H#&amp;a+86HIn#&amp;a+87Ha</w:t>
      </w:r>
    </w:p>
    <w:p>
      <w:pPr>
        <w:pStyle w:val="PreformattedText"/>
        <w:bidi w:val="0"/>
        <w:jc w:val="left"/>
        <w:rPr/>
      </w:pPr>
      <w:r>
        <w:rPr/>
        <w:t>#&amp;a+420Hsingle step, we have joined the product master and the customer master</w:t>
      </w:r>
    </w:p>
    <w:p>
      <w:pPr>
        <w:pStyle w:val="PreformattedText"/>
        <w:bidi w:val="0"/>
        <w:jc w:val="left"/>
        <w:rPr/>
      </w:pPr>
      <w:r>
        <w:rPr/>
        <w:t>#&amp;a+420Htogether#&amp;a+91Hfor#&amp;a+93Hall#&amp;a+92Hnew#&amp;a+93Hcustomers#&amp;a+91Hand#&amp;a+92Hadded#&amp;a+91Hthe#&amp;a+91Hresult#&amp;a+91Hto#&amp;a+91Hthe#&amp;a+92HCustProd</w:t>
      </w:r>
    </w:p>
    <w:p>
      <w:pPr>
        <w:pStyle w:val="PreformattedText"/>
        <w:bidi w:val="0"/>
        <w:jc w:val="left"/>
        <w:rPr/>
      </w:pPr>
      <w:r>
        <w:rPr/>
        <w:t>#&amp;a+420Htable.#&amp;a+96H#&amp;a+98HThere#&amp;a+98Hare#&amp;a+99Hvery#&amp;a+98Hfew#&amp;a+99Hother#&amp;a+98Hdatabases#&amp;a+98Hwhere#&amp;a+99Han#&amp;a+98Hoperation#&amp;a+99Hlike</w:t>
      </w:r>
    </w:p>
    <w:p>
      <w:pPr>
        <w:pStyle w:val="PreformattedText"/>
        <w:bidi w:val="0"/>
        <w:jc w:val="left"/>
        <w:rPr/>
      </w:pPr>
      <w:r>
        <w:rPr/>
        <w:t>#&amp;a+420Hthis can be performed in so little time with such great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Note#&amp;a+81Halso#&amp;a+82Hthat#&amp;a+81Hwe#&amp;a+82Hcan#&amp;a+82Hdo#&amp;a+81Hthis#&amp;a+82Hfor#&amp;a+81Ha#&amp;a+82Hnew#&amp;a+82Hproduct.#&amp;a+81H#&amp;a+82HAnd#&amp;a+81Hnote#&amp;a+82Hthat#&amp;a+82Hthis</w:t>
      </w:r>
    </w:p>
    <w:p>
      <w:pPr>
        <w:pStyle w:val="PreformattedText"/>
        <w:bidi w:val="0"/>
        <w:jc w:val="left"/>
        <w:rPr/>
      </w:pPr>
      <w:r>
        <w:rPr/>
        <w:t>#&amp;a+420Htechnique could be used to join 3 tables, or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 technique is most useful for maintaining a summary file combining</w:t>
      </w:r>
    </w:p>
    <w:p>
      <w:pPr>
        <w:pStyle w:val="PreformattedText"/>
        <w:bidi w:val="0"/>
        <w:jc w:val="left"/>
        <w:rPr/>
      </w:pPr>
      <w:r>
        <w:rPr/>
        <w:t>#&amp;a+420Hcommon data from two other files.  There are many other examples, here</w:t>
      </w:r>
    </w:p>
    <w:p>
      <w:pPr>
        <w:pStyle w:val="PreformattedText"/>
        <w:bidi w:val="0"/>
        <w:jc w:val="left"/>
        <w:rPr/>
      </w:pPr>
      <w:r>
        <w:rPr/>
        <w:t>#&amp;a+420Hare a few: The Payables side of the current example;  A general ledger</w:t>
      </w:r>
    </w:p>
    <w:p>
      <w:pPr>
        <w:pStyle w:val="PreformattedText"/>
        <w:bidi w:val="0"/>
        <w:jc w:val="left"/>
        <w:rPr/>
      </w:pPr>
      <w:r>
        <w:rPr/>
        <w:t>#&amp;a+420Hsummary#&amp;a+86Hof#&amp;a+86HAccount#&amp;a+87HBalances#&amp;a+86Hby#&amp;a+87HAccount#&amp;a+86HCode#&amp;a+86H(Chart#&amp;a+87Htable)#&amp;a+86Hand#&amp;a+87HFiscal</w:t>
      </w:r>
    </w:p>
    <w:p>
      <w:pPr>
        <w:pStyle w:val="PreformattedText"/>
        <w:bidi w:val="0"/>
        <w:jc w:val="left"/>
        <w:rPr/>
      </w:pPr>
      <w:r>
        <w:rPr/>
        <w:t>#&amp;a+420HPeriod#&amp;a+84H(Calendar#&amp;a+84Htable);#&amp;a+84H#&amp;a+84HA#&amp;a+84Hhistory#&amp;a+84Hof#&amp;a+84Hsales#&amp;a+84Hof#&amp;a+84Heach#&amp;a+84Hproduct#&amp;a+84Hby#&amp;a+84Heach</w:t>
      </w:r>
    </w:p>
    <w:p>
      <w:pPr>
        <w:pStyle w:val="PreformattedText"/>
        <w:bidi w:val="0"/>
        <w:jc w:val="left"/>
        <w:rPr/>
      </w:pPr>
      <w:r>
        <w:rPr/>
        <w:t>#&amp;a+420Hdifferent#&amp;a+86Hsales#&amp;a+89Hperson;#&amp;a+86H#&amp;a+89HPercentage#&amp;a+86Hof#&amp;a+89Hdefective#&amp;a+89Hproducts#&amp;a+89Hby#&amp;a+89HProduct</w:t>
      </w:r>
    </w:p>
    <w:p>
      <w:pPr>
        <w:pStyle w:val="PreformattedText"/>
        <w:bidi w:val="0"/>
        <w:jc w:val="left"/>
        <w:rPr/>
      </w:pPr>
      <w:r>
        <w:rPr/>
        <w:t>#&amp;a+420HCode and Manufacturing Mach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#(s3BD.   CHANGETO FOR COPYING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CHANGETO queries are normally used to make "mass" updates - change all</w:t>
      </w:r>
    </w:p>
    <w:p>
      <w:pPr>
        <w:pStyle w:val="PreformattedText"/>
        <w:bidi w:val="0"/>
        <w:jc w:val="left"/>
        <w:rPr/>
      </w:pPr>
      <w:r>
        <w:rPr/>
        <w:t>#&amp;a+420Hof#&amp;a+76Hthe#&amp;a+80Hprices#&amp;a+76Hto#&amp;a+80Hbe#&amp;a+76H10%#&amp;a+77Hhigher#&amp;a+77Hor#&amp;a+77Hchange#&amp;a+77Hthe#&amp;a+76Hbonus#&amp;a+77Hamounts#&amp;a+77Hby#&amp;a+77H$50#&amp;a+77Hfor</w:t>
      </w:r>
    </w:p>
    <w:p>
      <w:pPr>
        <w:pStyle w:val="PreformattedText"/>
        <w:bidi w:val="0"/>
        <w:jc w:val="left"/>
        <w:rPr/>
      </w:pPr>
      <w:r>
        <w:rPr/>
        <w:t>#&amp;a+420Hall personnel in department X.  Here is a technique for using CHANGETO</w:t>
      </w:r>
    </w:p>
    <w:p>
      <w:pPr>
        <w:pStyle w:val="PreformattedText"/>
        <w:bidi w:val="0"/>
        <w:jc w:val="left"/>
        <w:rPr/>
      </w:pPr>
      <w:r>
        <w:rPr/>
        <w:t>#&amp;a+420Hqueries to make copies.  The following is a Bill of Mater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Product: WIDGET1    Desc: BASIC MODEL WIDGET</w:t>
      </w:r>
    </w:p>
    <w:p>
      <w:pPr>
        <w:pStyle w:val="PreformattedText"/>
        <w:bidi w:val="0"/>
        <w:jc w:val="left"/>
        <w:rPr/>
      </w:pPr>
      <w:r>
        <w:rPr/>
        <w:t>#&amp;a+420HCost:     100.00   Price: 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                                                 Quantity</w:t>
      </w:r>
    </w:p>
    <w:p>
      <w:pPr>
        <w:pStyle w:val="PreformattedText"/>
        <w:bidi w:val="0"/>
        <w:jc w:val="left"/>
        <w:rPr/>
      </w:pPr>
      <w:r>
        <w:rPr/>
        <w:t>#&amp;a+420H          Item    Material Code                    Needed</w:t>
      </w:r>
    </w:p>
    <w:p>
      <w:pPr>
        <w:pStyle w:val="PreformattedText"/>
        <w:bidi w:val="0"/>
        <w:jc w:val="left"/>
        <w:rPr/>
      </w:pPr>
      <w:r>
        <w:rPr/>
        <w:t>#&amp;a+420H          ------  ------------------------------  --------</w:t>
      </w:r>
    </w:p>
    <w:p>
      <w:pPr>
        <w:pStyle w:val="PreformattedText"/>
        <w:bidi w:val="0"/>
        <w:jc w:val="left"/>
        <w:rPr/>
      </w:pPr>
      <w:r>
        <w:rPr/>
        <w:t>#&amp;a+420H               1  LEFT HALF                              1</w:t>
      </w:r>
    </w:p>
    <w:p>
      <w:pPr>
        <w:pStyle w:val="PreformattedText"/>
        <w:bidi w:val="0"/>
        <w:jc w:val="left"/>
        <w:rPr/>
      </w:pPr>
      <w:r>
        <w:rPr/>
        <w:t>#&amp;a+420H               2  RIGHT HALF                             1</w:t>
      </w:r>
    </w:p>
    <w:p>
      <w:pPr>
        <w:pStyle w:val="PreformattedText"/>
        <w:bidi w:val="0"/>
        <w:jc w:val="left"/>
        <w:rPr/>
      </w:pPr>
      <w:r>
        <w:rPr/>
        <w:t>#&amp;a+420H               3  WHEELS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And the detail file at the bottom of the screen (ProdBill) is re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Product   Item    MaterialCode                    QuantityNeeded</w:t>
      </w:r>
    </w:p>
    <w:p>
      <w:pPr>
        <w:pStyle w:val="PreformattedText"/>
        <w:bidi w:val="0"/>
        <w:jc w:val="left"/>
        <w:rPr/>
      </w:pPr>
      <w:r>
        <w:rPr/>
        <w:t>#&amp;a+420H--------  ------  ------------------------------  --------------</w:t>
      </w:r>
    </w:p>
    <w:p>
      <w:pPr>
        <w:pStyle w:val="PreformattedText"/>
        <w:bidi w:val="0"/>
        <w:jc w:val="left"/>
        <w:rPr/>
      </w:pPr>
      <w:r>
        <w:rPr/>
        <w:t>#&amp;a+420HWIDGET1        1  LEFT HALF                            1</w:t>
      </w:r>
    </w:p>
    <w:p>
      <w:pPr>
        <w:pStyle w:val="PreformattedText"/>
        <w:bidi w:val="0"/>
        <w:jc w:val="left"/>
        <w:rPr/>
      </w:pPr>
      <w:r>
        <w:rPr/>
        <w:t>#&amp;a+420HWIDGET1        2  RIGHT HALF                           1</w:t>
      </w:r>
    </w:p>
    <w:p>
      <w:pPr>
        <w:pStyle w:val="PreformattedText"/>
        <w:bidi w:val="0"/>
        <w:jc w:val="left"/>
        <w:rPr/>
      </w:pPr>
      <w:r>
        <w:rPr/>
        <w:t>#&amp;a+420HWIDGET1        3  WHEELS                               4</w:t>
      </w:r>
    </w:p>
    <w:p>
      <w:pPr>
        <w:pStyle w:val="PreformattedText"/>
        <w:bidi w:val="0"/>
        <w:jc w:val="left"/>
        <w:rPr/>
      </w:pPr>
      <w:r>
        <w:rPr/>
        <w:t>#&amp;a+420HWIDGET2        1  LEFT HALF                            1</w:t>
      </w:r>
    </w:p>
    <w:p>
      <w:pPr>
        <w:pStyle w:val="PreformattedText"/>
        <w:bidi w:val="0"/>
        <w:jc w:val="left"/>
        <w:rPr/>
      </w:pPr>
      <w:r>
        <w:rPr/>
        <w:t>#&amp;a+420HWIDGET2        2  RIGHT HALF                           1</w:t>
      </w:r>
    </w:p>
    <w:p>
      <w:pPr>
        <w:pStyle w:val="PreformattedText"/>
        <w:bidi w:val="0"/>
        <w:jc w:val="left"/>
        <w:rPr/>
      </w:pPr>
      <w:r>
        <w:rPr/>
        <w:t>#&amp;a+420HWIDGET2        3  WHEELS                               4</w:t>
      </w:r>
    </w:p>
    <w:p>
      <w:pPr>
        <w:pStyle w:val="PreformattedText"/>
        <w:bidi w:val="0"/>
        <w:jc w:val="left"/>
        <w:rPr/>
      </w:pPr>
      <w:r>
        <w:rPr/>
        <w:t>#&amp;a+420HWIDGET2        4  COMFORT PKG (SEATS, RADIO)           1</w:t>
      </w:r>
    </w:p>
    <w:p>
      <w:pPr>
        <w:pStyle w:val="PreformattedText"/>
        <w:bidi w:val="0"/>
        <w:jc w:val="left"/>
        <w:rPr/>
      </w:pPr>
      <w:r>
        <w:rPr/>
        <w:t>#&amp;a+420HWIDGET3        1  LEFT HALF                            1</w:t>
      </w:r>
    </w:p>
    <w:p>
      <w:pPr>
        <w:pStyle w:val="PreformattedText"/>
        <w:bidi w:val="0"/>
        <w:jc w:val="left"/>
        <w:rPr/>
      </w:pPr>
      <w:r>
        <w:rPr/>
        <w:t>#&amp;a+420HWIDGET3        2  RIGHT HALF                           1</w:t>
      </w:r>
    </w:p>
    <w:p>
      <w:pPr>
        <w:pStyle w:val="PreformattedText"/>
        <w:bidi w:val="0"/>
        <w:jc w:val="left"/>
        <w:rPr/>
      </w:pPr>
      <w:r>
        <w:rPr/>
        <w:t>#&amp;a+420HWIDGET3        3  WHEELS                               4</w:t>
      </w:r>
    </w:p>
    <w:p>
      <w:pPr>
        <w:pStyle w:val="PreformattedText"/>
        <w:bidi w:val="0"/>
        <w:jc w:val="left"/>
        <w:rPr/>
      </w:pPr>
      <w:r>
        <w:rPr/>
        <w:t>#&amp;a+420HWIDGET3        4  COMFORT PKG (SEATS, RADIO)           1</w:t>
      </w:r>
    </w:p>
    <w:p>
      <w:pPr>
        <w:pStyle w:val="PreformattedText"/>
        <w:bidi w:val="0"/>
        <w:jc w:val="left"/>
        <w:rPr/>
      </w:pPr>
      <w:r>
        <w:rPr/>
        <w:t>#&amp;a+420HWIDGET3        5  ATTACHED CLIPBOARDS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Let#&amp;a+96Hus#&amp;a+98Hsay#&amp;a+96Hthat#&amp;a+98Hwe#&amp;a+96Hwish#&amp;a+99Hto#&amp;a+96Hcreate#&amp;a+98Ha#&amp;a+99Hbill#&amp;a+98Hof#&amp;a+98Hmaterials#&amp;a+99Hfor#&amp;a+98Hour#&amp;a+99Hnew</w:t>
      </w:r>
    </w:p>
    <w:p>
      <w:pPr>
        <w:pStyle w:val="PreformattedText"/>
        <w:bidi w:val="0"/>
        <w:jc w:val="left"/>
        <w:rPr/>
      </w:pPr>
      <w:r>
        <w:rPr/>
        <w:t>#&amp;a+420Hproduct#&amp;a+88H-#&amp;a+92HWIDGET5#&amp;a+88H-#&amp;a+92Hand#&amp;a+88Hwe#&amp;a+92Hknow#&amp;a+88Hthat#&amp;a+92HWIDGET5#&amp;a+88His#&amp;a+92Halmost#&amp;a+88Hexactly#&amp;a+92Hlike</w:t>
      </w:r>
    </w:p>
    <w:p>
      <w:pPr>
        <w:pStyle w:val="PreformattedText"/>
        <w:bidi w:val="0"/>
        <w:jc w:val="left"/>
        <w:rPr/>
      </w:pPr>
      <w:r>
        <w:rPr/>
        <w:t>#&amp;a+420HWIDGET2.#&amp;a+103H#&amp;a+105HIt#&amp;a+104Hwould#&amp;a+105Hbe#&amp;a+106Hnice#&amp;a+105Hif#&amp;a+106Hwe#&amp;a+106Hcould#&amp;a+105Hstart#&amp;a+106Hthe#&amp;a+105HWIDGET5#&amp;a+106HBill#&amp;a+106Hof</w:t>
      </w:r>
    </w:p>
    <w:p>
      <w:pPr>
        <w:pStyle w:val="PreformattedText"/>
        <w:bidi w:val="0"/>
        <w:jc w:val="left"/>
        <w:rPr/>
      </w:pPr>
      <w:r>
        <w:rPr/>
        <w:t>#&amp;a+420HMaterials#&amp;a+100Hoff#&amp;a+104Hwith#&amp;a+100Ha#&amp;a+104Hcopy#&amp;a+103Hof#&amp;a+103HWIDGET2.#&amp;a+103H#&amp;a+103HTo#&amp;a+104Hdo#&amp;a+103Hso#&amp;a+103Hwe#&amp;a+103Hcould#&amp;a+103Huse#&amp;a+104Hthe</w:t>
      </w:r>
    </w:p>
    <w:p>
      <w:pPr>
        <w:pStyle w:val="PreformattedText"/>
        <w:bidi w:val="0"/>
        <w:jc w:val="left"/>
        <w:rPr/>
      </w:pPr>
      <w:r>
        <w:rPr/>
        <w:t>#&amp;a+420H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bill |    Product    |  Item  | MaterialCode | QuantityNeeded |</w:t>
      </w:r>
    </w:p>
    <w:p>
      <w:pPr>
        <w:pStyle w:val="PreformattedText"/>
        <w:bidi w:val="0"/>
        <w:jc w:val="left"/>
        <w:rPr/>
      </w:pPr>
      <w:r>
        <w:rPr/>
        <w:t>#&amp;a+420H          | Check WIDGET2 | Check  | Check        | Check          |</w:t>
      </w:r>
    </w:p>
    <w:p>
      <w:pPr>
        <w:pStyle w:val="PreformattedText"/>
        <w:bidi w:val="0"/>
        <w:jc w:val="left"/>
        <w:rPr/>
      </w:pPr>
      <w:r>
        <w:rPr/>
        <w:t>#&amp;a+420H          |               |        |              |                |</w:t>
      </w:r>
    </w:p>
    <w:p>
      <w:pPr>
        <w:pStyle w:val="PreformattedText"/>
        <w:bidi w:val="0"/>
        <w:jc w:val="left"/>
        <w:rPr/>
      </w:pPr>
      <w:r>
        <w:rPr/>
        <w:t>#&amp;a+420H          |               |        |              |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  <w:t>#&amp;a+420HDO_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 gets all of the data for WIDGET2 into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Answer |     Product      |</w:t>
      </w:r>
    </w:p>
    <w:p>
      <w:pPr>
        <w:pStyle w:val="PreformattedText"/>
        <w:bidi w:val="0"/>
        <w:jc w:val="left"/>
        <w:rPr/>
      </w:pPr>
      <w:r>
        <w:rPr/>
        <w:t>#&amp;a+420H        | CHANGETO WIDGET5 |</w:t>
      </w:r>
    </w:p>
    <w:p>
      <w:pPr>
        <w:pStyle w:val="PreformattedText"/>
        <w:bidi w:val="0"/>
        <w:jc w:val="left"/>
        <w:rPr/>
      </w:pPr>
      <w:r>
        <w:rPr/>
        <w:t>#&amp;a+420H        |                  |</w:t>
      </w:r>
    </w:p>
    <w:p>
      <w:pPr>
        <w:pStyle w:val="PreformattedText"/>
        <w:bidi w:val="0"/>
        <w:jc w:val="left"/>
        <w:rPr/>
      </w:pPr>
      <w:r>
        <w:rPr/>
        <w:t>#&amp;a+420H        |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  <w:t>#&amp;a+420HDO_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 uses the CHANGETO query to change WIDGET2 to WIDGE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MENU {Tools} {More} {Add} {Answer} {ProdBill} {NewReco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And#&amp;a+112Hthe#&amp;a+116Hlast#&amp;a+112Hstep#&amp;a+116HAdds#&amp;a+112Hthe#&amp;a+116Hrecords#&amp;a+112Hfrom#&amp;a+116Hthe#&amp;a+112HAnswer#&amp;a+116Htable#&amp;a+112Hto#&amp;a+116Hthe</w:t>
      </w:r>
    </w:p>
    <w:p>
      <w:pPr>
        <w:pStyle w:val="PreformattedText"/>
        <w:bidi w:val="0"/>
        <w:jc w:val="left"/>
        <w:rPr/>
      </w:pPr>
      <w:r>
        <w:rPr/>
        <w:t>#&amp;a+420HProdBil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#&amp;a+96His#&amp;a+96Ha#&amp;a+96Hvery#&amp;a+96Hminor#&amp;a+96Hexample.#&amp;a+96H#&amp;a+96HHowever,#&amp;a+96Hit#&amp;a+96Hjust#&amp;a+96Hshows#&amp;a+96Hanother#&amp;a+96Hcase</w:t>
      </w:r>
    </w:p>
    <w:p>
      <w:pPr>
        <w:pStyle w:val="PreformattedText"/>
        <w:bidi w:val="0"/>
        <w:jc w:val="left"/>
        <w:rPr/>
      </w:pPr>
      <w:r>
        <w:rPr/>
        <w:t>#&amp;a+420Hwhere#&amp;a+108Hthe#&amp;a+108Hbasic#&amp;a+108Hconstructs#&amp;a+108Hof#&amp;a+108HParadox#&amp;a+108HQBE#&amp;a+108Hcan#&amp;a+108Hbe#&amp;a+108Hused#&amp;a+108Hto#&amp;a+108Hdo#&amp;a+108Hmany</w:t>
      </w:r>
    </w:p>
    <w:p>
      <w:pPr>
        <w:pStyle w:val="PreformattedText"/>
        <w:bidi w:val="0"/>
        <w:jc w:val="left"/>
        <w:rPr/>
      </w:pPr>
      <w:r>
        <w:rPr/>
        <w:t>#&amp;a+420Hpowerful#&amp;a+76Hthings#&amp;a+80Hsimply.#&amp;a+76H#&amp;a+80HOther#&amp;a+76Hexamples#&amp;a+80Hof#&amp;a+76Hcopying#&amp;a+80Hare#&amp;a+76Heasy#&amp;a+80H-#&amp;a+76Hstart#&amp;a+80Ha</w:t>
      </w:r>
    </w:p>
    <w:p>
      <w:pPr>
        <w:pStyle w:val="PreformattedText"/>
        <w:bidi w:val="0"/>
        <w:jc w:val="left"/>
        <w:rPr/>
      </w:pPr>
      <w:r>
        <w:rPr/>
        <w:t>#&amp;a+420Hnew#&amp;a+117HCustomer#&amp;a+120Hoff#&amp;a+118Hwith#&amp;a+117Hthe#&amp;a+118Hsame#&amp;a+118Hdata#&amp;a+117Has#&amp;a+118Han#&amp;a+117Hexisting#&amp;a+118HCustomer,#&amp;a+118Hor</w:t>
      </w:r>
    </w:p>
    <w:p>
      <w:pPr>
        <w:pStyle w:val="PreformattedText"/>
        <w:bidi w:val="0"/>
        <w:jc w:val="left"/>
        <w:rPr/>
      </w:pPr>
      <w:r>
        <w:rPr/>
        <w:t>#&amp;a+420HVendor,#&amp;a+108Hor#&amp;a+108HEmployee,#&amp;a+108Hor#&amp;a+108HInsurance#&amp;a+108HPolicy,#&amp;a+108Hetc.#&amp;a+108H#&amp;a+108HThis#&amp;a+108Htechnique#&amp;a+108Hof</w:t>
      </w:r>
    </w:p>
    <w:p>
      <w:pPr>
        <w:pStyle w:val="PreformattedText"/>
        <w:bidi w:val="0"/>
        <w:jc w:val="left"/>
        <w:rPr/>
      </w:pPr>
      <w:r>
        <w:rPr/>
        <w:t>#&amp;a+420Hcopying is very simple, yet can be used in many pl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#(s3BE.   DELETE TO GET ANSWERS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DELETE queries are usually used to get rid of old information - DELETE</w:t>
      </w:r>
    </w:p>
    <w:p>
      <w:pPr>
        <w:pStyle w:val="PreformattedText"/>
        <w:bidi w:val="0"/>
        <w:jc w:val="left"/>
        <w:rPr/>
      </w:pPr>
      <w:r>
        <w:rPr/>
        <w:t>#&amp;a+420Hall#&amp;a+93Hrecords#&amp;a+94H&lt;=12/31/89#&amp;a+93Hor#&amp;a+94HDELETE#&amp;a+94Hall#&amp;a+93Hrecords#&amp;a+94Hfor#&amp;a+93HVendor#&amp;a+94HABC#&amp;a+94Hbecause</w:t>
      </w:r>
    </w:p>
    <w:p>
      <w:pPr>
        <w:pStyle w:val="PreformattedText"/>
        <w:bidi w:val="0"/>
        <w:jc w:val="left"/>
        <w:rPr/>
      </w:pPr>
      <w:r>
        <w:rPr/>
        <w:t>#&amp;a+420Hthey#&amp;a+103Hwent#&amp;a+105Hout#&amp;a+104Hof#&amp;a+105Hbusiness.#&amp;a+106H#&amp;a+105HBut#&amp;a+106Hthere#&amp;a+106Hare#&amp;a+105Halso#&amp;a+106Hcases#&amp;a+105Hwhere#&amp;a+106Hit#&amp;a+106His</w:t>
      </w:r>
    </w:p>
    <w:p>
      <w:pPr>
        <w:pStyle w:val="PreformattedText"/>
        <w:bidi w:val="0"/>
        <w:jc w:val="left"/>
        <w:rPr/>
      </w:pPr>
      <w:r>
        <w:rPr/>
        <w:t>#&amp;a+420Huseful#&amp;a+76Hfor#&amp;a+80Hgetting#&amp;a+76Hanswers#&amp;a+80Hin#&amp;a+76Ha#&amp;a+77Hway#&amp;a+77Hthat#&amp;a+77Hno#&amp;a+77Hother#&amp;a+76Hquery#&amp;a+77Hcan.#&amp;a+77H#&amp;a+77HHere#&amp;a+77Hwe</w:t>
      </w:r>
    </w:p>
    <w:p>
      <w:pPr>
        <w:pStyle w:val="PreformattedText"/>
        <w:bidi w:val="0"/>
        <w:jc w:val="left"/>
        <w:rPr/>
      </w:pPr>
      <w:r>
        <w:rPr/>
        <w:t>#&amp;a+420Hcan see that the Bill of Materials for WIDGET6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Product: WIDGET6    Desc: BASIC MODEL WIDGET (LARGE)</w:t>
      </w:r>
    </w:p>
    <w:p>
      <w:pPr>
        <w:pStyle w:val="PreformattedText"/>
        <w:bidi w:val="0"/>
        <w:jc w:val="left"/>
        <w:rPr/>
      </w:pPr>
      <w:r>
        <w:rPr/>
        <w:t>#&amp;a+420HCost:     125.00   Price: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                                                 Quantity</w:t>
      </w:r>
    </w:p>
    <w:p>
      <w:pPr>
        <w:pStyle w:val="PreformattedText"/>
        <w:bidi w:val="0"/>
        <w:jc w:val="left"/>
        <w:rPr/>
      </w:pPr>
      <w:r>
        <w:rPr/>
        <w:t>#&amp;a+420H          Item    Material Code                    Needed</w:t>
      </w:r>
    </w:p>
    <w:p>
      <w:pPr>
        <w:pStyle w:val="PreformattedText"/>
        <w:bidi w:val="0"/>
        <w:jc w:val="left"/>
        <w:rPr/>
      </w:pPr>
      <w:r>
        <w:rPr/>
        <w:t>#&amp;a+420H          ------  ---------------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f#&amp;a+100Hwe#&amp;a+104Hhad#&amp;a+100Hhundreds#&amp;a+104Hof#&amp;a+100HProducts#&amp;a+104Hand#&amp;a+100Hwe#&amp;a+104Hwere#&amp;a+100Hjust#&amp;a+104Hstarting#&amp;a+100Hthis#&amp;a+104Hnew</w:t>
      </w:r>
    </w:p>
    <w:p>
      <w:pPr>
        <w:pStyle w:val="PreformattedText"/>
        <w:bidi w:val="0"/>
        <w:jc w:val="left"/>
        <w:rPr/>
      </w:pPr>
      <w:r>
        <w:rPr/>
        <w:t>#&amp;a+420Hsystem,#&amp;a+81Hthen#&amp;a+84Hwe#&amp;a+82Hmight#&amp;a+84Hwant#&amp;a+81Hto#&amp;a+84Hget#&amp;a+82Ha#&amp;a+84Hlist#&amp;a+82Hof#&amp;a+81Hall#&amp;a+82HProducts#&amp;a+81Hthat#&amp;a+82Hare#&amp;a+82Hin</w:t>
      </w:r>
    </w:p>
    <w:p>
      <w:pPr>
        <w:pStyle w:val="PreformattedText"/>
        <w:bidi w:val="0"/>
        <w:jc w:val="left"/>
        <w:rPr/>
      </w:pPr>
      <w:r>
        <w:rPr/>
        <w:t>#&amp;a+420Hthe#&amp;a+129HProduct#&amp;a+130HMaster#&amp;a+129H(ProdMast)#&amp;a+130Hbut#&amp;a+130Hnot#&amp;a+129Hin#&amp;a+130Hthe#&amp;a+129HBill#&amp;a+130Hof#&amp;a+130HMaterials</w:t>
      </w:r>
    </w:p>
    <w:p>
      <w:pPr>
        <w:pStyle w:val="PreformattedText"/>
        <w:bidi w:val="0"/>
        <w:jc w:val="left"/>
        <w:rPr/>
      </w:pPr>
      <w:r>
        <w:rPr/>
        <w:t>#&amp;a+420H(ProdBill).  Let's copy ProdMast into ProdTemp to work with.  We could</w:t>
      </w:r>
    </w:p>
    <w:p>
      <w:pPr>
        <w:pStyle w:val="PreformattedText"/>
        <w:bidi w:val="0"/>
        <w:jc w:val="left"/>
        <w:rPr/>
      </w:pPr>
      <w:r>
        <w:rPr/>
        <w:t>#&amp;a+420Htry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temp |   Product    | Description |  Cost  | Price  | NewRec |</w:t>
      </w:r>
    </w:p>
    <w:p>
      <w:pPr>
        <w:pStyle w:val="PreformattedText"/>
        <w:bidi w:val="0"/>
        <w:jc w:val="left"/>
        <w:rPr/>
      </w:pPr>
      <w:r>
        <w:rPr/>
        <w:t>#&amp;a+420H          | Check not _a | Check       | Check  | Check  | Check  |</w:t>
      </w:r>
    </w:p>
    <w:p>
      <w:pPr>
        <w:pStyle w:val="PreformattedText"/>
        <w:bidi w:val="0"/>
        <w:jc w:val="left"/>
        <w:rPr/>
      </w:pPr>
      <w:r>
        <w:rPr/>
        <w:t>#&amp;a+420H          |              |             |        |        |        |</w:t>
      </w:r>
    </w:p>
    <w:p>
      <w:pPr>
        <w:pStyle w:val="PreformattedText"/>
        <w:bidi w:val="0"/>
        <w:jc w:val="left"/>
        <w:rPr/>
      </w:pPr>
      <w:r>
        <w:rPr/>
        <w:t>#&amp;a+420H          |              |             |        |     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bill | Product |</w:t>
      </w:r>
    </w:p>
    <w:p>
      <w:pPr>
        <w:pStyle w:val="PreformattedText"/>
        <w:bidi w:val="0"/>
        <w:jc w:val="left"/>
        <w:rPr/>
      </w:pPr>
      <w:r>
        <w:rPr/>
        <w:t>#&amp;a+420H          | _a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n#&amp;a+88Hother#&amp;a+92Hwords,#&amp;a+88Hget#&amp;a+92Hall#&amp;a+88Hof#&amp;a+92Hthe#&amp;a+88Hrecords#&amp;a+92Hin#&amp;a+88HProdtemp#&amp;a+92Hthat#&amp;a+88Hdon't#&amp;a+92Hmatch</w:t>
      </w:r>
    </w:p>
    <w:p>
      <w:pPr>
        <w:pStyle w:val="PreformattedText"/>
        <w:bidi w:val="0"/>
        <w:jc w:val="left"/>
        <w:rPr/>
      </w:pPr>
      <w:r>
        <w:rPr/>
        <w:t>#&amp;a+420HProdBill.#&amp;a+76H#&amp;a+80HHowever,#&amp;a+76Hthe#&amp;a+80Hrecord#&amp;a+76HWIDGET1#&amp;a+80Hin#&amp;a+79HProdTemp#&amp;a+79Hdoes#&amp;a+79Hnot#&amp;a+79Hmatch#&amp;a+80Hthe</w:t>
      </w:r>
    </w:p>
    <w:p>
      <w:pPr>
        <w:pStyle w:val="PreformattedText"/>
        <w:bidi w:val="0"/>
        <w:jc w:val="left"/>
        <w:rPr/>
      </w:pPr>
      <w:r>
        <w:rPr/>
        <w:t>#&amp;a+420Hrecord WIDGET3 or WIDGET5, etc in ProdBill.  So we get an answ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Product   Description                     Cost              Price</w:t>
      </w:r>
    </w:p>
    <w:p>
      <w:pPr>
        <w:pStyle w:val="PreformattedText"/>
        <w:bidi w:val="0"/>
        <w:jc w:val="left"/>
        <w:rPr/>
      </w:pPr>
      <w:r>
        <w:rPr/>
        <w:t>#&amp;a+420H--------  ------------------------------  ----------------  -------</w:t>
      </w:r>
    </w:p>
    <w:p>
      <w:pPr>
        <w:pStyle w:val="PreformattedText"/>
        <w:bidi w:val="0"/>
        <w:jc w:val="left"/>
        <w:rPr/>
      </w:pPr>
      <w:r>
        <w:rPr/>
        <w:t>#&amp;a+420HWIDGET1   BASIC MODEL WIDGET                       100.00    200.00</w:t>
      </w:r>
    </w:p>
    <w:p>
      <w:pPr>
        <w:pStyle w:val="PreformattedText"/>
        <w:bidi w:val="0"/>
        <w:jc w:val="left"/>
        <w:rPr/>
      </w:pPr>
      <w:r>
        <w:rPr/>
        <w:t>#&amp;a+420HWIDGET2   STANDARD WIDGET                          150.00    300.00</w:t>
      </w:r>
    </w:p>
    <w:p>
      <w:pPr>
        <w:pStyle w:val="PreformattedText"/>
        <w:bidi w:val="0"/>
        <w:jc w:val="left"/>
        <w:rPr/>
      </w:pPr>
      <w:r>
        <w:rPr/>
        <w:t>#&amp;a+420HWIDGET3   DELUXE WIDGET                            250.00    500.00</w:t>
      </w:r>
    </w:p>
    <w:p>
      <w:pPr>
        <w:pStyle w:val="PreformattedText"/>
        <w:bidi w:val="0"/>
        <w:jc w:val="left"/>
        <w:rPr/>
      </w:pPr>
      <w:r>
        <w:rPr/>
        <w:t>#&amp;a+420HWIDGET5   DELUXE EXECUTIVE WIDGET                  500.00  1,000.00</w:t>
      </w:r>
    </w:p>
    <w:p>
      <w:pPr>
        <w:pStyle w:val="PreformattedText"/>
        <w:bidi w:val="0"/>
        <w:jc w:val="left"/>
        <w:rPr/>
      </w:pPr>
      <w:r>
        <w:rPr/>
        <w:t>#&amp;a+420HWIDGET6   BASIC MODEL WIDGET (LARGE)               125.00    25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420HThis answer doesn't do us any good, so instead we try a DELETE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temp | Product |</w:t>
      </w:r>
    </w:p>
    <w:p>
      <w:pPr>
        <w:pStyle w:val="PreformattedText"/>
        <w:bidi w:val="0"/>
        <w:jc w:val="left"/>
        <w:rPr/>
      </w:pPr>
      <w:r>
        <w:rPr/>
        <w:t>#&amp;a+420H delete   | _a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 Prodbill | Product |</w:t>
      </w:r>
    </w:p>
    <w:p>
      <w:pPr>
        <w:pStyle w:val="PreformattedText"/>
        <w:bidi w:val="0"/>
        <w:jc w:val="left"/>
        <w:rPr/>
      </w:pPr>
      <w:r>
        <w:rPr/>
        <w:t>#&amp;a+420H          | _a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  <w:t>#&amp;a+420H 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End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 yields the table ProdTemp with only 1 record in it - for WIDGET6.</w:t>
      </w:r>
    </w:p>
    <w:p>
      <w:pPr>
        <w:pStyle w:val="PreformattedText"/>
        <w:bidi w:val="0"/>
        <w:jc w:val="left"/>
        <w:rPr/>
      </w:pPr>
      <w:r>
        <w:rPr/>
        <w:t>#&amp;a+420HNote#&amp;a+96Hthat#&amp;a+98Hwe#&amp;a+96Hhad#&amp;a+98Hto#&amp;a+96Huse#&amp;a+99Ha#&amp;a+96HCOPY#&amp;a+98Hof#&amp;a+99HProdMast#&amp;a+98Hto#&amp;a+98HProdTemp#&amp;a+99Hso#&amp;a+98Hthat#&amp;a+99Hwe</w:t>
      </w:r>
    </w:p>
    <w:p>
      <w:pPr>
        <w:pStyle w:val="PreformattedText"/>
        <w:bidi w:val="0"/>
        <w:jc w:val="left"/>
        <w:rPr/>
      </w:pPr>
      <w:r>
        <w:rPr/>
        <w:t>#&amp;a+420Hdidn't delete the real records in Prod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So#&amp;a+86Hin#&amp;a+89Hthis#&amp;a+86Hcase,#&amp;a+89Ha#&amp;a+86Hnormal#&amp;a+89Hquery#&amp;a+87Hwouldn't#&amp;a+88Hgive#&amp;a+87Hus#&amp;a+89Hwhat#&amp;a+86Hwe#&amp;a+89Hwanted#&amp;a+86H-#&amp;a+87Ha</w:t>
      </w:r>
    </w:p>
    <w:p>
      <w:pPr>
        <w:pStyle w:val="PreformattedText"/>
        <w:bidi w:val="0"/>
        <w:jc w:val="left"/>
        <w:rPr/>
      </w:pPr>
      <w:r>
        <w:rPr/>
        <w:t>#&amp;a+420HDELETE query did.  A non obvious but very powerful use of the Q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Generally#&amp;a+122Hthe#&amp;a+125HDELETE#&amp;a+122His#&amp;a+125Huseful#&amp;a+125Hwhere#&amp;a+125Hwe#&amp;a+124Hare#&amp;a+125Htrying#&amp;a+125Hto#&amp;a+125Hfind#&amp;a+125Hthe</w:t>
      </w:r>
    </w:p>
    <w:p>
      <w:pPr>
        <w:pStyle w:val="PreformattedText"/>
        <w:bidi w:val="0"/>
        <w:jc w:val="left"/>
        <w:rPr/>
      </w:pPr>
      <w:r>
        <w:rPr/>
        <w:t>#&amp;a+420Hdifference#&amp;a+84Hbetween#&amp;a+86Htwo#&amp;a+84Hlists.#&amp;a+86H#&amp;a+84HYou#&amp;a+87Hcan#&amp;a+84Hsurely#&amp;a+86Hthink#&amp;a+84Hof#&amp;a+87Hsome#&amp;a+84Hexamples</w:t>
      </w:r>
    </w:p>
    <w:p>
      <w:pPr>
        <w:pStyle w:val="PreformattedText"/>
        <w:bidi w:val="0"/>
        <w:jc w:val="left"/>
        <w:rPr/>
      </w:pPr>
      <w:r>
        <w:rPr/>
        <w:t>#&amp;a+420Hfrom#&amp;a+84Hyour#&amp;a+86Hown#&amp;a+84Hwork.#&amp;a+86H#&amp;a+84HFurthermore#&amp;a+87Hthere#&amp;a+84Hare#&amp;a+86Hother#&amp;a+84Hplaces#&amp;a+87Hwhere#&amp;a+84HDELETE</w:t>
      </w:r>
    </w:p>
    <w:p>
      <w:pPr>
        <w:pStyle w:val="PreformattedText"/>
        <w:bidi w:val="0"/>
        <w:jc w:val="left"/>
        <w:rPr/>
      </w:pPr>
      <w:r>
        <w:rPr/>
        <w:t>#&amp;a+420Hworks bett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n#&amp;a+81Hmany#&amp;a+84Hways#&amp;a+82Hyou#&amp;a+84Hcan#&amp;a+81Hlook#&amp;a+84Hat#&amp;a+82Hall#&amp;a+84Hof#&amp;a+82Hthe#&amp;a+84Htechniques#&amp;a+84Hpresented#&amp;a+84Hin#&amp;a+84Hthis</w:t>
      </w:r>
    </w:p>
    <w:p>
      <w:pPr>
        <w:pStyle w:val="PreformattedText"/>
        <w:bidi w:val="0"/>
        <w:jc w:val="left"/>
        <w:rPr/>
      </w:pPr>
      <w:r>
        <w:rPr/>
        <w:t>#&amp;a+420Htalk#&amp;a+84Has#&amp;a+84Hpossibilities#&amp;a+84Honly.#&amp;a+84H#&amp;a+84HIn#&amp;a+84Hthis#&amp;a+84Hcase,#&amp;a+84Hif#&amp;a+84Hyou#&amp;a+84Hare#&amp;a+84Hhaving#&amp;a+84Htrouble</w:t>
      </w:r>
    </w:p>
    <w:p>
      <w:pPr>
        <w:pStyle w:val="PreformattedText"/>
        <w:bidi w:val="0"/>
        <w:jc w:val="left"/>
        <w:rPr/>
      </w:pPr>
      <w:r>
        <w:rPr/>
        <w:t>#&amp;a+420Hlogically#&amp;a+110Hfiguring#&amp;a+113Hout#&amp;a+110Hwhat#&amp;a+113Hneeds#&amp;a+110Hto#&amp;a+113Hbe#&amp;a+111Hcompared,#&amp;a+112Hsee#&amp;a+111Hif#&amp;a+110Hyou#&amp;a+111Hcan</w:t>
      </w:r>
    </w:p>
    <w:p>
      <w:pPr>
        <w:pStyle w:val="PreformattedText"/>
        <w:bidi w:val="0"/>
        <w:jc w:val="left"/>
        <w:rPr/>
      </w:pPr>
      <w:r>
        <w:rPr/>
        <w:t>#&amp;a+420Hinstead figure out what to DELETE.  Just a possi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420H#(s3BF.   WHEN TO USE THE INCLUSION OPERATOR (!)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is#&amp;a+112Htime,#&amp;a+116HI#&amp;a+112Ham#&amp;a+116Hnot#&amp;a+112Hcovering#&amp;a+116Ha#&amp;a+112Hhidden#&amp;a+116Huse#&amp;a+112Hof#&amp;a+116Ha#&amp;a+112HParadox#&amp;a+116Hfeature.</w:t>
      </w:r>
    </w:p>
    <w:p>
      <w:pPr>
        <w:pStyle w:val="PreformattedText"/>
        <w:bidi w:val="0"/>
        <w:jc w:val="left"/>
        <w:rPr/>
      </w:pPr>
      <w:r>
        <w:rPr/>
        <w:t>#&amp;a+420HHowever,#&amp;a+81Hsince#&amp;a+84Hthe#&amp;a+82H!#&amp;a+84Hoperator#&amp;a+81His#&amp;a+84Hnew#&amp;a+82Hto#&amp;a+84HParadox3#&amp;a+82Hit#&amp;a+84Hmay#&amp;a+84Hnot#&amp;a+84Hbe#&amp;a+84Hclear</w:t>
      </w:r>
    </w:p>
    <w:p>
      <w:pPr>
        <w:pStyle w:val="PreformattedText"/>
        <w:bidi w:val="0"/>
        <w:jc w:val="left"/>
        <w:rPr/>
      </w:pPr>
      <w:r>
        <w:rPr/>
        <w:t>#&amp;a+420Hto everyone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e#&amp;a+76Hsimplest#&amp;a+80Hexplanation#&amp;a+76Hto#&amp;a+80Hme#&amp;a+76His#&amp;a+80Hthe#&amp;a+79Hmaster#&amp;a+79Hdetail#&amp;a+79Hrelationship.#&amp;a+79H#&amp;a+80HIn</w:t>
      </w:r>
    </w:p>
    <w:p>
      <w:pPr>
        <w:pStyle w:val="PreformattedText"/>
        <w:bidi w:val="0"/>
        <w:jc w:val="left"/>
        <w:rPr/>
      </w:pPr>
      <w:r>
        <w:rPr/>
        <w:t>#&amp;a+420Hthis#&amp;a+76Hcase#&amp;a+80Hwe#&amp;a+76Hhave#&amp;a+80Hinsurance#&amp;a+76Hclaims#&amp;a+77Hdata.#&amp;a+77H#&amp;a+77HWe#&amp;a+77Hhave#&amp;a+76Ha#&amp;a+77Hclient#&amp;a+77Htable#&amp;a+77Has#&amp;a+77Ha</w:t>
      </w:r>
    </w:p>
    <w:p>
      <w:pPr>
        <w:pStyle w:val="PreformattedText"/>
        <w:bidi w:val="0"/>
        <w:jc w:val="left"/>
        <w:rPr/>
      </w:pPr>
      <w:r>
        <w:rPr/>
        <w:t>#&amp;a+420Hmaster#&amp;a+81Htable,#&amp;a+84Hand#&amp;a+82Ha#&amp;a+84Hclaims#&amp;a+81Htable#&amp;a+84Has#&amp;a+82Ha#&amp;a+84Hdetail#&amp;a+82Htable.#&amp;a+81H#&amp;a+82HIf#&amp;a+81Hwe#&amp;a+82Hdon't#&amp;a+82Huse</w:t>
      </w:r>
    </w:p>
    <w:p>
      <w:pPr>
        <w:pStyle w:val="PreformattedText"/>
        <w:bidi w:val="0"/>
        <w:jc w:val="left"/>
        <w:rPr/>
      </w:pPr>
      <w:r>
        <w:rPr/>
        <w:t>#&amp;a+420Hthe#&amp;a+76Hinclusion#&amp;a+80Hoperator#&amp;a+76Hwhen#&amp;a+80HAsking#&amp;a+76Habout#&amp;a+80Hthe#&amp;a+79Htables,#&amp;a+79Hwe#&amp;a+79Hwill#&amp;a+79Honly#&amp;a+80Hget</w:t>
      </w:r>
    </w:p>
    <w:p>
      <w:pPr>
        <w:pStyle w:val="PreformattedText"/>
        <w:bidi w:val="0"/>
        <w:jc w:val="left"/>
        <w:rPr/>
      </w:pPr>
      <w:r>
        <w:rPr/>
        <w:t>#&amp;a+420Hclients#&amp;a+88Hthat#&amp;a+92Hhave#&amp;a+88Hmade#&amp;a+92Hclaims.#&amp;a+88H#&amp;a+92HIf#&amp;a+88Hwe#&amp;a+92Huse#&amp;a+88Hthe#&amp;a+92Hinclusion#&amp;a+88Hoperator#&amp;a+92Hon</w:t>
      </w:r>
    </w:p>
    <w:p>
      <w:pPr>
        <w:pStyle w:val="PreformattedText"/>
        <w:bidi w:val="0"/>
        <w:jc w:val="left"/>
        <w:rPr/>
      </w:pPr>
      <w:r>
        <w:rPr/>
        <w:t>#&amp;a+420Hthe field joining the tables in the Clients table, then we get clients</w:t>
      </w:r>
    </w:p>
    <w:p>
      <w:pPr>
        <w:pStyle w:val="PreformattedText"/>
        <w:bidi w:val="0"/>
        <w:jc w:val="left"/>
        <w:rPr/>
      </w:pPr>
      <w:r>
        <w:rPr/>
        <w:t>#&amp;a+420Hregardless#&amp;a+110Hof#&amp;a+113Hwhether#&amp;a+110Hthey#&amp;a+113Hhave#&amp;a+110Hmade#&amp;a+113Hclaims.#&amp;a+111H#&amp;a+112HWe#&amp;a+111Hwill#&amp;a+110Hshow#&amp;a+111Hother</w:t>
      </w:r>
    </w:p>
    <w:p>
      <w:pPr>
        <w:pStyle w:val="PreformattedText"/>
        <w:bidi w:val="0"/>
        <w:jc w:val="left"/>
        <w:rPr/>
      </w:pPr>
      <w:r>
        <w:rPr/>
        <w:t>#&amp;a+420H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#(s3BG. CHAINING QUERIES TOGETHER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Sometimes,#&amp;a+76Ha#&amp;a+80Hdirect#&amp;a+76Hanswer#&amp;a+80Hcan't#&amp;a+76Hbe#&amp;a+80Hobtained#&amp;a+76Hwith#&amp;a+80Ha#&amp;a+76Hsingle#&amp;a+80Hquery.#&amp;a+76H#&amp;a+80HIn</w:t>
      </w:r>
    </w:p>
    <w:p>
      <w:pPr>
        <w:pStyle w:val="PreformattedText"/>
        <w:bidi w:val="0"/>
        <w:jc w:val="left"/>
        <w:rPr/>
      </w:pPr>
      <w:r>
        <w:rPr/>
        <w:t>#&amp;a+420Hthis#&amp;a+86Hcase,#&amp;a+86Hwe#&amp;a+87Hhave#&amp;a+86Hto#&amp;a+87Huse#&amp;a+86H2#&amp;a+86Hor#&amp;a+87Hmore#&amp;a+86Hqueries#&amp;a+87Hin#&amp;a+86Ha#&amp;a+86Hrow.#&amp;a+87H#&amp;a+86HThe#&amp;a+87Hsimplest</w:t>
      </w:r>
    </w:p>
    <w:p>
      <w:pPr>
        <w:pStyle w:val="PreformattedText"/>
        <w:bidi w:val="0"/>
        <w:jc w:val="left"/>
        <w:rPr/>
      </w:pPr>
      <w:r>
        <w:rPr/>
        <w:t>#&amp;a+420Hexample#&amp;a+81Hof#&amp;a+84Hthis#&amp;a+82His#&amp;a+84Ha#&amp;a+81Hcase#&amp;a+84Hwhere#&amp;a+82Hwe#&amp;a+84Hmust#&amp;a+82Hsubtotal#&amp;a+84Hsome#&amp;a+84Hdata,#&amp;a+84Hand#&amp;a+84Hthen</w:t>
      </w:r>
    </w:p>
    <w:p>
      <w:pPr>
        <w:pStyle w:val="PreformattedText"/>
        <w:bidi w:val="0"/>
        <w:jc w:val="left"/>
        <w:rPr/>
      </w:pPr>
      <w:r>
        <w:rPr/>
        <w:t>#&amp;a+420Hselect#&amp;a+84Honly#&amp;a+86Hthe#&amp;a+84Hrecords#&amp;a+86Hwhere#&amp;a+84Hthe#&amp;a+87Htotal#&amp;a+84His#&amp;a+86Hgreater#&amp;a+84Hthan#&amp;a+87Hsome#&amp;a+84Hnumber.</w:t>
      </w:r>
    </w:p>
    <w:p>
      <w:pPr>
        <w:pStyle w:val="PreformattedText"/>
        <w:bidi w:val="0"/>
        <w:jc w:val="left"/>
        <w:rPr/>
      </w:pPr>
      <w:r>
        <w:rPr/>
        <w:t>#&amp;a+420HBut#&amp;a+100Hthere#&amp;a+104Hare#&amp;a+100Hother#&amp;a+104Hexamples#&amp;a+100Hof#&amp;a+104Hthis#&amp;a+100Has#&amp;a+104Hwell,#&amp;a+100Hand#&amp;a+104Hwe#&amp;a+100Hwill#&amp;a+104Hexplore</w:t>
      </w:r>
    </w:p>
    <w:p>
      <w:pPr>
        <w:pStyle w:val="PreformattedText"/>
        <w:bidi w:val="0"/>
        <w:jc w:val="left"/>
        <w:rPr/>
      </w:pPr>
      <w:r>
        <w:rPr/>
        <w:t>#&amp;a+420Htho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#(s3BI. INSERT AND MULTIPLE CHANGETO QUERIES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n many cases, it is necessary to "turn the data on its side".  A good</w:t>
      </w:r>
    </w:p>
    <w:p>
      <w:pPr>
        <w:pStyle w:val="PreformattedText"/>
        <w:bidi w:val="0"/>
        <w:jc w:val="left"/>
        <w:rPr/>
      </w:pPr>
      <w:r>
        <w:rPr/>
        <w:t>#&amp;a+420Hexample#&amp;a+86Hwould#&amp;a+89Hbe#&amp;a+89Hto#&amp;a+88HAge#&amp;a+89HReceivables#&amp;a+89Hfrom#&amp;a+89Ha#&amp;a+89Hfile#&amp;a+88Hwith#&amp;a+89Ha#&amp;a+89Hdue#&amp;a+89Hdate#&amp;a+89Hand</w:t>
      </w:r>
    </w:p>
    <w:p>
      <w:pPr>
        <w:pStyle w:val="PreformattedText"/>
        <w:bidi w:val="0"/>
        <w:jc w:val="left"/>
        <w:rPr/>
      </w:pPr>
      <w:r>
        <w:rPr/>
        <w:t>#&amp;a+420Hturn it on its side to put it into a 0-30 days column, or a 31-60 days</w:t>
      </w:r>
    </w:p>
    <w:p>
      <w:pPr>
        <w:pStyle w:val="PreformattedText"/>
        <w:bidi w:val="0"/>
        <w:jc w:val="left"/>
        <w:rPr/>
      </w:pPr>
      <w:r>
        <w:rPr/>
        <w:t>#&amp;a+420Hcolumn,#&amp;a+96Hetc.#&amp;a+96H#&amp;a+96HIn#&amp;a+96Hthese#&amp;a+96Hcases#&amp;a+96Hit#&amp;a+96His#&amp;a+96Heasiest#&amp;a+96Hto#&amp;a+96Hestablish#&amp;a+96Hthe#&amp;a+96Hresult</w:t>
      </w:r>
    </w:p>
    <w:p>
      <w:pPr>
        <w:pStyle w:val="PreformattedText"/>
        <w:bidi w:val="0"/>
        <w:jc w:val="left"/>
        <w:rPr/>
      </w:pPr>
      <w:r>
        <w:rPr/>
        <w:t>#&amp;a+420Hfile#&amp;a+112Hfirst,#&amp;a+116Hdo#&amp;a+112Han#&amp;a+116HInsert#&amp;a+112Hquery#&amp;a+116Hinto#&amp;a+112Hit#&amp;a+116Hwith#&amp;a+112Hall#&amp;a+116Hof#&amp;a+112Hthe#&amp;a+116Hinvoices</w:t>
      </w:r>
    </w:p>
    <w:p>
      <w:pPr>
        <w:pStyle w:val="PreformattedText"/>
        <w:bidi w:val="0"/>
        <w:jc w:val="left"/>
        <w:rPr/>
      </w:pPr>
      <w:r>
        <w:rPr/>
        <w:t>#&amp;a+420Hsecond,#&amp;a+88Hand#&amp;a+92Hdo#&amp;a+88Ha#&amp;a+92HChangeto#&amp;a+88Hquery#&amp;a+92Hfor#&amp;a+88Heach#&amp;a+92Hcolumn#&amp;a+88Hlast.#&amp;a+92H#&amp;a+88HThis#&amp;a+92Hexample</w:t>
      </w:r>
    </w:p>
    <w:p>
      <w:pPr>
        <w:pStyle w:val="PreformattedText"/>
        <w:bidi w:val="0"/>
        <w:jc w:val="left"/>
        <w:rPr/>
      </w:pPr>
      <w:r>
        <w:rPr/>
        <w:t>#&amp;a+420Hwill#&amp;a+110Hbe#&amp;a+113Hshown#&amp;a+110Hand#&amp;a+113Hexplained#&amp;a+110Halong#&amp;a+113Hwith#&amp;a+111Hthe#&amp;a+112Hmention#&amp;a+111Hof#&amp;a+110Hsome#&amp;a+111Hother</w:t>
      </w:r>
    </w:p>
    <w:p>
      <w:pPr>
        <w:pStyle w:val="PreformattedText"/>
        <w:bidi w:val="0"/>
        <w:jc w:val="left"/>
        <w:rPr/>
      </w:pPr>
      <w:r>
        <w:rPr/>
        <w:t>#&amp;a+420H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#(s3BJ. CONCLUSION#(s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The only warning that I have is that you do need to test your answers.</w:t>
      </w:r>
    </w:p>
    <w:p>
      <w:pPr>
        <w:pStyle w:val="PreformattedText"/>
        <w:bidi w:val="0"/>
        <w:jc w:val="left"/>
        <w:rPr/>
      </w:pPr>
      <w:r>
        <w:rPr/>
        <w:t>#&amp;a+420HMost#&amp;a+103Hpeople#&amp;a+105Htake#&amp;a+104Hthat#&amp;a+105Hfor#&amp;a+103Hgranted#&amp;a+106Hin#&amp;a+103Htheir#&amp;a+106Hnormal#&amp;a+105Hwork,#&amp;a+106Hbut#&amp;a+106Hdon't</w:t>
      </w:r>
    </w:p>
    <w:p>
      <w:pPr>
        <w:pStyle w:val="PreformattedText"/>
        <w:bidi w:val="0"/>
        <w:jc w:val="left"/>
        <w:rPr/>
      </w:pPr>
      <w:r>
        <w:rPr/>
        <w:t>#&amp;a+420Halways apply it to their computer work.  Make sure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420HI#&amp;a+108Hhave#&amp;a+108Hbeen#&amp;a+108Hprogramming#&amp;a+108Hdatabase#&amp;a+108Happlications#&amp;a+108Hprofessionally#&amp;a+108Hfor#&amp;a+108H9</w:t>
      </w:r>
    </w:p>
    <w:p>
      <w:pPr>
        <w:pStyle w:val="PreformattedText"/>
        <w:bidi w:val="0"/>
        <w:jc w:val="left"/>
        <w:rPr/>
      </w:pPr>
      <w:r>
        <w:rPr/>
        <w:t>#&amp;a+420Hyears.#&amp;a+91H#&amp;a+93HIn#&amp;a+92Hall#&amp;a+93Hof#&amp;a+91Hthose#&amp;a+94Hyears,#&amp;a+91HI#&amp;a+94Hhave#&amp;a+91Hnever#&amp;a+94Hrun#&amp;a+91Hinto#&amp;a+93Ha#&amp;a+94Hsingle#&amp;a+94Htool</w:t>
      </w:r>
    </w:p>
    <w:p>
      <w:pPr>
        <w:pStyle w:val="PreformattedText"/>
        <w:bidi w:val="0"/>
        <w:jc w:val="left"/>
        <w:rPr/>
      </w:pPr>
      <w:r>
        <w:rPr/>
        <w:t>#&amp;a+420Hwhich#&amp;a+122Hincreased#&amp;a+122Hmy#&amp;a+123Hoverall#&amp;a+122Hproductivity#&amp;a+123Has#&amp;a+122Hmuch#&amp;a+122Has#&amp;a+123Hthe#&amp;a+122HQuery#&amp;a+123Hby</w:t>
      </w:r>
    </w:p>
    <w:p>
      <w:pPr>
        <w:pStyle w:val="PreformattedText"/>
        <w:bidi w:val="0"/>
        <w:jc w:val="left"/>
        <w:rPr/>
      </w:pPr>
      <w:r>
        <w:rPr/>
        <w:t>#&amp;a+420HExample#&amp;a+81Hof#&amp;a+84HParadox.#&amp;a+82H#&amp;a+84HI#&amp;a+81Hhope#&amp;a+84Hthat#&amp;a+82HI#&amp;a+84Hhave#&amp;a+82Hshown#&amp;a+81Hyou#&amp;a+82Hsome#&amp;a+81Hof#&amp;a+82Hthis#&amp;a+82Hpower</w:t>
      </w:r>
    </w:p>
    <w:p>
      <w:pPr>
        <w:pStyle w:val="PreformattedText"/>
        <w:bidi w:val="0"/>
        <w:jc w:val="left"/>
        <w:rPr/>
      </w:pPr>
      <w:r>
        <w:rPr/>
        <w:t>#&amp;a+420Hand left you with some of my enthusiasm for what it can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3e1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