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  1) ; En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URSOR OFF                                       ;  Place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 "Loading form, Please wait"              ; on the screen whil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ANVAS OFF                                       ;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F ISEMPTY("Employee") THEN                      ;  If the table is empt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 empid = 1                                      ; the employee id count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LSE                                             ; otherwise calculat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 empid = CMAX("Employee","Employee ID") + 1     ; id in the table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NDIF                                            ; This is used to se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ENU {Modify} {DataEntry} {Employee}             ;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{Image} {Pickform}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[Employee ID] = em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mpid = empi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ANVAS ON                                        ;  Need to turn canva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  WA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    PROMPT "Enter New Employee Information    [F2]-Save/Exit    [Esc]-Canc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           "[F3]-Employee Data    [F4]-Benefits Data     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           "[F5]-Dependents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    UNTIL "F2","F3","F4","F5","Esc","PgDn","PgUp","End",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  tblname 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    CASE retval = "F2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         MESSAGE "Saving data, 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         CANV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         DO_IT!                                 ;  NOTE: ne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         QUITLOOP                               ; key violations in Depn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    CASE retval = "F3" : MOVETO "Entry"         ;  Moveto Employ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    CASE retval = "F4" : MOVETO "Entry1"        ;  Moveto Benef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    CASE retval = "F5" : MOVETO "Entry2"        ;  Moveto Depnd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    CASE retval = "Esc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)          SH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)            "No"  : "Return to Data Ent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           "Yes" : "Cancel data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)          TO cancel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)          IF canceloption = "Ye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)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)            MESSAGE "Data Entry cance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)            CANV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)            CANCE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)            QUI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)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)       CASE retval = "PgDn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)   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)              CASE tblname = "Entry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)                   PgDn                             ;  Moveto next Employe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)                   IF ISBLANK([Employee ID]) THEN   ;  If this is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)                     [Employee ID] = empid          ; set the Employe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)                     empid = empi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)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)              CASE tblname = "Entry1" :             ;  Only 1 record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)                   BEEP LOOP                        ; Benef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)              CASE tblname = "Entry2" :             ;  Moveto nex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)                   DOWN CtrlHome                    ; Depnd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)       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)       CASE retval = "PgU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)            IF tblname = "Entry1" THEN              ;  Only 1 record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)              BEEP                                  ; Benef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)            ELSE                                    ;  For Employee and Depn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)              SKIP -1                               ;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)            ENDIF                                   ;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)   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)          KEYPRESS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)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)   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) 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