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  1) ; VldtyChk          Validity Check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;  Processess the validation required for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C ValidityChe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RIVATE tblname,retproc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tblname 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   CASE tblname = "Entry" :                  ;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        retprocval = RqdRulesE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        IF retprocva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       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   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   CASE tblname = "Entry1" :                 ;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         retprocval = RqdRulesBenef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         IF retprocva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        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    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    CASE tblname = "Entry2"  :                ; Depnd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         retprocval = RqdRulesDepnd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         IF retprocva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        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    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  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         msg = "Table not found, call programmer to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    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WRITELIB "Intgrty" Validity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RELEASE PROCS Validity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