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PARADOX QUERY BY EXAMPLE</w:t>
      </w:r>
    </w:p>
    <w:p>
      <w:pPr>
        <w:pStyle w:val="Normal"/>
        <w:bidi w:val="0"/>
        <w:spacing w:lineRule="auto" w:line="240" w:before="0" w:after="0"/>
        <w:ind w:left="0" w:right="0" w:hanging="0"/>
        <w:jc w:val="center"/>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MORE POWER THAN MEETS THE EY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of the biggest attractions of Paradox is the ease with which a user can get information out of a database regardless of their degree of computer expertise.  The Query By Example (QBE) of Paradox is the reason for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et this emphasis on ease of use sometimes hides the fact that the QBE is also extremely powerful.  And furthermore, this incredible power is still very simple to understand - that's the beauty of the QB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eel for this incredible power is one of the things I hope you will leave the talk with.  In short, I hope that you will leave:</w:t>
      </w:r>
    </w:p>
    <w:p>
      <w:pPr>
        <w:pStyle w:val="Normal"/>
        <w:tabs>
          <w:tab w:val="clear" w:pos="720"/>
          <w:tab w:val="left" w:pos="43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Knowing that the QBE has incredible power with its ease of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eeling that you should experiment more with the QBE.  The only way that you can tap this power is to try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pplying at least one of these techniques on your own work.  These examples come up in everyone's work.  Most likely, you have seen at least one of these techniques.  However, most of these will be new to most people.  And if you put one or two or even more of the new ones into place in your own work, I think you will benefit grea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For programmers - leaving SCAN loops behind.  If you have programmed with another database language, then you have undoubtedly written a program that looked like thi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pen fil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CAN main file (WHILE NOT EOF(), etc)</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IF it meets some condi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Lookup data in subsidiary fil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ENDIF</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DSCA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lose fil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both"/>
        <w:rPr/>
      </w:pPr>
      <w:r>
        <w:rPr>
          <w:rFonts w:eastAsia="modern a" w:cs="modern a" w:ascii="modern a" w:hAnsi="modern a"/>
          <w:color w:val="000000"/>
          <w:sz w:val="24"/>
          <w:szCs w:val="24"/>
          <w:lang w:val="en-US"/>
        </w:rPr>
        <w:t xml:space="preserve">With the power of Paradox QBE, you should almost </w:t>
      </w:r>
      <w:r>
        <w:rPr>
          <w:rFonts w:eastAsia="modern a" w:cs="modern a" w:ascii="modern a" w:hAnsi="modern a"/>
          <w:b/>
          <w:bCs/>
          <w:color w:val="000000"/>
          <w:sz w:val="24"/>
          <w:szCs w:val="24"/>
          <w:u w:val="single"/>
          <w:lang w:val="en-US"/>
        </w:rPr>
        <w:t>NEVER</w:t>
      </w:r>
      <w:r>
        <w:rPr>
          <w:rFonts w:eastAsia="modern a" w:cs="modern a" w:ascii="modern a" w:hAnsi="modern a"/>
          <w:color w:val="000000"/>
          <w:sz w:val="24"/>
          <w:szCs w:val="24"/>
          <w:lang w:val="en-US"/>
        </w:rPr>
        <w:t xml:space="preserve"> have to use one of these loops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alk has a number of techniques for using Paradox QBE in ways that aren't completely obvious.  For each of these, at least one example is presented (although not all in the written version).  Usually I try to mention related examples, but you should be doing that yourself - thinking of how to apply these to your work.  It is also important to note that these are only a small sampling of many, many powerful uses of the QBE - experiment and try on your ow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now for the techniques.</w:t>
      </w:r>
      <w:r>
        <w:br w:type="page"/>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B.  USING EXAMPLE ELEMENTS FOR RANGE SUBTOT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 elements are an important part of the simplicity of Paradox.  They are used mostly for tying two tables together.  Yet there are many other things that they can do.  One of these is range subtot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Number  CustomerID  SaleDate            Am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ABC          1/15/90           1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ABC          1/17/90           2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DEF          2/19/90           3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ABC          3/03/90           4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DEF          4/28/90           5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ABC          4/03/90           6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GHI          4/15/90           7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you can see we are tracking sales data on a transaction by transaction basis.  But suppose that we want the totals by month.  You can see the Calendar table below shows months(Periods) and their beginning and ending d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Period  CalStDate  CalEnd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001        1/01/90    1/31/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002        2/01/90    2/28/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003        3/01/90    3/31/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004        4/01/90    4/30/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005        5/01/90    5/31/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look at the following qu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les | SaleDate  |         Amoun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gt;=_a,&lt;=_b | calc sum as MonthAmoun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lendar | CalPeriod | CalStDate | CalEndDat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Check     | _a        | _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qu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ok first at only the CalPeriod and the Amount columns.  This is the way we normally do subtotalling - by putting a Check in the field we wish to group the data on(Month), and a Calc Sum expression where we want data totalled (Sale Amount).  And now we simply connect the two files by relating the start and end dates in the calendar file to the SaleDate in the Sales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we DO_IT! then we see the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Period  MonthAm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001                3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002                3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003                4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004              1,8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you can see, the data is totalled by month.  Other examples on disk include the same example except totalled by customer also (Subtot2.sc) and an example using manufacturing tolerance limits on a part (ProdData.db, ProdLim.db and Subtot3.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 there can be many other uses - customer ranges, vendor ranges, age ranges, test or game score ranges, and more.  Remember also that there are other uses for example elements.  Probably everyone here has a subtotalling query that would help them out - think abou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ummary - you probably already have the table with granular data - like the sales or products tables.  You may need to construct the table with the limits - like calendar or prodlim in our examples.  Then to construct the qu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Ask about the main table (Sales,Prod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Ask about the limits table (Calendar,ProdL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Put examples in the limit columns (StDate,EndDate;Low,Hi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Put the comparison statement in the range column (Date,L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Check the totalling column (CalPeriod,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Put the Calc Sum or Count statement in.</w:t>
      </w:r>
      <w:r>
        <w:br w:type="page"/>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  INSERT FOR JO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ly, the INSERT query is used to add records from one table to another table when the two tables have slightly different structures (if the structures were the same you would use {Tools} {More} {Add}).  This more powerful, but less often used technique allows you to add combinations of records from two different tables to a singl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us look at a View of some data that we might like to mai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ustomer/Product Sale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stomer:  ABC  ABC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ress 1: 123 Applewood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ress 2: Suite 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ty:      Anycity           ST: CO  Zip: 8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duct        Total Sa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IDGET1            6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IDGET2            9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IDGET3            5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ther words, we might want to view each customer and see what the total sales are of each of our products.  The information would be kept in a table like this one (CustPr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stID  ProdID         TotalSa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C     WIDGET1            6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C     WIDGET2            9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C     WIDGET3            5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     WIDGET1          2,4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     WIDGET2            9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     WIDGET3          1,0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us also look at the product master table (ProdM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duct   Description                                Cost     Pr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DGET1   BASIC MODEL WIDGET                       100.00    2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DGET2   STANDARD WIDGET                          150.00    3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DGET3   DELUXE WIDGET                            250.00    5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DGET5   DELUXE EXECUTIVE WIDGET                  500.00  1,0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 if we add either a new customer to CustMast or a new product to ProdMast, we need to add a lot of records to CustProd.  For example, if we add a customer to CustMast, we must add 4 records to CustProd (one for each product in ProdMast).  Or in the real world, we might have added 5 new customers that have to be combined with 100 products.  But we can do this with a quer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ustprod | CustID | ProdID | TotalSale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sert   | _a     | _b     | 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ustmast | CustID | NewRec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_a     | Y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dmast | Produc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_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qu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notice that we must have a NewRec indicator in the customer master so that we only pick new records.  Next look at what we are inserting into CustProd - We are inserting $0 in TotalSales for every combination of example a and example b.  Now - the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stID  ProdID         TotalSa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C     WIDGET1            6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C     WIDGET2            9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C     WIDGET3            5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     WIDGET1          2,4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     WIDGET2            9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     WIDGET3          1,0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HI     WIDGET1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HI     WIDGET2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HI     WIDGET3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HI     WIDGET5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have added the 4 product records for the new customer GHI.  In a single step, we have joined the product master and the customer master together for all new customers and added the result to the CustProd table.  There are very few other databases where an operation like this can be performed in so little time with such great 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also that we can do this for a new product.  And note that this technique could be used to join 3 tables, or 4,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chnique is most useful for maintaining a summary file combining common data from two other files.  There are many other examples, here are a few: The Payables side of the current example;  A general ledger summary of Account Balances by Account Code (Chart table) and Fiscal Period (Calendar table);  A history of sales of each product by each different sales person;  Percentage of defective products by Product Code and Manufacturing Mach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w:t>
        <w:tab/>
        <w:t>CHANGETO FOR COPY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TO queries are normally used to make "mass" updates - change all of the prices to be 10% higher or change the bonus amounts by $50 for all personnel in department X.  Here is a technique for using CHANGETO queries to make copies.  The following is a Bill of Materi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duct: WIDGET1    Desc: BASIC MODEL WIDG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st:     100.00   Price:  2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Qua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em    Material Code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LEFT HALF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RIGHT HALF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WHEEL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detail file at the bottom of the screen (ProdBill) is re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duct   Item    MaterialCode                    Quantity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DGET1        1  LEFT HALF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DGET1        2  RIGHT HALF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DGET1        3  WHEEL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DGET2        1  LEFT HALF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DGET2        2  RIGHT HALF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DGET2        3  WHEEL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DGET2        4  COMFORT PKG (SEATS, RADI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DGET3        1  LEFT HALF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DGET3        2  RIGHT HALF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DGET3        3  WHEEL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DGET3        4  COMFORT PKG (SEATS, RADI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DGET3        5  ATTACHED CLIPBOARDS                  2</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us say that we wish to create a bill of materials for our new product - WIDGET5 - and we know that WIDGET5 is almost exactly like WIDGET2.  It would be nice if we could start the WIDGET5 Bill of Materials off with a copy of WIDGET2.  To do so we could use the following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dbill |    Product    |  Item  | MaterialCode | QuantityNeede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Check WIDGET2 | Check  | Check        | Check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qu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_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gets all of the data for WIDGET2 into the Answer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swer |     Produc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CHANGETO WIDGET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qu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_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uses the CHANGETO query to change WIDGET2 to WIDGE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 {Tools} {More} {Add} {Answer} {ProdBill} {NewRec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d the last step Adds the records from the Answer table to the ProdBill t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 very minor example.  However, it just shows another case where the basic constructs of Paradox QBE can be used to do many powerful things simply.  Other examples of copying are easy - start a new Customer off with the same data as an existing Customer, or Vendor, or Employee, or Insurance Policy, etc.  This technique of copying is very simple, yet can be used in many places.</w:t>
      </w:r>
      <w:r>
        <w:br w:type="page"/>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w:t>
        <w:tab/>
        <w:t>DELETE TO GET ANSW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LETE queries are usually used to get rid of old information - DELETE all records &lt;=12/31/89 or DELETE all records for Vendor ABC because they went out of business.  But there are also cases where it is useful for getting answers in a way that no other query can.  Here we can see that the Bill of Materials for WIDGET6 is bla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duct: WIDGET6    Desc: BASIC MODEL WIDGET (LA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st:     125.00   Price:  25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Qua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em    Material Code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we had hundreds of Products and we were just starting this new system, then we might want to get a list of all Products that are in the Product Master (ProdMast) but not in the Bill of Materials (ProdBill).  Let's copy ProdMast into ProdTemp to work with.  We could try the following qu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dtemp |   Product    | Description |  Cost  | Price  | NewRec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Check not _a | Check       | Check  | Check  | Check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dbill | Produc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_a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qu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ther words, get all of the records in Prodtemp that don't match ProdBill.  However, the record WIDGET1 in ProdTemp does not match the record WIDGET3 or WIDGET5, etc in ProdBill.  So we get an answer li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duct   Description                     Cost              Pr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DGET1   BASIC MODEL WIDGET                       100.00    2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DGET2   STANDARD WIDGET                          150.00    3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DGET3   DELUXE WIDGET                            250.00    5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DGET5   DELUXE EXECUTIVE WIDGET                  500.00  1,0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DGET6   BASIC MODEL WIDGET (LARGE)               125.00    250.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nswer doesn't do us any good, so instead we try a DELETE qu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dtemp | Produc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lete   | _a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dbill | Produc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_a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qu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yields the table ProdTemp with only 1 record in it - for WIDGET6.  Note that we had to use a COPY of ProdMast to ProdTemp so that we didn't delete the real records in ProdM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in this case, a normal query wouldn't give us what we wanted - a DELETE query did.  A non obvious but very powerful use of the Q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ly the DELETE is useful where we are trying to find the difference between two lists.  You can surely think of some examples from your own work.  Furthermore there are other places where DELETE works better to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many ways you can look at all of the techniques presented in this talk as possibilities only.  In this case, if you are having trouble logically figuring out what needs to be compared, see if you can instead figure out what to DELETE.  Just a possibility.</w:t>
      </w:r>
      <w:r>
        <w:br w:type="page"/>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F.</w:t>
        <w:tab/>
        <w:t>WHEN TO USE THE INCLUSION OPERA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ime, I am not covering a hidden use of a Paradox feature.  However, since the ! operator is new to Paradox3 it may not be clear to everyone how to us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plest explanation to me is the master detail relationship.  In this case we have insurance claims data.  We have a client table as a master table, and a claims table as a detail table.  If we don't use the inclusion operator when Asking about the tables, we will only get clients that have made claims.  If we use the inclusion operator on the field joining the tables in the Clients table, then we get clients regardless of whether they have made claims.  We will show other examples of thi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G. CHAINING QUERIES TOGETHER</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times, a direct answer can't be obtained with a single query.  In this case, we have to use 2 or more queries in a row.  The simplest example of this is a case where we must subtotal some data, and then select only the records where the total is greater than some number.  But there are other examples of this as well, and we will explore those too.</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 INSERT AND MULTIPLE CHANGETO QUE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many cases, it is necessary to "turn the data on its side".  A good example would be to Age Receivables from a file with a due date and turn it on its side to put it into a 0-30 days column, or a 31-60 days column, etc.  In these cases it is easiest to establish the result file first, do an Insert query into it with all of the invoices second, and do a Changeto query for each column last.  This example will be shown and explained along with the mention of some other exampl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J. CONCLU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nly warning that I have is that you do need to test your answers.  Most people take that for granted in their normal work, but don't always apply it to their computer work.  Make sure that you d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have been programming database applications professionally for 9 years.  In all of those years, I have never run into a single tool which increased my overall productivity as much as the Query by Example of Paradox.  I hope that I have shown you some of this power and left you with some of my enthusiasm for what it can do.</w:t>
      </w:r>
    </w:p>
    <w:sectPr>
      <w:type w:val="nextPage"/>
      <w:pgSz w:w="12240" w:h="15840"/>
      <w:pgMar w:left="1080" w:right="108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3/03/9003/03/90TF</dc:description>
  <dc:language>en-US</dc:language>
  <cp:lastModifiedBy/>
  <cp:revision>0</cp:revision>
  <dc:subject/>
  <dc:title/>
</cp:coreProperties>
</file>