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Pi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p Up Pick Lis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ASE IV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ichard H.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:  PopPick5.doc ...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bat   ... Print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PopPick5.prg ... Library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Bug.scr ... Format file to kill the FORMAT/REA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Bug.fmt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Kill_Bug.fmo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* Cursor.bin   ... Used to turn curs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** KeyBd.bin    ... Used to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KeyBd.asm    ... Code for KeyBd.Bin (Good reading mater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Pick.prg ... Demonstrates usage of PopPick4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Order.dbf ... Used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Order.mdx ...  "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NPick.scr ...  "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NPick.fmt ...  "    "   "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pNPick.fmo ...  "    "   "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Name.dbf ...  "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Name.mdx ...  "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Part.dbf ...  "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Part.mdx ...  "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_Fmt.prg ... Run this to modify PopNPick.scr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PURPO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code and demonstration for multiple field popup pick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ollow the basic conventions of POPUP...PROMPT...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and allow the program to post the user's pick li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 active field or memory variable (memv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cedures found within PopPick5.prg provide programm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and convenient method of including popup pick l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applications.  Pick lists may be activated ei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of a "hot key" or from within a data validation U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limited to use with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utilize "universal" UDFs (PickFunc &amp; Pick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ta validation, and "universal" procedures (PickEdit, 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kScan, &amp; PickCase) for all pick list requirements.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enance of but one procedure (PickCase) is virtually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. You can EASILY include this code into you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: The referenced procedures should =ONLY=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READ statement!  Index corruption will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ormat file is used with EDIT, CHANGE, BROW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PPEND, =AND= the field being replaced is a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".  Database corruption will occur if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ruption occurs and REINDEX is issu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or.bin utility from ATBBS /dBASE4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KeyBd utilities courtesy of Jay Parsons (ATBBS: JPARSONS / CIS: 70160,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Files required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NGE SUM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ince PopPick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scovered that once a UDF (User Defined Function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ed anywhere in an application, whether stand alone o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use in a format file, changes made to the dbf acc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a format file used in conjunction with READ can or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.  This condition is also brought about by the usage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KEY statement while within a FORMAT/READ construct.  Whe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n a format file has any UDFs associated with it (ie: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DF(), when UDF(), picture UDF(),...etc), the only way to 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ermanent changes is to REPLACE the field somewher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logic.  If there are no associated UDFs with the fie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PLACE can still be used.  It was found that the issuance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KEY DO &lt;procedure&gt; after the READ would allow the changes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non-UDF related fields to be saved.  However, the FORMAT/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 will still be active.  This condition remains in effect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ssuance of an EDIT, CHANGE, BROWSE, APPEND, or APPEND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This version of PopPick addresses these proble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work arounds in procedure PickEdit.  Due to chang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PickEdit from prior versions, PickEdit is now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o parameters.  See examples later in this docume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PickList is now called with just one parameter (pri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used three parameters).  The single parameter (logic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ther PickList was called via a "hot key" (.f.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F (.t.).  For those of you who wish to utilize a pick list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hot key", the command syntax has been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KEY LABEL &lt;key_label_name&gt; DO PICKLIST WITH .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suggest that you add the following code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tatement in your application where a pick list may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 "hot ke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ADKEY()&gt;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ushType = INKE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WHILE FlushType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Type = INKE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EASE Flush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- ON KEY LABEL &lt;any_valid_key&gt; DO PICK_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KEY LABEL | DO Pick_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KEYBD WITH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Procedure Pick_Fix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Pick_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- Reset your temporary hot key for Pick_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-- ON KEY LABEL &lt;your_temporary_hot_ke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KEY LABEL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ickWhen has been added to the file PopPick5.  This U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s the WHEN object,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0,10 GET &lt;field/memvar&gt; WHEN PickWhen(&lt;field/memvar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uses a pick list to appear upon entry into a field where th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ata held in the field/memvar fails to meet th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iteria as set forth in procedure PickCase. The criteria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used for data validation (see function PickFunc).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When comes in handy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"cosmetic" additions include having the pick lists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hilite) to the "closest" match found upon entry, a UDF to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WHEN clause (Function PickWhen - forcing a pick list o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ty or invalid field), and inclusion of ISCOLOR() statemen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list usage on both monochrome and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thanks go out to those who reported the strange "loss of dat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ances and thereby enabled me to both isolate the reason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being and to code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ince PopPick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make use of a binary module called KEYBD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vides a method of stuffing the keyboard. All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LAY MACRO found in prior version (POPPICK3)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 and replaced with CALL KEYBD WITH &lt;exp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 bug fix has been implemented to self correct for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indow where the window may accomodate more choic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found within the chosen dbf. More specifically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begins in a window, it always starts at position 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necessitating the program to shift the beginn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position 0,0.  This is accomplished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row of the window and issueing a ? (pri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as found that when the length of the LIST object equa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th of the window, a subsequent ? (print) was treated as a ??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around is IF COL()=0, issue a ? to clear the bug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equent positioning ? will shif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DEMO PROGRA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DO DEMOPICK from th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Choose: "F" to demonstrate usage with a 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" to demonstrate usage with hard coded @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Bring up a Pick List b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Pressing F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Entering an invali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vigation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=    Previo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LeftArrow     =    Previo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hiftTab      =    Previo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ackSpace     =    Previo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=   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=   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=   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      =    Top of display OR Previous (display size)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own      =    Bottom of display OR next (display size)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=    First record in ndx/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Up   =    First record in ndx/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=    Last record in ndx/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Down =    Last record in ndx/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key strokes which will result in a spell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which the database is index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user has navigated via the spelling of the lookup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= Delete last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= Delete last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Tab      = Delete last charact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choice is made via pressing the ENTER key, or ESCA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current active memv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TER was chosen, the KEY field value will be tra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memvar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f the picklist was activated via a "hot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place the field or store the memvar with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tuffs the buffer with {Home}{Ctrl-Y}{&lt;data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ositions the cursor at the beginning of the memvar/field {home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lears the current entry {Ctrl-Y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"Enters" the pick list choice {data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f the picklist was activated via the invalid condition of the U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place the field or store the memvar with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tuffs the buffer with {Space}{Home}{Ctrl-Y}{&lt;data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auses the UDF to RETURN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buffer "presses the space bar" to clear invalid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turned by the U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ositions the cursor at the beginning of the memvar/field {home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lears the current entry {Ctrl-Y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"Enters" the pick list choice {data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scape was used to exit the pick list, control passe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eld/mem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ncludes the use of both POPUP..PROMPT..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Pick so that you may compare the speed and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types of pick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program DEMOPICK uses a format file (PopNPick) as a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hanging/appending records in POPORDER.dbf.  The format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d via a READ.  Code is supplied (Procedure PickEdit)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ulates EDIT NOMENU, thereby allowing the "feel" of ED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ing ndx/mdx corruption associated with EDIT when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a KEY field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CASE statements throughout help to minimize cod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using common code segments for navigation and valid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Advantages/Disadvantag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mary advantage of the PopPick routines i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r may simulate the POPUP..PROMPT..FIELD display and fee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elds.  Also, using PopPick allows full control o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color choices.  Using POPUP..PROMPT..FIELD, all non-selected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will revert to the pre-selected POPUP color in a "bright"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n/ (BLACK) will be n+/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advantage of PopPick is that an NDX/MDX must be act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as POPUP..PROMPT..FIELD does not require the databas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d. PopPick is not case sensitive as to the indexing sche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an index only comes into play when searching for a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non-navigational user input.  This version also is limit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haracter fields/memvars as lookup objects.  Additional 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quired to enable numerical or date looku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of using POPUP..PROMPT..FIELD is that it require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programming.  However, POPUPs use more memory, and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dbf, the initial "build" can take quit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or differences to be noted on PopPick vs. POPUP..PROMPT..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at PopPick is not configured to restart the scroll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when the bottom is reached, or vice-versa, but "beeps" the u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UP exits when LeftArrow ir RightArrow is pressed.  PopPick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or backarrow key to delete the previous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vigational "valid" keypress (ie: the last highlited characte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r), while the RightArrow is equivalant to the DownArrow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is used to completely eliminate the highlited entr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, POPUP defaults to the top record in the list, while Pop-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remains on the current line.  Programmers may change an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very easily to sui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Programming Not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demonstration is CURSOR.BIN.  I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the cursor in the PopPick windows.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CURSOR.BIN is not required.  Without it's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appear in the left position of the highl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If you choose not to use CURSOR.bin, comment out al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lls the cursor (ie: CALL CURSOR WITH &lt;"ON" or "OFF"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e cursor controls, you must LOAD CURSOR so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n your application prior to executing PopPick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KEYBD.BIN.  This module is essential to PopPick5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KEYBD prior to any execution attempts of procedure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ck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may wish to incorporate the file PopPick5.pr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calling program file or their procedure file, or inclu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ET PROCEDURE TO PopPick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FUNCTIONS PickWhen and PickFunc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PICKFUNC and PICKWHEN are used as universal validation UD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ways execute Procedure PickCase for data validation. If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ails, they then execute Procedure PickLi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for any available pick lists and provide one if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ach require one (1)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Name     Type   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  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M_Datachk  Char  Contains the memvar/fie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0,30 get LastName VALID PickFunc(LastName) WHEN PickWhen(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unctions will first attempt validation via routines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Procedure PickCase.  If validation fails, a pick list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de v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PickList WITH .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.t. indicates to the listing procedures that 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a U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PROCEDURE PickLi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ickList is called with one (1)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   Name      Type   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---------  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M_IsFunc   Logical   Indicates calling code type: UDF or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 key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KEY LABEL &lt;key_label_name&gt; DO PickList WITH .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UDFs (functions PickFunc and PickWhen) and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List initializes memvars common to listing programs.  They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on procedure PickCase with a parameter indicating whi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mvar is in the process of change (via VARREAD()), thereb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Case to determine what action is to be taken.  Determin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ick list, if available, is made in PickCase and control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List.  If a POPUP..PROMPT  type pick list is to be us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ctivated from within PickCase, otherwise, if a Pop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pick list is to be used, PickList will call Procedure PickS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ick list itself.  PickScan in turn calls PickCa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/searching information prior to returning to PickList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 was called via a "hot key", and the user made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ick list, the keyboard buffer is stuffed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 to enable the posting to take place ({home}{Ctrl-Y}{data}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then return to the calling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PROCEDURE PickCas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ickCase is where programmer maintenance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mary case statements identify the active memvar or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ickCase execution.  Any time you want to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ick list capabilities, merely add another primary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 identifying the memvar/field to "look 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ested" case statements control the work environment,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, pick list type (POPUP..PROMPT or Pick list window(s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procedures (if any), and the data posting method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lace or St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INDOWS or POPUPS must be predefined prior to entry in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routines!  If a POPUP is used, you must specif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LECTION POPUP &lt;popup_name&gt; DEACTIVATE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the code found in Pick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ick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_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M_varread = "&lt;active_field/memvar&gt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 The name in UPPER CASE of the memvar/field being "REA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_process = "ENVIRONME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f PickList was called via a UDF, store the data h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 the memvar/field, else, the data that the memvar/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held prior to any changes (hot key 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-- This enables the pick lists to default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"closest match" when activ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DataChk = IIF(M_IsFunc,M_DataChk,&lt;field/memva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t up the working environment for the pick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lect the lookup work area/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MEMBER: Your dbf ==MUST== already be ope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&lt;database_or_al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Select the associated ndx/m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RDER TO [TAG] &lt;index_or_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_process = "VALI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alled via PickFunc =OR= PickWhe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ogrammers may include any data valida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applicable to their UDF() within this 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f the data is validated, update the UDF()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-- M_Valid  = .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Valid = SEEK(M_Datach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_process = "OPEN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alled via PickList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-- IF YOU WISH TO USE A PICK LIST WITH MULTIPL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*-- Wind_rows is the number of LINE ITEMS used for listings.</w:t>
      </w:r>
    </w:p>
    <w:p>
      <w:pPr>
        <w:pStyle w:val="PreformattedText"/>
        <w:bidi w:val="0"/>
        <w:jc w:val="left"/>
        <w:rPr/>
      </w:pPr>
      <w:r>
        <w:rPr/>
        <w:t>Use for     /   *-- R_border is the Rightmost column postion in the window.</w:t>
      </w:r>
    </w:p>
    <w:p>
      <w:pPr>
        <w:pStyle w:val="PreformattedText"/>
        <w:bidi w:val="0"/>
        <w:jc w:val="left"/>
        <w:rPr/>
      </w:pPr>
      <w:r>
        <w:rPr/>
        <w:t>pick list  /    *-- Key_len is the maximum INDEX KEY length.</w:t>
      </w:r>
    </w:p>
    <w:p>
      <w:pPr>
        <w:pStyle w:val="PreformattedText"/>
        <w:bidi w:val="0"/>
        <w:jc w:val="left"/>
        <w:rPr/>
      </w:pPr>
      <w:r>
        <w:rPr/>
        <w:t>in window  \    Wind_rows = &lt;number&gt;   &amp;&amp; PickScan computes if not supplie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R_border  = &lt;number&gt;   &amp;&amp; ditto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Key_len   = &lt;number&gt;   &amp;&amp; ditto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*-- Open the main pick list window. MUST BE PRE-DEFIN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CTIVATE WINDOW &lt;your_pick_list_window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-- IF YOU WANT TO USE POPUP..PROMP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M_PickScan =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SEEK LEFT(M_DataChk,1)        &amp;&amp; Used to hilite closest match</w:t>
      </w:r>
    </w:p>
    <w:p>
      <w:pPr>
        <w:pStyle w:val="PreformattedText"/>
        <w:bidi w:val="0"/>
        <w:jc w:val="left"/>
        <w:rPr/>
      </w:pPr>
      <w:r>
        <w:rPr/>
        <w:t>Use for    /    IF FOUND().and..not. EOF()    &amp;&amp; ditto above</w:t>
      </w:r>
    </w:p>
    <w:p>
      <w:pPr>
        <w:pStyle w:val="PreformattedText"/>
        <w:bidi w:val="0"/>
        <w:jc w:val="left"/>
        <w:rPr/>
      </w:pPr>
      <w:r>
        <w:rPr/>
        <w:t>POPUP      \       CALL KEYBD WITH M_DataChk</w:t>
      </w:r>
    </w:p>
    <w:p>
      <w:pPr>
        <w:pStyle w:val="PreformattedText"/>
        <w:bidi w:val="0"/>
        <w:jc w:val="left"/>
        <w:rPr/>
      </w:pPr>
      <w:r>
        <w:rPr/>
        <w:t>PROMPT      \   ENDIF</w:t>
      </w:r>
    </w:p>
    <w:p>
      <w:pPr>
        <w:pStyle w:val="PreformattedText"/>
        <w:bidi w:val="0"/>
        <w:jc w:val="left"/>
        <w:rPr/>
      </w:pPr>
      <w:r>
        <w:rPr/>
        <w:t>FIELD        \  ACTIVATE POPUP &lt;your_popup_name&gt;   &amp;&amp; MUST BE PRE-DEFINE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M_Datachk = PROM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ostPick  = IIF(""=M_Datachk,.f.,.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_process = "PAI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alled via PickScan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T NECESSARY IF USING POPUP..PROMPT..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is is where you specify what fields are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n the pick list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The memvar Line_Items is set from PickScan (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procedure) and will either be equal to Wind_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or 1, dependant on listing log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F &lt;pick_list_field(s)&gt; NEXT Line_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_process = "RES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Called via PickLis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Reset the environment prior to returning to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Deactivate pick list window(s) (if window(s) was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NOTE: If you used a POPUP PROMPT FIELD constru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      there is no window do deactivate, so thi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      would not be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ACTIVATE WINDOW &lt;your_window_name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- If the pick list choice was valid, update the memvar/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_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Use pick list choic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_Datachk = &lt;Alias-&gt;Return_Field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Even though the data is posted by stuffing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and the screen display appears correctly,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-- changes are not actually saved when using FORMAT/R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or when the pick list is used as part of a UDF(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               REMEMB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   If a dbf field is being READ, REPLACE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&lt;field_name&gt; with M_datach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              ==OR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--    If a memvar is being READ, STORE i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emvar_name&gt; = M_DataCh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CAS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age 9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PickCase Code Summa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ick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M_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_varread = "LNAME1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_process = "ENVIRONM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_DataChk = IIF(M_IsFunc,M_DataChk,LName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PICK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ORDER TO TAG L_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_process = "VALID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_Valid = SEEK(M_Datach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_process = "OPEN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E WINDOW Wind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_process = "PA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F L_name NEXT Line_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M_process = "RE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ACTIVATE WINDOW Windlas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M_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_Datachk = PICKNAME-&gt;L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Lname1 with M_data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ee, it's not that bad, now is it?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PROCEDURE PickScan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ickScan processes user key strokes while the pic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.  It will not be called when using POPUP..PROMPT..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lists. PickScan uses In_Key=INKEY(0) to capture user keypres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s the value against a number instead of a memv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:         CASE In_Key=24 .or. In_Key=4 .or. In_Key=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:   CASE In_Key=DnAr .or. In_Key=RtAr .or. In_Key=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small effort on my part to minimize memory usage and maximize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PROCEDURE PickEdi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ulates EDIT NO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PickEdit is included in Procedure PopPick5.  It 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conjunction with either a format file or @..Gets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the record pointer in the active work area based up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used to exit the screen or read. PickEdit MUST be call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(2)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   Name       Type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---------  ---------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Fmt_Name   Character   FORMAT file or formatting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Is_Fmt     Logical    Indicates if the Fmt_Name is tha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 file (.t.) or PROCEDURE 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within PickEdit will set a "hot key" to call a pick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  ON KEY LABEL F3 DO PICKLIST WITH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1) Your program uses a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&lt;procedur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PROCEDURE TO PopPick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&lt;databas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PickEdit WITH "&lt;format_file_name&gt;", .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Your program uses @..Gets in a proced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&lt;procedur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PROCEDURE TO PopPick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&lt;databas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PickEdit WITH "&lt;formatting_procedure_name&gt;", .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&lt;formatting_procedur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 10,30 get &lt;field/memvar&gt; VALID PickFunc(&lt;field/memva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IS PROVIDED AS A SERVICE TO ALL DBASE IV US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WAY FOR WORKING WITH PICK LISTS, AND MAY BE UP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ED, COPIED, MODIFIED, AND INCORPORATED INTO APPL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WILL, PROVIDED THAT PROPER CREDIT IS GIVEN TO THE AUTHOR (m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like this program and/or its techniques, or if you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help in understanding it, drop m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cedures may be used free of charge, HOWEVER, if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s that they have gained any benefit of any kind, any and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ations will be welcom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How about $10 ?  I'll accept more, but I've taken less. &lt;grin&gt;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      Ashton-Tate BBS - User: Hamm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: Daytime: (505) 267-30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:   (915) 581-7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  Richard H.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ey, NM  87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 DISCLAMER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is software is provided "AS IS" and by using this software or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y portion thereof, you agree that Richard H. Price and/or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rice's Dairies, Inc. will not be held liable for any reason for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y cost you may incur, whether in the present or the future.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