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ENTHESES AND QUOTES CHE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ecessity is a mothe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wo routines were written after a very aggravating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rying to track down the source of those gut-wrenching 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messages like "missing ENDIF, ENDWHILE ...." when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re not missing any. Using these EXE routines, you can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a ZIP RETURN ... or ZIP ROLLOUT ... and find the missing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arenthe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ENCHK routine expects the sets of parentheses to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end of each line unless it's a continued line (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Base symbol, +).  The output shows the line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 of parentheses followed by the actual li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balance has occurred.  The routine also looks for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 parentheses within a line (ie-when number of closings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openings) and tags the location in the outp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can get a little messy, particularly while proc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block but I think you'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UOTECHK routine is similar in concept; it attempts to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ation marks on each line.  It also allows for 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ation lines before flagging an imbalance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, I felt it was best to ignore full comment lines [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with *( and ending with ) or starting with --]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gnore the SET QUOTE commands.  The routine checks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and doub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astest routines were written and compiled in QBASIC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4.0 compiler.  I've also included the BASIC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llow you to improve upon my meager coding skills or ada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ome other brand X software.  For those who dislike Z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side of RBase, I've included much slower version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Base 3.1 command language which perform the sam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turn copy of any improvements would be gratifying (a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ny royalties, honoraria or complementary be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Dri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36 20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tle, Wa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