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s for Borland's Quattro Pr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chive file is a sampler of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ve been converted to pla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land's Quattro Pr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encouraged to distribu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ly, with the restriction tha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cluded and none of them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nds1.wq1    Quattro Pro 3 spread she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the sampl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rgize.snd   Sample sound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cina.snd         downloaded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myday.snd        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.snd           and converted to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ped.snd          Pro 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play these sound files, you must have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ttro Pro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 all of these files to your Quattro Pr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usually C:\Q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  "Q SOUNDS1"   (without the quotes)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nter key.  This starts Quattro P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loads the SOUNDS1.WQ1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 the instructions you will fin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BC Design       * Programs for Sound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4470 S.W. Hall Blvd. *       Convers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Suite 285       *        Edit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eaverton, OR  97005 *    Special Effec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