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Referenc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graphic Database Manage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(c) 1991 by Roderic Fab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 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 System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Sources and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 Use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Starting Referenc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Special Keys: The Help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Creating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 Opening an Ol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  Deleting an Ol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  Choos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File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Expor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Col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Import File Templat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  Entering New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Using App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Using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 Displaying Records (by record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Ex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  Searching for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Ex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.   Marke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Ex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   Delet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  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   Reindex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.   DOS Gate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  Creating custom import format tem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.  Errors and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.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: Common Word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Tek is designed to quickly and efficiently st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 reference citations. It departs from most of the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s already on the market in two principal ways: First, ent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citations is free-form rather than relying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etermined format. This allows for the entry of man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references without further modification of the program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ludes automatic reformatting of entries for export to oth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ReferenceTek is a shareware program. This means that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for it until you've had a chance to determine whether or no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s well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Tek is designed to be small and inexpensiv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s many advanced features such as a pleasant, wind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, buffered/cached disk file access for efficiency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 tree indexing system for lightening-fast retrieval of reco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indexing of records is extensive; record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d using any word that appears in them or in a user-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key words or subjects.   Operation of ReferenceTek 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n, and those experienced in the use of computers will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ly intuitive. However, detailed instructions are suppli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context sensitive help is available through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(F1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lease of ReferenceTek incorporates many improve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including better handling of files and directories,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ptions, a record marking capability, improved menu 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user modifiable record importing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:          Intel 80x86 or NEC V20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:             At least 256 kB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torage:       Hard Drive recommended.  ReferenceTek use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MB storage for each 1000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:   MS/PC DOS 2.0 or above or D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:            ASCII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Sources and Licensing of Referenc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ressed file containing ReferenceTek, document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files is available for downloading in the IBM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(DBMS library).  Copies for trial use are availab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for $5.00 (specify 5 or 3 inch disk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Tek and its documentation are copyright (c) 1991 Rod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. Fabian, all rights reserved.  They may not be circulat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plete or modified form, nor sold for profit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author.  The use or sale of ReferenceTek is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s can purchase a license to use ReferenceTe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.00.  This price includes 4 months of support through ma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(via CompuServe Information Service) as well as noti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oftware dealer or library may offer ReferenceTe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, as long as the price charged for the disk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Tek does not exceed $5.00 (US).  With this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, the sale of ReferenceTek for profit, either al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other software or hardware, requires a 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providing for royalty payments.  Please wri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deric H. Fab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Cozumel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veston, Texas  775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 73040,3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You undertake to use ReferenceTek at your own r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 of any kind resul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use of Referenc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Tek source code is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Using Reference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 Installing Reference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Tek may be installed by using the INSTALL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d with ReferenceTek.  Simply enter INSTALL at 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swer the questions.  INSTALL will create a sub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Tek (if it doesn't exist) and copy all relevant files t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sk of installing ReferenceTek can also be satis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by simply copying the contents of the ZIP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Tek to the desired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 Starting Reference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ReferenceTek from the command line, simply enter "R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desired reference file can be entered, with o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ension, immediately following "RT".  /d can be enter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T" and before the file name (if used) to make ReferenceTek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output through the BIOS rather than directly to video mem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if the video driver in your computer is not 100%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 /f can be used to take you to the Files menu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Tek starts.  /? evokes a help screen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rt                Starts Referenc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rt myfile         Starts ReferenceTek and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rt /d myfile      Starts ReferenceTek in BIOS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mode and opens "m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 Special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Key (F1) - Pressing the F1 key will supply the user with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containing context-appropriat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Index (Shift-F1) - In the help window, evokes the help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Key (F3) - In the Import File Template utilities, sav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 or changes in a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Key (F7) - In the Append or Edit screen, evokes a menu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not included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Key (F10): Pressing the F10 key terminates program ope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Key (ESC):  The Escape Key terminates the present ope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o a previous menu.  If in the main menu, ESC init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Key (Alt-X):  Holding down the Alt key while pressing "X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e an immediate controlled termin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eration:  Items in a menu may be selected in two or three w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the cursor can be moved to the menu item by using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, then the highlighted item selected by pressing Enter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highlighted in each menu item is entered from the 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at item is selected.  Finally, some items hav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or key combination assignments enabling you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even when the respective menu is not active.  In recor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arch screens, the Page Up and Page Down keys can be used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evious and Next, respectively.  In addition, Page Down or Up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flip between import templates in both the Keyed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 Creating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must be opened before most of the features of Referenc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.  If no files exist to be opened, then a new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.  Creating a new file automatically opens it for us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Tek is started, before a file has been opened, the top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choices will be limited to "Options" or "Files".  Simply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to "File" and press the Enter key or press "F" to reve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enu.  If you wish to create a file, center the curso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, then press return.  A window will open up for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name for the new file.  Press Enter after this is do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Tek will then create a family of files for data en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: if a name is chosen that is the same as a file tha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 in the current working directory, then the old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d to make way for the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 Opening an Ol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n an old reference file and the accompanying index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Open from the File menu.  A window will then open with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s available in the current working directory. 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sing the arrow keys until it is centered over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then press the Enter key or press the letter highligh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choice.  After the files are open, ReferenceTek retur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.  If a file is already open, then it must be clos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can be opened.  To close a file, choose Clos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 Deleting an Ol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an old file choose Delete from the File menu. 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pen with a menu of available files in the curren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Use the cursor to choose the file to be delet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 key.  ReferenceTek will prompt you to confir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before deleting the file.  The reference file and all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deleted in one step using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  Choos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Files Directory - This is the directory in which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index files, and marked records file are all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Import File Template Utility - This enable the user to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 for importation of formatted files.  ReferenceTek can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comma delimited or keyed field format.  Up to 10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mited and keyed field formats can be defined.  Flip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 by using the Page Up or Page Dow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records are generated by several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packages such as ProCite or dBase.  RefernceTek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s records to disk files in a simple comma delimited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formats are defined with the comma delimited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.  In brief, the window for this utility displays an arr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.  The cell at the upper left contains the name of the file ty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4 rows of cells designate the comma delimited fiel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o be entered into each of the four ReferenceTek fields. 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format template for a comma delimited record, first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a portion of it using the DOS print utility or study 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le using the DOS type command.  Determine which comma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you wish to include in your database.  For example,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 delimited 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rst Field","Second Field","Dummy Field","Third Field"&lt;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cord contains four fields, only three of which contain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The format template would then b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ew File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uthors      1    0    0    0    0    0    0    0    0    0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itle        2    0    0    0    0    0    0    0    0    0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ource       4    0    0    0    0    0    0    0    0    0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Key Words    0    0    0    0    0    0    0    0    0    0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field would then be placed in Authors, the second in 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ourth in Source.  No information would be placed i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.  The information in the third field (Dummy Field)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arded.  ReferenceTek assumes that each comma delimited record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return character (LF CR).  More than one comma delimit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entered into each ReferenceTek field.  If more than one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mited field is placed in a single ReferenceTek field, th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ncatenated and separated by a space character.  Each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mited field can be placed in only one ReferenceTek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ed field formats are typical of records generated by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Medline or Dialog.  Keyed field file formats are def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ed field template utility.  Each field must be defin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 character or series of characters that starts each of th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istent character or set of characters to end them.  Thi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s is entered in the appropriate blank in th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Finally, a unique series of characters that ends each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entered in the space at the bottom of the utility scree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consider the following keyed field 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 - 0099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- Fabian, RH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- Fabian, SH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 - The art of programming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- Journal of Irreproducible Results 65:223-334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 - Jan 1991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- English (?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 - 099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et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uthors' name fields begin with "AU - ", the tit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I - ", and two fields contain information about the sour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, "SO - " and "PY - ".  Each field ends with a vertica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Thus, the file format would be defined in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Field St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U -     ]  [          ] [          ]  [         ]  [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Field E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|        ]  [          ] [          ]  [         ]  [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Field St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I -     ]  [          ] [          ]  [         ]  [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Field E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|        ]  [          ] [          ]  [         ]  [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Field St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O -     ]  [PY -      ] [          ]  [         ]  [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Field E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|        ]  [          ] [          ]  [         ]  [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 Field St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]  [          ] [          ]  [         ]  [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 Field E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]  [          ] [          ]  [         ]  [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E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A -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characters can be included in the template by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de character &lt;~&gt;.  The end key for one field can also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 key for another, and the fields can occur in an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original record.  In all cases, the keys themselv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field imported by Referenc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Printer Port - The standard DOS designation for the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be entered here.  If output via a serial port is desir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rt should be configured (baud, parity, etc. set) using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ode' command prior to starting ReferenceTek or via the DOS gate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ort is PRN, the DOS standar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Color - Display colors can be chosen by using this fea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Tek uses three pairs of colors, low display, high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verse.  Choose which of these attributes you wish to def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ray of color combinations will appear with a flashing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ing the current setting.  Move the 'X' to the desired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arrow keys and press return.  This will return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menu.  When all the attributes are correct, press ES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Save Options - this menu item is chosen to store chan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file (RT.O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.  Entering New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cords can be appended to the reference file in one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, the Append mode or the Import mode.  The Append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if only a few records are to be entered and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contained in a properly formatted disk file.  Otherwi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mode is recommended even if the references are not already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ile since it is more efficient to create a disk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s using a text editing or word process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Using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ppend from the main menu.  A new window will op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entry fields: Authors, Title, Source, and Key Word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typed into each of these fields.  Only a single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 appears, but as text is entered the line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to the left.  Text entry is supported by the following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combin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. . . . . . . . . .  Toggle insert/type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. . . . . . . . . .  Delet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. . . . . . . .  Delete and move back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. . . . . . . . . . .  Move to the end of th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. . . . . . . . . .  Move to the beginning of th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 . . . . . . . .  Move up on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 . . . . . . .  Move down on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. . . . . . . . . . .  Abort editing and return to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. . . . . . . . . . . 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. . . . . . . . . .  Finish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, Alt-X  . . . . . . .  Exi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last field of a record has been entered and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pressed, then the new record will be parsed for index fil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stored to disk.  Parsing of the record for index ke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of the keys into the index files may take a few second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ied by a flurry of disk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 Using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files of any format can be successfully 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feature.  Choose Import from the main menu.  A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for entry of the path of the file to be imported.  If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entered, then a table of available matching fi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, and the desired file may be chosen from it.  Next,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with the available file formats.  Choose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for your files.  If the correct comma delimited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vailable, it may be created with the Import Template Utility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).  ReferenceTek first places imported records in a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 confirmation of proper importation.  Records in this fil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leted or edited prior to transferring them to the permanen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ll the records are correct, press ESC.  You will be quer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hether or not to make the imported records a permanen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atabase.  If the records are hopelessly garbled, simp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' for 'No' and they will be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ndexing of large numbers of records may tak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, the use of the import file is recommended whe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are to be added to your files.  Importation of record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be saved for times when the computer would otherwise be i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job can be set up to run in background in systems so equ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Displaying Records by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Display from the main menu.  A prompt will appea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number of the record to be displayed.  After the recor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d in the Display window it can be edited, printed, expo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k file, or marked by choosing the appropriate menu se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 file can be scanned seriatim in forward or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by choosing Next or Prev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ing window has the same appearance as the Append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supported by the same editing keys an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displayed can be exported to disk file by choo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command.  Exported files are appended to a single ASCII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working directory.  The path of the exported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mat is chosen from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can be printed out using the Print command. 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is chosen from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can be marked for future retrieval using the Files-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command.  This enables the user to print, export, edi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files as a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can be deleted by pressing the DEL key.  The word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serted in the Authors field and the record will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ull characters.  This will leave an empty space in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illed the next time the Import utility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  Searching for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for records by author names, title words, journal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key words, choose Search from the main menu.  A menu of fiel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o search appears.  Following this choice, a prom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erm is displayed.  This entry field accepts most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functions discussed in the Append section (above). 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by pressing the Enter key.  ReferenceTek will attemp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ct match for the term entered.  If an exact match doesn't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term closest to it will be found and the record contain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The term matched in the displayed record is show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window.  If more than one record contains a match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ecords can be displayed by selecting Next or Previou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If the closest match to the search term doesn't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erm, then further records will not be displayed.  However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one record, the record containing the closest thing to a m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for each search 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"immuno" is used as the search term, then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words "immunoglobulin", "immunohistochemistry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mmunological" will all be retrieved.  Record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ntiimmunoglobulin" (and no other close matches)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d.  If "immunoglobulin" is used as the search term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containing "immunohistochemistry" will not be retriev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erm may be up to 20 characters in length and must no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 or punctuation.  Hyphenated terms are matched charac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, including the hyphen (this is a change from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ReferenceTek, which removed hyphens).  Lett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; i.e. AXON, axon, and Axon are all equiv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feature doesn't support logical operators.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 can be searched for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displayed using Search can be edited, print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ed as with the Display command (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   Marke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may be marked by choosing Mark from the top menu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are displayed in the Display or Search function. 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in this fashion may then be displayed, exported, prin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 or deleted all at once or one at a time through th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command in the Files menu.  Up to 1000 records may be mark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records remain marked until explicitly unmarked. 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way in ReferenceTek to print, export, or delete files as a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  Deleting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files are normally not shortened during their lif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position of a record in the file determines its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which is used for indexing.  If it becomes necessary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cord, choose Delete from the Display Record screen.  This e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 and inserts the word "DELETED" into the Author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records are actually expunged from the disk file (over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null characters), and there is no way to "undo" a dele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file space left by the deleted record can subsequently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arching for the word "delete" in the authors field, an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can be inserted into this record position using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 The import feature will automatically search f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deleted records with new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  Exi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Since ReferenceTek keeps a large portion of ope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random access memory, ReferenceTek must be exited us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thods described here.  Simply turning off or re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may result in a loss of index file integrity,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un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Key:  To exit from the main menu, simply press F10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voke a controlled exit from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Key:  To exit from anywhere in the program, hold down Al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"X".  A prompt for confirmation will appear before the ex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  Reindex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or some reason an index file becomes unreadable,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re-created using the File-Reindex command.  REINDEX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S NOT ROUTINELY NECESSARY since index files are upd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of each new record or with any editing of old reco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USE THE REINDEX FEATURE ONLY WHEN INDEX FIL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ED.  Index files may become unreadable as the result of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-write error, a power failure or glitch, or with similar misha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agility of these files arises from their highly intra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 The reference file is not usually similarly affec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litch occurs even though buffer cached access is utilized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index a file, choose Reindex from the File menu.  A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firmation will appear.  Files containing a thousand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can take several minutes or even hours to reindex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peed of disk access in the system being used.  Thus, this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reserved for periods of time when the computer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be inactive.  In some cases, a corrupted index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an error state in the B-Tree indexing module, and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n termination of the program whenever an attempt i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the file.  If this happens, delete all the index fil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ReferenceTek, then open the reference file and reindex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is not successful, then the reference file itself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ed, and other utilities (such as MS-DOS RECOVER)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.   DOS Gate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ometimes helpful to be able to leave ReferenceTek brie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housekeeping chores, such as renaming files,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Files-DOS suspends ReferenceTek and loads an auxil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processor while ReferenceTek remains in memory. 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ferenceTek, enter the command EXIT at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  Menu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Path 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Templat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- Display color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- Append new records to the referen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- Display records by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- Display menu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- Edit displayed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- Display record next in numer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- Display record previous in numer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- Export displayed record to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Text - Word processo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d Text - ReferenceTek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- Print displayed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- Delete displayed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- Mark or Unmark displayed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- Import records from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- Search for a reference by word o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so incorporates Display menu,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- Open an established reference file and its ind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- Create a new reference file and its index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- Close all op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dex - Recreate index files for an open referenc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ark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- Open DOS gatewa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  Errors and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r Disk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No such fil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Path not found. (An invalid directory name was en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Too many open files. (An error that may appear if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rogram is being run simultaneously.  Adjust the FILE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 CONFIG.SY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Permission denied. (An attempt was made to write to a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ile or to read a write only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ading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opening/closing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writing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earance of index file errors usually signals the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file integrity and the need to reindex the referenc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t may simply be glitch in disk cache memory. Try ex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rebooting the computer, and restarting the program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rting to reindex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.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Tek was developed with the aid of the following pack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LUS B-Tree utilities by Hunter and Assoc., Wilsonville, 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C++ by Borland International, Scotts Valley, 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ZEXE by Fabrice Bellard, Grabels, F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Tek and documentation were packaged for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oftware by PKWARE, Inc, Glendale, 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words are excluded from index files and may no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rieve records.  They are judged to be too common to b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dexing purpo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, ABOVE, ACCORDING, ACTUAL, AFTER, ALL, ALMOST, ALONE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-OR, ANY, ARE, AT, AWAY, BECAUSE, BECOME, BEEN, BEFORE, BEH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, BEST, BETTER, BETWEEN, BEYOND, BOTH, BUT, BY., CAN, CERT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, COMES, COMING, COMPLETELY, CONSIDER, CONSISTING, DESPITE, DO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, DOWN, DUE, EACH, EITHER, FEW, FOR, FORWARD, FROM, FURTHER, 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, HAS, HAVE, HIS, HOW, IN, INSIDE, INSTEAD, INTO, ITEMS, 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, LET, LITTLE, LOOK, LOOKS, MADE, MAKE, MAKES, MAKING, MANY, M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S, MORE, MOST, MUCH, MUST, NEAR, NEARLY, NEXT, NOT, OF, OFF,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, OTHER, OUT, OUT, OVER, OVERALL, PER, POSSIBLY, PUT, RE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, REPRINTED, SAME, SEEN, SEVERAL, SHOULD, SHOWN, SINCE, S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ES, STUDY, SUCH, TAKE, TAKEN, TAKES, TAKING, THAN, THAT, T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, THERE, THESE, THEY, THIS, TOWARD, UNDER, UNDERGOING, UP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WARD, USE, USED, VARIOUS, VERSUS, VERY, VIA, VOL, VOLS, WAS, W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, WHAT, WHEN, WHERE, WHICH, WHILE, WHITHER, WHO, WHOM, WH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, WHY, WILL, WITH, WITHIN, WITHOUT, YET, YOU, YO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