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ONAL REPORT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ATIONAL REPORT WRITER FOR DBA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onal Report Scribe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pointing at a desired action and hitting the ENTER ke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can choose a report definition he or she has creat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 The report description is review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to the desired report definition and hitting ENTER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mary and secondary file, if one was used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active query if one was created for use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finition can then be run or deleted.  Outpu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, screen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Report Scribe creates three distinct typ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file report uses just one primary file.  A relational report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s both a primary and secondary file.  There is on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file for each primary record.  A relational report type tw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primary and secondary file.  There are multiple secondary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imary record.  Your data detemines which type of repo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port is essentially the same process for all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report type is chosen and then report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ngs like the left margin, spaces between pri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port, page width, page length, etc.  The only parame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fusing to the new user is the subtot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for example, you have a file of customer purchases like ORDER.DB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dexed on customer number and you are trying to total the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customer and want a grand total of all purchase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option on the report parameter screen Relational Report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int and sum all of the purchases for customer 100, display a sub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and then begin printing and summing the purchases by customer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th.  Create a single file report for ORDER.DBF with the subtot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the QTY and SELL fields for practice.  The subtotal option's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your primary and secondary files from a scoll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ields you wish to include in the report from scrol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S ALLOCATED TO A FIELD BEING TOTALLED AND TO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SELECT KEY FIELD OF PRIMARY FILE AS FIRST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IMARY &amp; SECONDARY FILE KEYS MUST BE IDENTICAL WHEN CREATING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