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CXDUM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 Tim Rossi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, copy and distribute SCXDUMP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xPro's new screen builder, data entry screens and dia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into an image of the screen -- screen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aintain this way.  However, obtaining a hard copy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omes more complicated.  FoxDoc can format and print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 outputs, but since this generated code is not written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mer, it is not very useful.  Furthermore, the gener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creen is of little help if you need to recreate a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(or if you want to publish a screen you have written in 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like Fox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XDUMP is a utility that will output a more useful list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can optionally process all screens with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UMP creates an ASCII file containing a screen image, code snipp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ilder dialogs for each screen file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completely finished, I am releasing SCXD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FORUM for testing, and would appreciate hearing any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XDUMP was written for possible publication in Fox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oss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PN: 76437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BBS: 216/321-5994 (fre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