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James R.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00 Hillsboro Av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        5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(    )     -          Hour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(    )     -          Hour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   3 1/2" [ ]            5 1/4" [ ]  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BBS did you receive this package?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receive one year of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phone support.  Registration is being kept on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th the input screen generated by 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of SGEN           $ 50.00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       (Add)    25.00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rder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ds to be prepaid in U. S. Dolla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