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Users Guide generated using Superhelp Help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.  A system overview file can also be included in the User Gu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ile name in the project 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