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 Rosa Publishing Inc.             SR-Info/VP-Info Discozine Subscrip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in the fall of 1990, Sub Rosa Publishing will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periodical NEWSLETTER-ON-A-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R-INFO/VP-INFO DISCOZ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articles, programming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s to technical questions we've dealt with on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on various BBS conferen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ions cost $25.00 (two disks per ye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 Rosa Publishing Inc.          Phone Orders (2-5 Eastern, 11-2 Pacif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34-1170 Sheppard Ave. W.    (416) 398-8414    24-hr Fax (416) 630-7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sview, ON  M3K 2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TO:                                   REGULAR MAILING ADDRESS IF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________________________          Nam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: ________________________       Company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________________________       Address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, Zip: ________________________ City, St, Zip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 Phone: (______) _______________   Night Phone: (______)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 ITEM                                             PRICE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================================================ ==========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ubscription $ 25.00 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for outside U.S./Canada                          $  5.00 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TAL (U.S. Dollars)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[_] 360k 5.25"   [_] 1.2m 5.25"   [_] 720k 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 [_] Check (U.S./Canada bank)  [_] VISA  [_] 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A/MC Number: _______________________  VISA/MC Expiry Date: ___/___/9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n Card/PO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ices and offerings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notice. All prices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ord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