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it a bird?  Is it a Plane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ew years a product hits the shareware field like a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anything you've every seen in a shareware library i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just happen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R-Inf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powerful data-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 in the Share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0,000 copies of VP-Info have been sold worldwide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 release by Adam Osborne's Paperback Software Internationa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he original developers, an upgrade to the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en released as shareware under the name SR-Info and the 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s are already coming in, including highest-possible "trophy c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by 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year the PC Week Poll of Corporate Satisfaction found V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fewer capabilities than the new SR-Info) ranked first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languages in value, among the leaders i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of programming and ease of the user interface, and ahead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12 poll categories!  So if you think of dBASE, Fox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as the last word in corporate-quality databa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ajor aerospace, engineering and scientific companies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nfo for accurate mathematics beyond the 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language running on any DO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ts unique data-entry processing methods ma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WYSIWYG screens with full verification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Form letters, labels and other output can includ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six data files simultaneously, incorpor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ations, be automatically wordwrapped, an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y printer, disk file or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You can handle over 65,000 records per file,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and thousands of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ts versatile report generator handles up to si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, up to three levels of totalling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headings, and lot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It reads and writes not only all data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-Info, VP-Info, dBASE, Clipper and FoxBase, bu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rites any DOS file or device, includ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Best of all, it performs typical programs fa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high-cost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SR-Info is so powerful it should be called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language in the same way as BASIC, C, PASCAL, CO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.  It's just better than any of them for most users be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eatures are built-in, so that professional develop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man-months or man-years using any of the above can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days or weeks with SR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finally, SR-Info is completely upward compatible to V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and VP-Info Professional Network Edition.  Every S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 without change in either of thes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release consists of two 360K disk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rogram and its supporting files, compreh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, 450-page command and function reference manual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, a fast-start file with examples, numerous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mpletely documented application using several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-Info complete with tech support, disks and 544-page manual.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and disk set alone (450-page manual on disk). . .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4-page bound manual alone. . . . . . . . . . . . . . . . . .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bound manual contains more than 500K of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the on-dis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/XT/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loppies or hard-drive (hard-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K RAM, DOS 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n't hesitate to call us with any question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  If you decide to distribute SR-Info, please advis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the very latest version. We can be reached by ph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398-8414, fax at (416) 630-7384, and CompuServe at 72010,1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rnie Melman and Sid Bu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 ROS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70 Sheppard Ave. West - Uni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sview, ON, Canada   M3K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: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