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HARIT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(C) Copyright 1990, Sub Ros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 demonstration application provided to SR-Info and VP-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program may be copied freely. If it is used in commerci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lease credit the source, Sub Ros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suite of programs provides an actual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pplication, written in SR-Info, the data base languag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y Sub Rosa Pu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is a demonstration application. Some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used primarily to enrich the variety of examples us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ould usually not all be us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entire application is compatible with all Sub Ros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ions of SR-Info and VP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id Bursten and Bernie M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may find it helpful to study an actu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most of the features available to 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any additional features could easily be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designed to showcase techniques as simply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useful skeleton for real organiza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Y.ZIP should be un-zipped in a hard-disk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sumes that a charitable organization has a cad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ors who canvass the public for pledges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  Once pledges are received, the charity has to log f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ceived from the donors, keeping information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re collected on pledges in both the donor and solic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has three data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:         DONAT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Name       Type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DONOR        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SOLICITOR    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DATE         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AMOUNT       N     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HOWPAID      C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cord Length **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:         DONOR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Name       Type   Width 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DONOR        C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FNAME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NAME 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ADDRESS      C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CITY         C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STATE        C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ZIP          C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PLEDGE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PAID  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SOLICITOR    C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ecord Length **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:         SOLICIT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Name       Type   Width 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SOLICITOR    C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FNAME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NAME 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ADDRESS      C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CITY         C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STATE        C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ZIP          C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PLEDGE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PAID  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ecord Length **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begins with DONMENU, which is built around the MENU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By selection an option numbered 0 through 9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a free-standing program, a subroutine, a procedure,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r exit from the program or from Info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nd selection is set up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1,2,23,77 double    ;draw border and force all display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 to 'yymmdd'       ;default to years first; allows dat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off               ;suppress messages like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xt on                ;include display fields in GET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im off               ;do not trim &amp; macros in TEX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ecution off          ;don't re-execute ON FIELD 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1,3 SAY date(f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3,3 SAY cen(:company,74) ;display company name 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5,3 say cen('Main Menu',7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8,25,22,77 blank    ;create invisible window to position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Enter Conversatio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Edi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/Edit Don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nter/Edit Solic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os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por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port Solic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index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it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       ;window no longer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dth to 80            ;restore line width for later tex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10,23               ;position cursor for MENU(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board             ;empty type-ahea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=menu(9,38)             ;9 options, with bar 38 character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bordered window is created to display the menu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ate, the company or organization name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Then an invisible window is created into which the TEX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itioned.  Using WINDOW with the BLANK option is much eas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enter text 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window is no longer needed, it is canceled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rrectly placed and the keyboard buffer is emptied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may have been inadvertently left over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inally, the user enters his choice from the option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zero cancels execution and puts the us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ational Info, while option 9 exits Info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chains to the program ENTRY, which in turn chain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NMENU when complete.  ENTRY edits and adds records in the D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which contains one record for each payment made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code number of the donor, which the program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donor's name and address, and the cod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or; the name of the solicitor is then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onors and solicitors are assigned unique code numb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 options 2 and 3, which enters and edits reco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dividuals.  The code number consists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last name, the first initial, and a two-digit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starts at 01 and goes up to 99 as people are 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names.  This method makes it easy to find code numbers,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a large number of unique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DONEDIT is used to add donor records to DONOR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creen is retrieved from a library (DONATE.LIB)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with READ.  All of the functions normally availabl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btained by checking the value of KEY, a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number of the key used to exi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ored as library volume 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box at the top is similar to that provided b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MENU ON.  Note that double carats (^^) are needed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rat on the screen, since carat has a special meaning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donor,!!!-!-99</w:t>
      </w:r>
    </w:p>
    <w:p>
      <w:pPr>
        <w:pStyle w:val="PreformattedText"/>
        <w:bidi w:val="0"/>
        <w:jc w:val="left"/>
        <w:rPr/>
      </w:pPr>
      <w:r>
        <w:rPr/>
        <w:t>.. solicitor,!!!-!-99</w:t>
      </w:r>
    </w:p>
    <w:p>
      <w:pPr>
        <w:pStyle w:val="PreformattedText"/>
        <w:bidi w:val="0"/>
        <w:jc w:val="left"/>
        <w:rPr/>
      </w:pPr>
      <w:r>
        <w:rPr/>
        <w:t>.. state,!!</w:t>
      </w:r>
    </w:p>
    <w:p>
      <w:pPr>
        <w:pStyle w:val="PreformattedText"/>
        <w:bidi w:val="0"/>
        <w:jc w:val="left"/>
        <w:rPr/>
      </w:pPr>
      <w:r>
        <w:rPr/>
        <w:t>.. zip,!!!!!!!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:  prev &lt;PgUp&gt;  next   &lt;PgDn&gt;                    Delete current record ^^U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: top  ^^&lt;Home&gt; bottom ^^&lt;End&gt;       DELETE: char &lt;Del&gt; to end of field ^^Y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 MODE: begin ^^&lt;PgDn&gt; exit &lt;PgUp&gt;     EXIT: with save &lt;End&gt;  no save ^^Q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or edit donors and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irst/last)... %fname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......... #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............ @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...... %city %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............ @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dge Amount....... @pledge           Paid to date....... #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ed by........ @solic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fname#2 &amp;name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uses all four macro symbols.  Inputs ar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and %, while display-only fields are indicated by # and &amp;. 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# symbols are used for fixed-position fields, while % and &amp;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floating-position fields.  This TEXT requires SET TEXT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IM OFF, both of which are in DO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AME and NAME, and CITY and STATE, use the floating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only want to ensure the fields have a space between the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how long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the fields require specific format pictur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t the top on lines starting with two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mmands that create the code number inside th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ructure whenever a new record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um=#                         ;store current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r=!(left(mname,3)+left(mfname,1))  ;build alpha part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r=replace(finder,' ','*')   ;fill in blanks in code with aster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amp;finder   ;these 6 lines are equivalent to the LAS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&gt;0         ;  although LAST is substantially faster. Essent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4     ;  all we have to do is find if a record exis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ottom ;  the same 1st 4 letters of the code, and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     ;  what the last serial number is so we can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         ;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6 lines in SR-Info code can be replaced by the sing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&amp;finder                     ;find last matching code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P-Info versions which suppor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=finder+'0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=val(right(donor,2))  ;get number of last match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&lt;99                ;only allow numbers up to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r=finder+right(str(101+num,3),2) ;increment with leading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r='******'  ;overflow if already 99 records with sam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cnum      ;go back to original record and fill in name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fname with mfname,name with mname,donor with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has an associated ON FIELD structure, which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oes lookups into the DONOR and SOLICIT data files.  Here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at doe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licitor&lt;&gt;solicitor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#2 &amp;solicitor#1  ;align file when solicitor code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cno(2)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ield=field(solic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23,0 say cen('No solicitor found with this code number.',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ield=field(f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23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the FIND is inside an IF is that it would wast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ffort to align the files when they are alread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Totals to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a relational databas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bility to accumulate totals from fields in one data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pplication we want to add up all the pled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for each donor and each solic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zero out the totalling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files.  Then an index is set to establish the re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ommand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pplication, we've added a complication: lim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be posted to donations made within a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do the posting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/or ending date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inish&lt;'999999' .and. start&gt;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gt;=start .and. date&lt;=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 for date&gt;=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and. date&lt;=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inish&lt;'999999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lt;=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lt;=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tart&gt;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gt;=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 for date&gt;=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usual feature of the POST command is the ability (wit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N) to add records to the target data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found to accumulate totals to for unknown or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source file.  This assures complete posting, sinc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re "lo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fers two report options.  The simpler one merel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olicitors in code-number order, with the amounts pos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OR and DONAT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donations, however, has two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report uses two additional related files, so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the donor and solicitor can b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same date feature mentioned for posting is used,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ON CASE structure, to optimize the report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beginning and/or ending dates ar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omplexities to printing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2 or mor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se is how to handle records with one or mo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data.  For example, many small-town residents have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name as an address; merely printing name, address and cit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eparate lines would leave a blank lin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DONLABEL uses a 3x3 matrix to organiz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three labels at once, and a second 3x3 matrix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es are created in DON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har 32 label[3,3]     ;matrix for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har 34 labelout[3,3]  ;actual output matrix for 3-acro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fo adds one space between horizontal elem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LABELOUT has 35 characters between the start of one lab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next . . . 3.5 inches as normal printer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about a quarter of an inch narrower; this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between labels to about a third of an inch withou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label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LABEL is fully commented, and is used to print label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 and DON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pplication requires not only a set of index files, b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way of creating and correcting those index files. 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is application are maintained with the following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on   ;show progress of indexing...? lines show step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 don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donor+date to donatd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donor+date to donat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solicitor+date to donats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solicitor+date to donats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date+donor to donatd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date+donor to donat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 don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!(name)+left(fname,1) to do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!(name)+left(fname,1) to don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donor to don_c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donor to don_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 solic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!(name)+left(fname,1) to sol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!(name)+left(fname,1) to sol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solicitor to sol_c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solicitor to sol_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cation has only two separate programs, althoug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 is used to compile the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immediately execute the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don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d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created for a real customer, instead o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, a number of additional features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three data entry programs -- ENTRY, DON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DIT -- should probably allow users to change the current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 based on the current index, and switch between BROW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s shown in the demonstration program EDBROW included on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NTRY and DONEDIT require the user to enter reco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or and solicitor code numbers, it would also be useful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way to BROWSE those data files to check the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additional reports that would be use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ability to limit the report to specific solic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onors, or groups of them.  Rather than extend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the main menu, creation of a separate program with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reports would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ies have to produce receipts to donors, donor c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ors, solicitation cards for solicitors, and solic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the next campaign.  All of these functions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one program using TEXT for output process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vited to run this application, and make thes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as a way to improve your programming ability in Info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have one complete application under your belt, you'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uine Info exp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