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- Morariu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ainfeld 23, D-6000 Frankfurt/M 71, Tel:0049-69-6702652; FAX:6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racking And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dBASE Compatibl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FF-BASE is dedicated to Wayne  Ratli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ge community of the dBASE product fami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 Version 3.00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, 1990, 1991 by MSC - Morariu Software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>MSC warrants the STAFF diskette against defects in materials  and</w:t>
      </w:r>
    </w:p>
    <w:p>
      <w:pPr>
        <w:pStyle w:val="PreformattedText"/>
        <w:bidi w:val="0"/>
        <w:jc w:val="left"/>
        <w:rPr/>
      </w:pPr>
      <w:r>
        <w:rPr/>
        <w:t>workmanship  for 90 days from the date of purchase. If  a  defect</w:t>
      </w:r>
    </w:p>
    <w:p>
      <w:pPr>
        <w:pStyle w:val="PreformattedText"/>
        <w:bidi w:val="0"/>
        <w:jc w:val="left"/>
        <w:rPr/>
      </w:pPr>
      <w:r>
        <w:rPr/>
        <w:t>occurs during this time, you may return the diskette to MSC for a</w:t>
      </w:r>
    </w:p>
    <w:p>
      <w:pPr>
        <w:pStyle w:val="PreformattedText"/>
        <w:bidi w:val="0"/>
        <w:jc w:val="left"/>
        <w:rPr/>
      </w:pPr>
      <w:r>
        <w:rPr/>
        <w:t>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MSC, the program author, the publisher, distributors, and dealers</w:t>
      </w:r>
    </w:p>
    <w:p>
      <w:pPr>
        <w:pStyle w:val="PreformattedText"/>
        <w:bidi w:val="0"/>
        <w:jc w:val="left"/>
        <w:rPr/>
      </w:pPr>
      <w:r>
        <w:rPr/>
        <w:t>cannot assume liability for any editorial or technical errors  or</w:t>
      </w:r>
    </w:p>
    <w:p>
      <w:pPr>
        <w:pStyle w:val="PreformattedText"/>
        <w:bidi w:val="0"/>
        <w:jc w:val="left"/>
        <w:rPr/>
      </w:pPr>
      <w:r>
        <w:rPr/>
        <w:t>for correctness of the information given. MSC makes no  represen-</w:t>
      </w:r>
    </w:p>
    <w:p>
      <w:pPr>
        <w:pStyle w:val="PreformattedText"/>
        <w:bidi w:val="0"/>
        <w:jc w:val="left"/>
        <w:rPr/>
      </w:pPr>
      <w:r>
        <w:rPr/>
        <w:t>tations  or warranty with respect to the STAFF program, and  spe-</w:t>
      </w:r>
    </w:p>
    <w:p>
      <w:pPr>
        <w:pStyle w:val="PreformattedText"/>
        <w:bidi w:val="0"/>
        <w:jc w:val="left"/>
        <w:rPr/>
      </w:pPr>
      <w:r>
        <w:rPr/>
        <w:t>cifically disclaims any implied warranties of the merchantability</w:t>
      </w:r>
    </w:p>
    <w:p>
      <w:pPr>
        <w:pStyle w:val="PreformattedText"/>
        <w:bidi w:val="0"/>
        <w:jc w:val="left"/>
        <w:rPr/>
      </w:pPr>
      <w:r>
        <w:rPr/>
        <w:t>or  fitness  of the program for a particular  purpose.  You  must</w:t>
      </w:r>
    </w:p>
    <w:p>
      <w:pPr>
        <w:pStyle w:val="PreformattedText"/>
        <w:bidi w:val="0"/>
        <w:jc w:val="left"/>
        <w:rPr/>
      </w:pPr>
      <w:r>
        <w:rPr/>
        <w:t>assume  all risk for the installation, use and  results  obtained</w:t>
      </w:r>
    </w:p>
    <w:p>
      <w:pPr>
        <w:pStyle w:val="PreformattedText"/>
        <w:bidi w:val="0"/>
        <w:jc w:val="left"/>
        <w:rPr/>
      </w:pPr>
      <w:r>
        <w:rPr/>
        <w:t>from  the program. MSC shall not be liable for  errors 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resulting  from</w:t>
      </w:r>
    </w:p>
    <w:p>
      <w:pPr>
        <w:pStyle w:val="PreformattedText"/>
        <w:bidi w:val="0"/>
        <w:jc w:val="left"/>
        <w:rPr/>
      </w:pPr>
      <w:r>
        <w:rPr/>
        <w:t>the furnishing, performance o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>STAFF  is a registered trademark of MSC; dBASE is a trademark  of</w:t>
      </w:r>
    </w:p>
    <w:p>
      <w:pPr>
        <w:pStyle w:val="PreformattedText"/>
        <w:bidi w:val="0"/>
        <w:jc w:val="left"/>
        <w:rPr/>
      </w:pPr>
      <w:r>
        <w:rPr/>
        <w:t>Ashton-Tate;  WordPerfect  is a trademark of  Word  Perfect  Co.;</w:t>
      </w:r>
    </w:p>
    <w:p>
      <w:pPr>
        <w:pStyle w:val="PreformattedText"/>
        <w:bidi w:val="0"/>
        <w:jc w:val="left"/>
        <w:rPr/>
      </w:pPr>
      <w:r>
        <w:rPr/>
        <w:t>Wordstar and Mailmerge are trademarks of MicroPro Inc.; MS-DOS is</w:t>
      </w:r>
    </w:p>
    <w:p>
      <w:pPr>
        <w:pStyle w:val="PreformattedText"/>
        <w:bidi w:val="0"/>
        <w:jc w:val="left"/>
        <w:rPr/>
      </w:pPr>
      <w:r>
        <w:rPr/>
        <w:t>a trademark of Microsoft; FOXBASE is a trademark of Fox Software;</w:t>
      </w:r>
    </w:p>
    <w:p>
      <w:pPr>
        <w:pStyle w:val="PreformattedText"/>
        <w:bidi w:val="0"/>
        <w:jc w:val="left"/>
        <w:rPr/>
      </w:pPr>
      <w:r>
        <w:rPr/>
        <w:t>Clipper  is a trademark of Nantucket; Quicksilver is a  trademark</w:t>
      </w:r>
    </w:p>
    <w:p>
      <w:pPr>
        <w:pStyle w:val="PreformattedText"/>
        <w:bidi w:val="0"/>
        <w:jc w:val="left"/>
        <w:rPr/>
      </w:pPr>
      <w:r>
        <w:rPr/>
        <w:t>of  Wordtech;  IBM is a trademark of International  Business  Ma-</w:t>
      </w:r>
    </w:p>
    <w:p>
      <w:pPr>
        <w:pStyle w:val="PreformattedText"/>
        <w:bidi w:val="0"/>
        <w:jc w:val="left"/>
        <w:rPr/>
      </w:pPr>
      <w:r>
        <w:rPr/>
        <w:t>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>USER CATEGORIES............................................4</w:t>
      </w:r>
    </w:p>
    <w:p>
      <w:pPr>
        <w:pStyle w:val="PreformattedText"/>
        <w:bidi w:val="0"/>
        <w:jc w:val="left"/>
        <w:rPr/>
      </w:pPr>
      <w:r>
        <w:rPr/>
        <w:t>APPLICATION POSSIBILITIE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EATURES OF STAFF...................................5</w:t>
      </w:r>
    </w:p>
    <w:p>
      <w:pPr>
        <w:pStyle w:val="PreformattedText"/>
        <w:bidi w:val="0"/>
        <w:jc w:val="left"/>
        <w:rPr/>
      </w:pPr>
      <w:r>
        <w:rPr/>
        <w:t>HARDWARE REQUIREMENTS......................................7</w:t>
      </w:r>
    </w:p>
    <w:p>
      <w:pPr>
        <w:pStyle w:val="PreformattedText"/>
        <w:bidi w:val="0"/>
        <w:jc w:val="left"/>
        <w:rPr/>
      </w:pPr>
      <w:r>
        <w:rPr/>
        <w:t>LEARNING HOW TO USE STAFF..................................8</w:t>
      </w:r>
    </w:p>
    <w:p>
      <w:pPr>
        <w:pStyle w:val="PreformattedText"/>
        <w:bidi w:val="0"/>
        <w:jc w:val="left"/>
        <w:rPr/>
      </w:pPr>
      <w:r>
        <w:rPr/>
        <w:t>THE DISTRIBUTION DISKETTES.................................8</w:t>
      </w:r>
    </w:p>
    <w:p>
      <w:pPr>
        <w:pStyle w:val="PreformattedText"/>
        <w:bidi w:val="0"/>
        <w:jc w:val="left"/>
        <w:rPr/>
      </w:pPr>
      <w:r>
        <w:rPr/>
        <w:t>CONVENTIONS USED IN THE PRESENTATION OF THE COMMANDS.......8</w:t>
      </w:r>
    </w:p>
    <w:p>
      <w:pPr>
        <w:pStyle w:val="PreformattedText"/>
        <w:bidi w:val="0"/>
        <w:jc w:val="left"/>
        <w:rPr/>
      </w:pPr>
      <w:r>
        <w:rPr/>
        <w:t>OPERATING STAFF............................................8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9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9</w:t>
      </w:r>
    </w:p>
    <w:p>
      <w:pPr>
        <w:pStyle w:val="PreformattedText"/>
        <w:bidi w:val="0"/>
        <w:jc w:val="left"/>
        <w:rPr/>
      </w:pPr>
      <w:r>
        <w:rPr/>
        <w:t>FILE NAME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DATA PREPARATION...........................................11</w:t>
      </w:r>
    </w:p>
    <w:p>
      <w:pPr>
        <w:pStyle w:val="PreformattedText"/>
        <w:bidi w:val="0"/>
        <w:jc w:val="left"/>
        <w:rPr/>
      </w:pPr>
      <w:r>
        <w:rPr/>
        <w:t>PULL DOWN MENUS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DATA TABLE.............................................11</w:t>
      </w:r>
    </w:p>
    <w:p>
      <w:pPr>
        <w:pStyle w:val="PreformattedText"/>
        <w:bidi w:val="0"/>
        <w:jc w:val="left"/>
        <w:rPr/>
      </w:pPr>
      <w:r>
        <w:rPr/>
        <w:t>IMPROVED DATA ENTRY........................................12</w:t>
      </w:r>
    </w:p>
    <w:p>
      <w:pPr>
        <w:pStyle w:val="PreformattedText"/>
        <w:bidi w:val="0"/>
        <w:jc w:val="left"/>
        <w:rPr/>
      </w:pPr>
      <w:r>
        <w:rPr/>
        <w:t>SIMPLE CALCULATIONS........................................12</w:t>
      </w:r>
    </w:p>
    <w:p>
      <w:pPr>
        <w:pStyle w:val="PreformattedText"/>
        <w:bidi w:val="0"/>
        <w:jc w:val="left"/>
        <w:rPr/>
      </w:pPr>
      <w:r>
        <w:rPr/>
        <w:t>RECORD NUMBER..............................................13</w:t>
      </w:r>
    </w:p>
    <w:p>
      <w:pPr>
        <w:pStyle w:val="PreformattedText"/>
        <w:bidi w:val="0"/>
        <w:jc w:val="left"/>
        <w:rPr/>
      </w:pPr>
      <w:r>
        <w:rPr/>
        <w:t>DELETING RECORDS...........................................13</w:t>
      </w:r>
    </w:p>
    <w:p>
      <w:pPr>
        <w:pStyle w:val="PreformattedText"/>
        <w:bidi w:val="0"/>
        <w:jc w:val="left"/>
        <w:rPr/>
      </w:pPr>
      <w:r>
        <w:rPr/>
        <w:t>INFORMATION SEARCH AND RETRIEVAL...........................13</w:t>
      </w:r>
    </w:p>
    <w:p>
      <w:pPr>
        <w:pStyle w:val="PreformattedText"/>
        <w:bidi w:val="0"/>
        <w:jc w:val="left"/>
        <w:rPr/>
      </w:pPr>
      <w:r>
        <w:rPr/>
        <w:t>STATISTIC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MARKING RECORDS............................................15</w:t>
      </w:r>
    </w:p>
    <w:p>
      <w:pPr>
        <w:pStyle w:val="PreformattedText"/>
        <w:bidi w:val="0"/>
        <w:jc w:val="left"/>
        <w:rPr/>
      </w:pPr>
      <w:r>
        <w:rPr/>
        <w:t>INTERRELATING DATA BASE FILES..............................16</w:t>
      </w:r>
    </w:p>
    <w:p>
      <w:pPr>
        <w:pStyle w:val="PreformattedText"/>
        <w:bidi w:val="0"/>
        <w:jc w:val="left"/>
        <w:rPr/>
      </w:pPr>
      <w:r>
        <w:rPr/>
        <w:t>LINKING FREE TEXT..........................................16</w:t>
      </w:r>
    </w:p>
    <w:p>
      <w:pPr>
        <w:pStyle w:val="PreformattedText"/>
        <w:bidi w:val="0"/>
        <w:jc w:val="left"/>
        <w:rPr/>
      </w:pPr>
      <w:r>
        <w:rPr/>
        <w:t>COMPLEMENTARY FUNCTIONS....................................17</w:t>
      </w:r>
    </w:p>
    <w:p>
      <w:pPr>
        <w:pStyle w:val="PreformattedText"/>
        <w:bidi w:val="0"/>
        <w:jc w:val="left"/>
        <w:rPr/>
      </w:pPr>
      <w:r>
        <w:rPr/>
        <w:t>LEAVING THE PROGRAM........................................18</w:t>
      </w:r>
    </w:p>
    <w:p>
      <w:pPr>
        <w:pStyle w:val="PreformattedText"/>
        <w:bidi w:val="0"/>
        <w:jc w:val="left"/>
        <w:rPr/>
      </w:pPr>
      <w:r>
        <w:rPr/>
        <w:t>COMPLEMENTARY PROGRAMS.....................................18</w:t>
      </w:r>
    </w:p>
    <w:p>
      <w:pPr>
        <w:pStyle w:val="PreformattedText"/>
        <w:bidi w:val="0"/>
        <w:jc w:val="left"/>
        <w:rPr/>
      </w:pPr>
      <w:r>
        <w:rPr/>
        <w:t>THE FUNCTIONS OF STAFF.....................................18</w:t>
      </w:r>
    </w:p>
    <w:p>
      <w:pPr>
        <w:pStyle w:val="PreformattedText"/>
        <w:bidi w:val="0"/>
        <w:jc w:val="left"/>
        <w:rPr/>
      </w:pPr>
      <w:r>
        <w:rPr/>
        <w:t>dBLOOKUP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 PREPARATION FOR dBLOOKUP LINK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BLOOKUP............................................19</w:t>
      </w:r>
    </w:p>
    <w:p>
      <w:pPr>
        <w:pStyle w:val="PreformattedText"/>
        <w:bidi w:val="0"/>
        <w:jc w:val="left"/>
        <w:rPr/>
      </w:pPr>
      <w:r>
        <w:rPr/>
        <w:t>FAST FIND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DATA ENTRY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INPUT &amp; UPDATING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..............................................24</w:t>
      </w:r>
    </w:p>
    <w:p>
      <w:pPr>
        <w:pStyle w:val="PreformattedText"/>
        <w:bidi w:val="0"/>
        <w:jc w:val="left"/>
        <w:rPr/>
      </w:pPr>
      <w:r>
        <w:rPr/>
        <w:t>OUTPUT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/VIEW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THER DATA BASE FILE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DEFINING DB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ACTIVE DB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STATISTICS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KEEPING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ATA BASE FILE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NTROL............................................32</w:t>
      </w:r>
    </w:p>
    <w:p>
      <w:pPr>
        <w:pStyle w:val="PreformattedText"/>
        <w:bidi w:val="0"/>
        <w:jc w:val="left"/>
        <w:rPr/>
      </w:pPr>
      <w:r>
        <w:rPr/>
        <w:t>NEW DB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..33</w:t>
      </w:r>
    </w:p>
    <w:p>
      <w:pPr>
        <w:pStyle w:val="PreformattedText"/>
        <w:bidi w:val="0"/>
        <w:jc w:val="left"/>
        <w:rPr/>
      </w:pPr>
      <w:r>
        <w:rPr/>
        <w:t>APPENDIX A - STAFF - QUICK REFERENCE.......................34</w:t>
      </w:r>
    </w:p>
    <w:p>
      <w:pPr>
        <w:pStyle w:val="PreformattedText"/>
        <w:bidi w:val="0"/>
        <w:jc w:val="left"/>
        <w:rPr/>
      </w:pPr>
      <w:r>
        <w:rPr/>
        <w:t>APPENDIX B - PC-MUNDO - A SAMPLE DATA BASE APPLICATION.....39</w:t>
      </w:r>
    </w:p>
    <w:p>
      <w:pPr>
        <w:pStyle w:val="PreformattedText"/>
        <w:bidi w:val="0"/>
        <w:jc w:val="left"/>
        <w:rPr/>
      </w:pPr>
      <w:r>
        <w:rPr/>
        <w:t>APPENDIX C - New features of the program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  is  a dBASE III Plus compatible,  but  independent,   user</w:t>
      </w:r>
    </w:p>
    <w:p>
      <w:pPr>
        <w:pStyle w:val="PreformattedText"/>
        <w:bidi w:val="0"/>
        <w:jc w:val="left"/>
        <w:rPr/>
      </w:pPr>
      <w:r>
        <w:rPr/>
        <w:t>interface and Database Management System. STAFF enables the  user</w:t>
      </w:r>
    </w:p>
    <w:p>
      <w:pPr>
        <w:pStyle w:val="PreformattedText"/>
        <w:bidi w:val="0"/>
        <w:jc w:val="left"/>
        <w:rPr/>
      </w:pPr>
      <w:r>
        <w:rPr/>
        <w:t>to  develop data intensive applications without traditional  pro-</w:t>
      </w:r>
    </w:p>
    <w:p>
      <w:pPr>
        <w:pStyle w:val="PreformattedText"/>
        <w:bidi w:val="0"/>
        <w:jc w:val="left"/>
        <w:rPr/>
      </w:pPr>
      <w:r>
        <w:rPr/>
        <w:t>gramming  effort.  The system is pull-down-menu  driven  and  the</w:t>
      </w:r>
    </w:p>
    <w:p>
      <w:pPr>
        <w:pStyle w:val="PreformattedText"/>
        <w:bidi w:val="0"/>
        <w:jc w:val="left"/>
        <w:rPr/>
      </w:pPr>
      <w:r>
        <w:rPr/>
        <w:t>employed  windowing  technology offers a very powerful  and  user</w:t>
      </w:r>
    </w:p>
    <w:p>
      <w:pPr>
        <w:pStyle w:val="PreformattedText"/>
        <w:bidi w:val="0"/>
        <w:jc w:val="left"/>
        <w:rPr/>
      </w:pPr>
      <w:r>
        <w:rPr/>
        <w:t>friendly data base management system, adequate as well for novice</w:t>
      </w:r>
    </w:p>
    <w:p>
      <w:pPr>
        <w:pStyle w:val="PreformattedText"/>
        <w:bidi w:val="0"/>
        <w:jc w:val="left"/>
        <w:rPr/>
      </w:pPr>
      <w:r>
        <w:rPr/>
        <w:t>computer user as for the expert dBASE user and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has been designed with the following user categori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ersonal  computer users who deal with  large  amou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are not specialized enough to develop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customized  database applications. STAFF is a  too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interested to resolve independently thei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problems without depending on external  collabo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s or on a centralized EDP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velopers of specialized database applications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number of users without detailed knowledge of Per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mputers. The distribution of the application pack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with a RunTime version which is limited to the  u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 with the specific application only. The 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is available with the developers version  of  STA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copied and distributed freely in connectio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s of the specialized databases created and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application developer described in the  second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BASE advanced users, or the users of 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veloped under a dBASE compatible developing  en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ment,  like Clipper, Foxbase, Quicksilver, etc., who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ipulate DBF files efficiently, and without using 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compatib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rporations  with a high degree of  MS-DOS  micro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, being in the process of training the  per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for database management tasks, using the industry  st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d dBASE. A very intensive use of Database Management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s can be achieved by means of STAFF without the n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 investments for the highly priced dBASE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ve training requirements of this program.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s  are available for the unlimited use of corporate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c versions of the STA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is available in following forms: as an  independ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  contained data base management system; as  a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for the data base application developer; as a run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for running turn key data base applications; and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platform for custom design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pplication  possibilities of STAFF are  covering  a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  spectrum.  Examples of typical databases to  be 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ndled with STAFF are: addresses of specialized 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,  specialized  telephone  directories,  real   e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personnel files, customers, medical records,  bibli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records, list prices, mail order catalogs,  video/m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 specialized  software listings,  administr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tests, market survey evaluations, statistic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EATURES OF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ractive  dBASE III concepts and  functions  are  ma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ed. Many dBASE III Plus functions can be performed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learly defined pull-down menu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ion of new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ppending new records and deleting unwan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ppending and inserting new fields and  deleting 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ful commands for editing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ing a data base file and Zapping (deleting at onc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content of a data base fil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xtremely  fast search of very large  amounts  of 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Multiple field index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arch of embedded alpha-numeric string is also 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by means of a sequential search of the whol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information can be filtered and sorted to be show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r as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rge amounts of free text can be entered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modification of the active data 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bination of various data base files into one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ossibility to perform arithmetic computations in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field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mport and Export from and to a variety of  formats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supported: ASCII,  Wordstar-Mailmerge,  WordPerf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, Comma Separated, Delimited with a user defined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compatibility with dBASE I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additional concepts and features enable the STAFF us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r implementation of the applications, and an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essional applications taking into consideratio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elated  data base files can be developed  without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ing.  The amount of data is limited only by the  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reducing to a minimum the data entry and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 through combined Spreadsheet and  Database 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entry, viewing, and updating is possible  via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or  navigation,  search,  copy,  an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 traditional programming required; No  command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zed; Menu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defined Macros for the accelerated operation of rep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BLOOKUP - A very powerful data entry and viewing fac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of the primary data base file can be related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data base file. The secondary file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  with  the specific field of the primary  fil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can be taken over. The dBLOOKUP concep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 also  for the secondary data base by  ope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related  data base file. Browsing  and  search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 alpha-numeric  sub-strings  in  the  seconda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  data bases is also possible. Up to four  data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interrelated via the dBLOOK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time a major change is performed in the data base 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curity backup file of the respective data bas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p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atabase housekeeping facility for finding  duplicat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s,  copying  the content of up to five  fields  into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 exchanging  the content of one  field  with 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atabase structure, etc. Finding and deleting du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 records might be very useful for example to avoid c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 mailings,  which  are typical  for  the 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ional utilities like: Pull-down Menus, Windowing,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Help, DOS-Shell, Pop up Calender, and  Calculato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facility for the result of the  calculations, 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round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tistical information about the data base file  in 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aid to minimize the data base size, in 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use of available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unTime Version of STAFF may be copied and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in connection with specialized databases. The 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is included only in the developers package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FF comes with sample data bases, which are useful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 how  to use the program. The sample DBF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 in  two applications: PC-MUNDO,  a collection  of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Base  files  containing  statistical  informa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 countries and  1264 cities of the world; a Data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500  West German Companies dedicated to computer 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development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ultilingual  user  interface.  Additionally  to 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,  and  Spanish  any other language  suppor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ASCII  Character set can easily be  implemen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  and/or customizing the screen message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own  needs. The tool needed for the  customiz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 in report, and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tistical  computations can be performed  upon  reque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, maximum, mean, standard deviation, vari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FF recognizes automatically the video monitor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uter. A powerful color setup and upda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xt , stored in independent files, can be lin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 field of th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can mark desired records for export and, event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needs a IBM PC or compatible Personal Computer with  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  of  RAM,  one standard 5 1/4" diskette  drive,  hard 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or color monitor with or without graphic  capab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,  and a printer if hard copies are desired.  The 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un under 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 - With certain versions of the MS-MOUSE (f.e.  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0) it is possible to load a keyboard emulator for the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SMENU.COM).  This makes STAFF compatible with  the 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HOW TO US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ing with the sample applications will help you to un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all the powerful, yet easy to use features of  the 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. The sample files can be used without fear of dama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 provided that backup copies of  the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 have been done before starting to operate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sample DBF files are grouped in two  applic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UNDO,   a  collection of 6 Data   Base   files  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 information  of 212 countries and  1264 cit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ld; and a Data Base with over 500  West German Compa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 to computer software development and market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UNDO application is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is distributed on 3 diskettes (5 1/4" with 360 KB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 of these diskett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1/3 -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2/3 -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3/3 Program documentation, and interrelated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 files  with geographic data of the  countries  and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 of the world, and a DBF file with over  500  W.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 related  with  the development  and  market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USED IN THE PRESENTATION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sequence used for issuing the commands are 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two keys are to be pressed simultaneously, t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linked with a plus (+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the keys are to be pressed consecutively,  t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linked with a comma (,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command sequence is represented in between a  pai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d brackets -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R&gt; - means pressing the key labeled Enter,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expect detailed computer programming  exper-</w:t>
      </w:r>
    </w:p>
    <w:p>
      <w:pPr>
        <w:pStyle w:val="PreformattedText"/>
        <w:bidi w:val="0"/>
        <w:jc w:val="left"/>
        <w:rPr/>
      </w:pPr>
      <w:r>
        <w:rPr/>
        <w:t>tise,  however  the user has to be familiar  with  MS-DOS,  basic</w:t>
      </w:r>
    </w:p>
    <w:p>
      <w:pPr>
        <w:pStyle w:val="PreformattedText"/>
        <w:bidi w:val="0"/>
        <w:jc w:val="left"/>
        <w:rPr/>
      </w:pPr>
      <w:r>
        <w:rPr/>
        <w:t>computer operation, and a good knowledge of his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the distribution diskette first, and store it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before 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the backup copy of the Diskette 1/3 in the floppy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computer and log into the respective drive. To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INSTALL C: &lt;CR&gt;  - Where C is the hard disk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omatic installation is creating a new directory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, and is modifying the CONFIG.SYS and AUTOEXEC.BAT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stallation routine is warning about these  change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avoid the mocification of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ight  install the program by your own without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routine. Create a new directory called STAFF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 of the disks into the new directory. In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make  available STAFF from any directory on the  hard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AUTOEXEC.BAT file by adding to the PATH comm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information (C:\STAFF;).  The CONFIG.SYS file has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having the FILES=20 and BUFFERS=32 commands inclu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can be started from the directory called STAFF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ny  other  directory. Generally the  program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 by being logged into the directory where  the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are located. However data base files and other 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information, stored in other directories, can be used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.  New data base or other kind of files ca be 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orted. If the user does not specify a path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are stored automatically to the subdirectory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data base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 type at the DOS prompt STAFF &lt;CR&gt;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 the program is accessing automatically the  defaul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by the user. The default file can be  changed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Menu sequence: Utility,  Environment,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,E,D&gt;. The most frequently used file should be defin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  you  can  start  the  program  by  typing 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TH\FILENAME  &lt;CR&gt;. In this case the accessed  databas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ILENAME instead of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type STAFF * &lt;CR&gt; a window is opening and  show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base files available in the subdirectory from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has been started. Choose with the cursor  the 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press &lt;CR&gt;. Alternatively press the first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name. The cursor will jump to the  first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with  the pressed character. If you  press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again the cursor will jump to the second 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By pressing Enter &lt;CR&gt; with the cursor on the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he program open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starting STAFF the program logo with the  copyright  n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e,  serial  number  and/or the users  name  appears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 can accelerate the presentation of  the  logo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key. The next screen is the menu bar on whi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-menus 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ollowing the pull-down-menus and the on-screen 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develop or use a specific data  base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programming or issuing cryptic commands. On  the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 side of the screen you can read a brief  descrip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and on which the cursor is residing. The  basic  fu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of STA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ast  Find - This enables the fast  retrieval  of 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ata  Entry  - Data can be entered,  and  updated.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upon numeric field can als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put - Data can be viewed, printed, and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tilities - Complementary functions like: Indexing, modif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the data base structure, establishing  relational 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ifferent data base files, importing of data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systems defaults, DBF statistics, data base 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new data base files, and macr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ew  DB  - selecting a data base file from  any  dri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unctions  are corresponding to the  menu  bar 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can  be  seen by opening the  pull-down-menus,  an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 in detail in the chapter dedicated to the 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names used have to comply with the MS-DOS  specifi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. According to that a file name should not be long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alpha  numeric  characters, and it  should  no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like =, *, ^, &gt;, &lt;, ?, /, \, (, ), et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DBF  extension to the data base file is placed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with the identical first six characters should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the same subdirectory, in order to avoid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 indexing procedure. For instance, if there  are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lled DBFILE01 and DBFILE02, this will result in  ina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  index files, if both files are in the same 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both are indexed for Fast Find purposes. This happens 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 the index file names  are create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file name to which two digits are added for differenti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index files. If the basic file name is eight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he last two character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optimal operation of the program it is very 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xecute the appropriate preparation of data. It  is  wor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to invest some time in adequately planning the 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n order to optimize aspects like  disk space 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ime, and data entry effort. By adequately plan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of the dBLOOKUP facility important 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ata entry, data handling, and viewing of informa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 THE PULL DOWN MENUS. Following alternative  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the pull down menu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 the first letter of the menu title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 cursor with the horizontal arrow keys to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ress Enter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pull down menu is open you can change to  another 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with the horizontal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N OPTION WITHIN A PULL DOWN MENU: move to the 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ith the vertical cursor and press Return &lt;CR&gt;. Alter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ly type the first letter of the option descriptor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&lt;CR&gt;.  If  more than one Option starts  with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 repeat pressing the respective letter until th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lighting the desired option and press Return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pull down menus press the &lt;F10&gt; or &lt;Esc&gt; key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menu level to be abandoned. Exiting the program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enu level press &lt;Ctrl+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most data base applications, STAFF shows the data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able form on the screen, rather than in masks.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a very similar mode to the spreadsheets like Su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, Multiplan, or Lotus 123. The disadvantage of this pres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tion  is that the fields documentation is somehow limit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to the  mask presentation, but the screen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maximum  to show active information. It  is  therefore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carefully select the field names, since thes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visual means to document the information. A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information stored in each of the field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abase can be done alternatively by using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ull of information shows various records at a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can navigate through the information with a fac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, and flexibility  offered only by the modern  spreadshe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scription  of the navigation and  editing  command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is system so powerful are given in the chapter 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a Entry and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 is available from the Fast Find, Data Ent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ptions. The data table is also available in the  Ut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, Housekeeping, Duplicate Entries option &lt;U,H,D&gt;.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differences between the functions which can be 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each of the data tables available from the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computer software technology has been improved trem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sly  in the last years, the  data entry effort is still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spects which is the most time-consuming in the devel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 of a computer application. STAFF has been  designed  s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lly  to  improve this aspect as far as  possible.  The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 achieved  by using the user friendly data  entr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substantially to the overall performance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application developed with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tered into the data base files by keying them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means  of the Data Entry and Updating option  of 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 Data  entry  is improved by means  of  the  navig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 editing functions, copying of  availabl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ecord to record and field to field, taking over 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 from  related data base files by means  of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, hiding desired columns of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efficient way of entering data into the system  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and converting existing data available in 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hese possibilities are discussed in the chapter  Ut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, subchap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,  which  is  a generic data base  management  tool,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l data convertion facilities, can be very usefu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eparation of the input for specific computationa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imple calculations can be performed with the data 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numerical fields. These calculations should  be 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mple numerical updating of information, and ar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detail in the Data Entry chapter and Calculations  sub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. The operations available can be applied to all th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 data base file, or to the records filtered  accor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omplex numerical calculations are requested thes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using an external program which is designed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 of applications, and offers a import-export facilit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number versus the total number of recor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 in  the  left hand upper corner of the  data  entry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data table. The un-deleted records are also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cess a record by its number by issuing &lt;Alt+G,Rec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an be deleted only within the Data Entry and Upd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uplicate Records data tables. For deleting a record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sor to any field of the unwanted record and 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 key.  This record will be marked with &lt;Deleted&gt;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 part of the data table, above the field names  lin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delete a record press again the &lt;Del&gt; key and the  &lt;Delet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 will disappear. For eliminating definitively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deleted mark you have to run the Pack op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keeping menu &lt;U,H,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ARCH AN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n be searched by using different criteri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fast find  occurs on specified fields which are index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arch key, or on a combination of more. The detail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are  explained in the chapter  Utilities,  sub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the data base file. The Fast Find option can be 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d by choosing the main menu option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strings can be sequentially searched. Moving the curso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eld to be searched press &lt;Alt+F,Sub-string&gt;. The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ub-string can be repeated as often as desired, by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Alt+N&gt;. This results in a much slower search. The  sequ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al search can be performed from the data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taneous display of all records containing the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string  is  possible  by using the Fast  Find  o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 is that the searched sub-string shouldn't be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ny record. By not finding the searched sub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indexed field, you will be asked whe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 you would like to search for a partial string. By 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, after a while, you will get all the records 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substring in a data table. If the searched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s also located at the beginning of some records the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thod which might help: Enter the desired string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omitting one or more characters from the beginning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defined search string is not found at the beginning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you will be asked for partial string search, a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ub-strings can be searched and replaced by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desired field/column and pressing  &lt;Alt+R,Sear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Replacement-string&gt;. Search and replace can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in  the Data Table corresponding to the data entry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is exchanging the information in all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 base file where it is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information can be seen by using the View sub-menu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main-menu. The logical search criteria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 are: greater than, greater equal, smaller  than, 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,  unequal, or equal. For alpha-numeric  information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l criteria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 information  can  be  viewed  by  using  the  sub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/View of the OUTPUT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explanation for search, and search and replac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 chapter regarding data entry  and  updating.  View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/view,  and  exporting to disk or printing of 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ing to certain search criteria is explained in the  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dealing with Output, and the respective sub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If a certain record is to be found for editing  purpo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combined use of the Fast Find and Data entry option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. Us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with the Fast Find option for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more than one record meets the search criteria al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in a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lect  the  desired record with  the  cursor,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+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tch the automatic change from the Fast Find data 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only one record is responding to the  search  crite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information corresponding to it is shown in a 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ask. For getting the corresponding data table pres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followed  by &lt;PgDn&gt;. The cursor will be  placed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record.  Press &lt;Alt+E&gt; to switch to the  Data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perform the statistical computations select  Viewing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utput  option of the main menu and define  th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for the records to be viewed. After a whil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matching  records is shown on the screen. The  next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the data table of the selected records. Move th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desired numeric field and press &lt;Alt+F5&gt;. Next a 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showing the statistical values 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al values comput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 from Total - Is the number of matching records 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ercentage of the total number of records stor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m - The sum of all items contained in the specific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inimum  Value - The smallest value  among  the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tor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ximum  Value  - The largest value  among  the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tor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verage Value - The mean of the numerical values sto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Var. (Sample) - The sample variance of item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d (Sample) - Sample standard deviation of item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Variance - Population variance of items contained in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d - Population standard deviation of item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more complex statistical computations are requested a 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te Statistical package is recommended. Many powerful stat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al  packages are available on the market, and most  of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compatible with the dBASE file format.  These 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s are ideal complements to STAFF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ituations in which the operator has to us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 not  complying with any of  the  logically 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filtering criteria, it is possible to mark a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criteria defined by the user during a visual  observ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 of the information.  The marking procedure can b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within the Viewing sub-menu of the Output op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-menu, by pressing the &lt;TAB&gt;-Key to mark/unmar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records can be exported to a data base file 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tructure as the original file. The file creat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records can be used for any of the operations  fo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by STAFF, if treated as a normal data base file,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 independently with the program. After  expor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to the newly defined DBF file you have the op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global  marking  of all the records selected  by  a 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can be achieved by pressing &lt;Shift+Tab&gt;. This 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eature enables the massive export and/or dele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ed use of the automatic search procedure, appli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fields, with the record marking feature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ast and very specific retrie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ELATING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of the most powerful features of STAFF is the 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errelating up to three data base files with each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asic data base file. Each field of the primary data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can be linked to a complementary and  related 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file. Similarly you can link a data base file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of the secondary data base file, and so on.  This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plex and multidimensional data structures can be cre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for an efficient consideration of real world data 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FF internal tool, which facilitates the interre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base  files,  is called dBLOOKUP. The files  have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 previously by linking the desired fields with a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 file.  By moving the cursor in the data table to the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d  field and pressing F2 a window opens, showing  the 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ts  of the file with the cursor located on the  related 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d.  The same operation can be done to the secondary fi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it to a third file which will act similarl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elds  which are interrelated with other  DBF  fil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operation of dBLOOKUP is shown in the chap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FRE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linking  larger quantities of free text or other 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numeric information STAFF offers two flexibl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EMO FIELDS - For maintaining the compatibility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 III  Plus standard memo fields are supported.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 fields you can enter, or import  alphanumeric 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Exporting and deleting the information stored in a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also possible. The information stored in memo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ccesible by any practical means available 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ue  to  the  notorious problems related  to  the 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the use of these is not recommanded.  These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a the dBASE III memo field definition and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se problems exist also within programs develop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P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INKING WITH ASCII FILES - This method is recommend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 free  text with a DBF file, instead  of  using 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link has to be done over a character  fiel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 that  a  link to an external ASCII  file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you have to enter as the first character  a 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 (%),  followed  by the path and  the  file  name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\PATH\FILENAME.EXT). These external file can be shar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ost of the menus and operational data base tables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assisting and complementary functions can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LINE:  You can get help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pressing &lt;Alt+F1&gt; from nearly any situation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message regarding the key to be pressed for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mentary functions: &lt;F1&gt; for Help, &lt;F4&gt;  for  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er,  &lt;F6&gt; for calculator, and &lt;F9&gt; for the  DOS 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RAM available at the very moment of 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F1&gt; is also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 pressing the function key &lt;F1&gt; from  any  sit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data tables, you will get the Quick  Referenc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. This shows the short description of all 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sorted in alphabet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pressing &lt;F1&gt; from within a data table you  will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cursor navigation, search of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replace, dBLOOKUP, editing, memo fields,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ng  records  and  fields,  appending/deleting 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/importing  information,  hiding   fields/colum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,  etc. The information shown varies in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table from where you typ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OP UP CALENDER: &lt;F4&gt;. From most menus and  data 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invoke the Pop Up Calender. This is  useful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pendent data is entered or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P UP CALCULATOR: &lt;F6&gt;. A Pop Up Calculator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during the operation of STAFF. Results of calcu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can be pasted into numeric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: &lt;F9&gt;. If executing DOS commands like   for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diskettes, renaming , deleting, or copying fil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ested while being in the middle of the STAFF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tion,  then  you can exit temporarily  to  the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level by pressing F9.  To get back to  STAFF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ng  system level, type  EXIT &lt;CR&gt;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XITING THE MENUS THE DATA BASE TABLES AND THE 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CULATOR: &lt;F10&gt;,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ING THE PROGRAM FROM ANY MENU LEVEL: &lt;Ctrl+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 the program: Press &lt;F10&gt;, or &lt;Esc&gt; from the  menu 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losed menus. For leaving the program from any menu 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key combination press &lt;Ctrl+F10&gt;. Doing s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terminated abruptly without any other notice. No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lost by exiting the program using this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require graph generation, improved  report  gen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extensive utilities the use of the complementar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ing  to the STAFF Product Family are recommended.  STAF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,  STAFF-REPORT, and STAFF-UTIL are now shipping, and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ll come. See the file STFAMILY.DOC, or run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F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FF  Functions can be accessed over  pull-down-menus.  The</w:t>
      </w:r>
    </w:p>
    <w:p>
      <w:pPr>
        <w:pStyle w:val="PreformattedText"/>
        <w:bidi w:val="0"/>
        <w:jc w:val="left"/>
        <w:rPr/>
      </w:pPr>
      <w:r>
        <w:rPr/>
        <w:t>main functions are : Fast Find, Input, Output, Utilities, New DB,</w:t>
      </w:r>
    </w:p>
    <w:p>
      <w:pPr>
        <w:pStyle w:val="PreformattedText"/>
        <w:bidi w:val="0"/>
        <w:jc w:val="left"/>
        <w:rPr/>
      </w:pPr>
      <w:r>
        <w:rPr/>
        <w:t>and  dBLOOKUP. All functions, with exception of dBLOOKUP, are  to</w:t>
      </w:r>
    </w:p>
    <w:p>
      <w:pPr>
        <w:pStyle w:val="PreformattedText"/>
        <w:bidi w:val="0"/>
        <w:jc w:val="left"/>
        <w:rPr/>
      </w:pPr>
      <w:r>
        <w:rPr/>
        <w:t>be  started  by activating the main-pull-down menu.  dBLOOKUP  is</w:t>
      </w:r>
    </w:p>
    <w:p>
      <w:pPr>
        <w:pStyle w:val="PreformattedText"/>
        <w:bidi w:val="0"/>
        <w:jc w:val="left"/>
        <w:rPr/>
      </w:pPr>
      <w:r>
        <w:rPr/>
        <w:t>giving  the possibility to link up to three data base files  with</w:t>
      </w:r>
    </w:p>
    <w:p>
      <w:pPr>
        <w:pStyle w:val="PreformattedText"/>
        <w:bidi w:val="0"/>
        <w:jc w:val="left"/>
        <w:rPr/>
      </w:pPr>
      <w:r>
        <w:rPr/>
        <w:t>the  character fields of the basic data base file, and show  them</w:t>
      </w:r>
    </w:p>
    <w:p>
      <w:pPr>
        <w:pStyle w:val="PreformattedText"/>
        <w:bidi w:val="0"/>
        <w:jc w:val="left"/>
        <w:rPr/>
      </w:pPr>
      <w:r>
        <w:rPr/>
        <w:t>on the screen. dBLOOKUP can be invoked from within the Fast Find,</w:t>
      </w:r>
    </w:p>
    <w:p>
      <w:pPr>
        <w:pStyle w:val="PreformattedText"/>
        <w:bidi w:val="0"/>
        <w:jc w:val="left"/>
        <w:rPr/>
      </w:pPr>
      <w:r>
        <w:rPr/>
        <w:t>Input, and Out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BLOOKUP  any character type field of a data base fi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lated to a chain of three other interrelated files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called when necessary, for data entry,  for  consul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for checking purpo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PREPARATION FOR dBLOOKU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ing able to access other data base file from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basic data base file, you have to prepare the  basic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 adequately. To do so, you must enter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equence:  Utilities, Redefine DB, Modify Active  DB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,R,M&gt;. The data base file structure shows up with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and  the  corresponding information  for  field 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Dec(imals) and dBLOOKUP. For indicating that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inked to another DBF file via the dBLOOKUP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a "Y" in the column reserved for dBLOOKUP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also disable the dBLOOKUP link by typing instead of 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osing the data base structure modification, by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&lt;F10&gt;, you will be asked for each field defined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OKUP  link  for  the name of the data  base  fil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. Enter an asterisk &lt;*&gt;, followed by Enter &lt;CR&gt;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 files available in the active directory are shown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o establish the link choose the desired DBF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&lt;Enter&gt;.  You can link DBF files which are  sto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ies by entering the path and th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 the  directory is not possible after  ente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(*).  It is a good practice to store all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s which have to be linked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The  first two fields of the linked (to 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dBLOOKUP facility) DBF files,  have to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ype in order to obtain a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B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elds with a defined dBLOOKUP link are marked 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(*) in all the data tables from where viewing ano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DBF fil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cursor to the field which has a dBLOOKUP  lin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F2 key. A window opens and shows  th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related DBF file. If the content of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available in the first field of the second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,  than the cursor is highlighting  the 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f the secondary DBF file is very large it is  re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ded  to  index it on the field on which  the  re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with the cursor in the secondary DBF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milar way as in the primary data base file. For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information of the secondary data base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deleting records you have to press F3.  Navig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information, adding, and deleting records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with the operations done in the primary data 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e data entry operations in the secondary dat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ess efficient, due to the fact that data entry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from this level, but from the basic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information in a data table called with dB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s done the same way as in the primary data base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&lt;CR&gt;  has as a result the return to the  prim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  and the transfer of the string availabl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field of the record where the cursor was loc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s transferred to the calling field in the  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data base file which is called from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ase file can call by means of the dBLOOKUP facilit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data base file. The third data base file has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relation with the second data base file,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to the primary data base file. The link can 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rom the third DBF file to a four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transfer is possible only from the second DBF  fi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.  Editing of information is possible onl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second 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ove described feature you can perform three fle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 an available code in the calling field you can 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creen the detailed description of this  c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may be brief or very extensive by using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with  the same code name in the  first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 two related data base files are always 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means of the information stored in the first  fiel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 you do not know exactly which  character  str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 information  has to be entered into a fiel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 data base file, you may call a  complementary  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means of the dBLOOKUP facility, and search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information  using  the  navigation  or 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Once  you have found the desired  recor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and the needed information is taken  over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ed of rekeying it. This feature is  recommend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viewing and fas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 the creation of a new data base file or updat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one the dBLOOKUP facility can be used for enter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the information which might be gained vis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from the primary data base file or from a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Data  Tables  called  by  Fast  Find,  View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/View options dBLOOKUP has a data viewing function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diting and taking over is available only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ble called from the Data Ent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dBLOOKUP is working only with character fiel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 to  define a dBLOOKUP link for a numeric  fiel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den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rst  menu position on the menu bar is Fast  Find,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xpected to be the most used for the fast acces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c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ly works if the user defines the fields on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 Find should be executed. The definition of the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which the Fast Find should happen is to be  don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ands UTILITIES, RE-DEFINE DB, INDEXING +  [DEFIN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THE DB TO BE ACTIVATED] + [DEFINE THE FIELDS FOR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] - &lt;U,R,I,\PATH,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oosing the Fast Find option the pull down menu ope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the options for FAST FIND. These options consis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the defined search fields on which the index has  b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the Fast Find Option follow the interactive instr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and search for the desired information. The system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information desired  matches to the beginni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field content, the information found will  appea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only one occurrence of the searched str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 whole content of the corresponding rec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a window. If the information available does no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creen you must press &lt;PgDn&gt; to see the missing par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occurrence of the searched string is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cords matching the search criteria appear in 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on  the whole screen. The information is  always 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in accordance with the search criteria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Find procedure.You can navigate with the cursor to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on  the  screen and beyond, up to the  limit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 file in use.  For the navigation and searching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 see the Input &amp; Upda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 the  information searched is not found  at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it may be placed somewhere else than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, and a message appears asking whether a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arch is desired. If the answer is &lt;Y&gt;es a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of  the desired sub-string is started  upon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 but  limited to the defined field. This 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lower since it is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ub-string in the certain fiel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 type &lt;ALT+F,STRING&gt;. Where STRING is the  com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  of characters to be searched. If repeated  search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ub-string is desired then type &lt;ALT+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presented in the data table under the Fast Fin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viewed by using all the navigation commands,  dBLOO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opening  of the Memo fields, or viewing linked  free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operations,  Field and Record copy  are  not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ast Find Option. To leave the FAST FIND option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enu to be used for data entry, updating and 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ing  calculations which affect the contents of all  or 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&amp;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hoosing  this option the first records appear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and data entry and updating can be started.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  needed for the proper operation of the data ent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information are given b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 COMMANDS: Move the Cursor with the ARROW 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,  &lt;PgDn&gt;,  &lt;Home&gt;,  &lt;End&gt;;  Jump  to  first  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+PgUp&gt;;  Jump to the last Record &lt;Ctrl+PgDn&gt;; Jum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Field    &lt;Ctrl+Home&gt;;  Jump  to  the   last 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+End&gt;. Go to record number &lt;Alt+G,Record-Nr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S: Search String:  &lt;Alt+F,String&gt;,&lt;CR&gt;;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: &lt;Alt+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AND REPLACE: Move the cursor to the  desired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Alt+R&gt;, Type in the string to be found 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Enter &lt;CR&gt;, Type in the replacement string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. If the replacement string is longer tha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he  additional characters will be inserted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 string is shorter, the resulting tex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OKUP:  Move the cursor to a field marked with *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to invoke the dBLOOKUP option. dBLOOKUP works only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has been prepared adequately. A file is  pre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BLOOKUP  operations  by using  the  command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,R,M&gt; and entering a Y character  for the field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BLOOKUP  link is requested. Within  the  dBLOOKUP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you  should  use the same  navigation,  edit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commands as in the data table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COMMANDS: To start Editing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ield and start typing or press Enter &lt;CR&gt;.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means  to  overwrite or  insert  new 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the &lt;Ins&gt; key has been press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&lt;CR&gt; means to delete the whole cont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 when typing the first character. You  can 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al text by starting the editing with  &lt;CR&gt;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 by  &lt;End&gt;, or by moving the  horizontal  right 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moving  the cursor with the horizontal key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normally.  Following control keys  are  valid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SERT: Press the Insert Key &lt;Ins&gt; for typing ov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characters. &lt;Ins&gt; will be shown on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lete  Characters  with  &lt;Del&gt;;  Delete  Words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Jump  from Word to Word  with  &lt;Ctrl+Horizontal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 to  the beginning of a Field: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 to the End of string in a Field: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rminate Editing: Press &lt;CR&gt;, or vertical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FIELDS: To open a MEMO field place the cursor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field and press RETURN. In the data tables  belo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Fast Find or View options use the '+'  key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nto the memo pad by typing normally. Edit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Commands previously mentioned.  Close the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y typing &lt;Ctrl+W&gt;. No search is possible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THE CONTENTS OF A MEMO FIELD: With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opened memo field type &lt;Alt+X,FILENAME.EXT&gt;,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MPORT  OF THE CONTENT OF AN EXTERNAL FILE TO  A 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With the cursor on the unopened memo  field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+T,FILENAME.EXT&gt;,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LETING THE CONTENT OF A MEMO FIELD: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nopened memo field press &lt;Alt+Z,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 FREE  TEXT FILES: Move the cursor to  a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and  type: &lt;%\PATH\FILENAME.EXT&gt;,&lt;CR&gt;.  The 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(%)  indicates that you can access  the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E by placing the cursor on this field an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V&gt;.  Simple data entry end editing operation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d  to this file. The size of the external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viewed, and operated by this mechanism  depend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vailable  free  RAM,  which can  be  seen  by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F1&gt; from the pull dow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RECORD:  Go to the Record to be  duplic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+F2&gt;.  The record will be duplicated and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end of the data base file. Duplicating  record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nly from the Input &amp; Upda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FIELD: Go to Source Field and  press  &lt;Ctrl+F2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cursor  to Target Field and  press  again  &lt;Ctrl+F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once pressed &lt;Ctrl+F2&gt; with the cursor on a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has  to  be pressed again, with the  cursor  plac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eld, in order to avoid possible problems.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ng Field is also possible only under the Input &amp; Upd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Option. The semicolon character (;) should be  avo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text entered in a field, since  it  is 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as Enter &lt;CR&gt;, and thus only the part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the field until the semicolon charact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the destin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  RECORD: Jump to last Record  with  &lt;Ctrl+PgDn&gt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own 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A RECORD: Press the &lt;Del&gt; Key; To Undo this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el&gt; again. The deleted record is marked at th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table, and above the field names as &lt;DELETE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A COLUMN/FIELD: For better view of the data t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you can hide the Columns/Fields with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H&gt;. In order to make the hidden columns visible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data table and ope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perform  simple  calcula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fields of all the records or to  records  satis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conditions.  Calculations  are  possible  on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defined a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sible operations are: Adding a constant  value;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ing a constant value; Multiplying with a constant 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with a constant value; Increasing the content(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(s) with a certain percentage, Decreasing the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t(s)  of the field(s) with a percentage, applying  a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age to the content(s) of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 allows the output of the information  in  di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 like:  Viewing,  Sorted, to disk,  reports  to 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 etc. The output can be obtained in hard copy by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rinter or it can be sent to a disk file or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the search and view of specified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 to pre-defined match criteria. For each  fiel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a match criteria can be entered, thus a 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possible. Once the search criteria is defin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started by pressing the 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erform the STATISTICAL COMPUTATIONS move the  curs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ing  data table to the desired numeric  fiel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&lt;Alt+F5&gt;. After a while a table appears on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statistical values computed  for  th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 statistical values computed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%  from Total - Is the number of  matching  records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 as  a percentage of the total  number  of 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m  - The sum of all items contained  in  the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inimum Value - The smallest value among  the 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stored  in the specific field of the  matching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aximum  Value - The largest value among  the 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stored  in the specific field of the  matching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verage Value - The mean of the numerical values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r. (Sample) - The sample variance of item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d (Sample) - Sample standard deviation of  items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Variance  - Population variance of  items  contain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d - Population standard deviation of item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table corresponding to the Viewing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 records according to your criteria by  mo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desired record and pressing &lt;Tab&gt;.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Tab&gt; key again with the cursor on a marked  recor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records can be exported to a data base file  ke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same structure as the original file. The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rked records can be used for any of th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een  by  STAFF, if treated as a normal data  bas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accessed  independently with  the  program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 the  records into the newly defined DBF  f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deleting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lobal  marking of all the records selected by  a 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an be achieved by pressing &lt;Shift+Tab&gt;. This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feature enables the massive export and/or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orts the records according to the prioriti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y the user. The sort priority number has to b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o the right of the field name. To enter the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 number press Enter &lt;CR&gt; with the cursor on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name.  Enter the desired number and press  Enter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en  move to the next field and enter  the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desired. The priority numbers can be 1,2,3,4.....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,19,33,45.  The  information  is presented  on 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ng  the  priority defined by the user. To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ress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erforms a selective output to hard disk  ac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to user defined selection criteria. After  enter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criteria press &lt;End&gt; to get the menu for 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ort order for the information to be exported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desired sort order press &lt;End&gt; again  to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ing process. The output to disk can be execu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formats:  ASCII, Wordstar  Mailmerge, 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, Comma Separated, and Delimited with ...(the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to be defined by the user). Finally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file has to be entered. The target file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laced automatically by the system (*.TXT,  *.MM,  *.WP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SV, *.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ected information is written to the disk fil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rder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ends the output to the printer. There ar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print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NDARD - Before starting to print you have  to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e trailing blanks are desired or not, and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ing character has to be placed between the 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the trailing blanks allows to print mor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than by printing the blanks. Suppressing the 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lanks is recommended when large amount of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inted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USTOM - Permits printing the information in  accor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custom designed listing. After selecting this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asked whether to print by using a  previously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d custom design, or by creating a new custom desig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eate"  is selected a design screen is shown.  Firs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decide about the location of the title&gt;  C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justified,  or Left justified. You have up  to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entering the title. If less than five lin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press &lt;F10&gt; to close the title generation.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showing the field of the DBF file. Selec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press &lt;CR&gt;. Confirm the field name, or chang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esentation purposes of the header of the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 or change the column width, the current  pos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next available position. To skip the  line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rresponding  option in the window  where  the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re shown. To terminate the creation of  the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output press &lt;CR&gt; with the cursor on the   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option in the window with the field names.  Nex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get the options: Save (gives you the  possi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design for future use), Continue (brings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output generation screen), and Abandon (to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on). After selecting Save  enter a name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e custom designed 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MODE - Two printing modes are available: NORM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INT  - Select the Print option.  Enter  the 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for the records to be printed, and  press 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ort order and press &lt;End&gt;.Select the repor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inted. Select among Printer, File, and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should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sends the selected data to another DBF file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name has to be entered. To get a list of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files in the current directory type &lt;*&gt;,&lt;CR&gt;.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 and press &lt;CR&gt;. If the file exists, the 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options are given: Append, Zap (deletes the cont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F file, but maintains the structure), Change Na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 (you have to create a new file structur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existing file with this name will be lost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name is issued, a new data base file structu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fined. A new file with the same file structur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one can be created with the "Create a DB File"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"Utilities" menu. In all cases you  can  dec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field and the target field for the information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The information which is stored in fiel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not defined as source fields is not transferr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base file. To export certain records to a fi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structure as the source file, it is easier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View, mark the desired records, and stor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 generates  mailing labels. By  choo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possibilities  are  given: Standard  (only  one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printed and you can choose the fields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equence), Create (you can create the label 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according to your own design), Print your  design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is gives you the opportunity to choose among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 designed  label print-outs). You can  choose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 the  labels to the printer, to a file  on  disk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se, or to the screen for preview. The desir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inting sequence of same have to be select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If the output goes to disk,  the file name ha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 selection criteria for the records,  f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s have to be generated, is also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OR THE SEARCHING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strings  can be searched only upon the  equal  [=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 By defining the equal [=] search criteria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sider  that all character strings  starting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iteria will be selected. E.g. if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D then DK, DOM, and any other character string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 will be selected. To avoid this situation if "D"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selected, type it as "D.".  In this cas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has to be defined also as "D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umeric information the following search criteria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 greater than [&gt;], greater-equal [&gt;=], less  than  [&lt;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qual [&lt;=], not equal [&lt;&gt;], and equal [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l  utilities are provided for the manipula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files and for seting up the working environ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important operations to be performed from  the 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are:  indexing  to facilitate the  Fast  Find 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f the data base file structure, defin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OOKUP  links,  set up the default data  base  file,  col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 houskeeping for the data base file in use, data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tatistics, creation of new data base  files, 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back of k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DB - Permites to perform the data prepa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 Find operation and to modify the active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has been designed in such a way that you can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DBF file customization operations, from  this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 by using the Indexing and Modify Active  DB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switch to the New DB option, when more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allows to perform the indexing nee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Find operations. By selecting this option the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and  DBF file will be shown, and you  will  be 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you want to index the active file or anothe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&lt;CR&gt; or &lt;N&gt; you will get the  opportun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ields of the active file on which the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ake place. If you want to prepare another DB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Y&gt;.  Confirm or specify the  desired  director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opens showing the DBF files available in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Select the desired DBF file, and you can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elds  on which indexing should be  perform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 fields press &lt;F10&gt; to  start  the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Following has to be taken into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 to three groups of criteria can be used for the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and the second search criteria can be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more fields of the DBF file. With th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ords sorted according to the field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E.g. Country+State+ZIP_Code+City+Company+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hird search criteria is based upon the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o fields simultaneously. This permites a very 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e search. E.g. if you have more than one "Petersen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ata base, but you need the data of "Peterse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", then you will enter "Pet" in the first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"  in the second. You most probably will get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d record instantaneous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 a DBF file has previously been indexe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dexes  well be kept unmodified  if  you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eld for indexing and press &lt;F10&gt; 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You can mix the previously defined Fast Fin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 indexes  generated to facilitate  the  Fast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will be automatically updated if new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entered, or upda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omit the definition of a Fast Find criteria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F10&gt; without defining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o delete selectively the index files need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Find  operation use the Housekeeping  option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nly one record matches the search criteria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only this record in a simple Zoom i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more than one record matches the search criteri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 data table including the matching reco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nes in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ACTIV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selecting this option a window opens showing the 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Following  can  be modified:  The  field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type, field width, decimal points, if the  fiel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,  and  the activation of the dBLOOKUP link  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BF file. Caution: By changing the field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is field will be lost. Redu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length also has to be done with care, sinc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dicating that a field has a link to another fil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dBLOOKUP column and press &lt;Y&gt;.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ly defined dBLOOKUP link press &lt;N&gt; instead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with all the changes press &lt;F10&gt;. Answer with &lt;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at the modifications are OK. Enter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BF files related to the fields marked for a  dB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If you type an asterisk &lt;*&gt; instead of the fi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&lt;CR&gt;  a window opens showing  the  DBF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current subdirectory. Select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 file as usual and confirm wi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mport possibilitie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rom  other  Data Base organized in  dBASE  III 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  option you will be asked to  sel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by confirming the existing or enter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A window opens showing the DBF files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subdirectory.  After selecting the DBF fil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another window opens showing the  structur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and source DBF files. Select, with  the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the field of the target DB to    be matched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&lt;CR&gt;.  The cursor is jumping to the     source  D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,  as  before, the matching  field.  The    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will be numbered accordingly. After defining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codes press the right arrow to get into the 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criteria menu. With this menu the match code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for the relevant fields in order to import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only. Information from the source field 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if the corresponding field length of the targe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rter than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SCII/SDF - Plain ASCII files are imported by  ap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records and fitting the incoming  information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ingly  to the field length of the active DB.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lphabetic information into a numeric field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star Mail Merge - The fields of the imported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are delimited by commas, and the textual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in quotes. This corresponds to the Wordstar 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d. Again, trying to import alphabetic information in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ield results in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ccessing  this sub-menu  following  working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ER - Allows the installation of the desi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- For color monitors it is possible to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combination of colors. The colors can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indow, the main screen, and the shadow of the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MAT  OF DATE - The standard date formats can 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 according  to the  requirements:  American,  ANS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TISH,  French, German, and Italian. These  setting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only if Date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FAULTS - This option allows you to setup  the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or: The default Data Base PATH, the DATA BA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lled up automatically when the program is star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used  data base is recommended to be defined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ith its corresponding path. Automatic BACKUP 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 the execution of an automatic  backup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BF file, before changing the structure, and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 the  Data Base file for  eliminating  the 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The backup is a time consuming, but  recomme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ince the database may be corrupted during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 operations,  if, for instance, a  power 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ASE  dBLOOKUP...  -  A selective  deletion  of  dB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,  Outputs  (custom  designed  reports),  and  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stom  designed  labels). This is  permiting  the 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 of the predefined settings and might  be  use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ousekeeping purposes. The individual dele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s possible from inbetween each specif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mputes the amount of characters used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n order to facilitate a statistical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the hard disk resources. For  each  field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 field length,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stored in this field, % of the field used by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, the number of records in which the 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information occurs, % of the records storing the 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vely to the total field length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whether an automatic optimization (shortening)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containing blank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a series of useful operations can be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maximize the efficiency of  Data  by 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, and modification. Following option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uplicated Entries: This Option enables the  loc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duplicated entries, according to certain  use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 The duplicated entries may be deleted by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to the unwanted record and pressing  the  &lt;D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Un-deleting  is also possible by pressing  aga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wapping  - Permits the exchange of the  content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with  that  of another for all the  record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DBF file. The field type has to be the same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dth of the two fields involved is different,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might get lost as a result of the swapp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erge Fields -  Allows you  to put together up  to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elds in one target field. The information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 fields  is thus concatenated. The  information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different fields is separated with the "|" sig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change the "|" sign with the Search &amp; Replace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&lt;Alt+R&gt; of the Input &amp; Upda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ck  Active DB - The active DB is packed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ventually deleted fields. It is recommend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the default make a backup copy before  packing,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formation may get lost in the case of a power  f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Zap DB - Cleans the contents of a database fil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file structure. Before Zapping the contents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ase file a backup copy of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rase Index - Allows the selective deletion of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ry index files which allow the Fast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ermits the creation of new Data Base files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the  structure of the active Data Base File,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define the structure of the newly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ermits you to record a sequence of comma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trieval and "play back" of same. This might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 case of repetitive use of longer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are Create and Retrieve. After 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Create you will be asked for the Name of the  macr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it. Enter the desired sequence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ecuted automatically, and watch in the edit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ternal  codes which are generated  for  the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of the macro. All commands are to be  enter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in the normal interactive mode with exce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F10&gt;, which has to be entered as &lt;Alt+F10&gt;.  Cl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generation  by pressing &lt;F10&gt;. The  macros 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a  keyboard macro select  the  Retrieve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macro name and press &lt;Enter&gt;. The descr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of  the  macro might be helpful when  a  coll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is available. Answer with &lt;Y&gt; the question  "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 ?", and watch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  of  the main menu bar allows  the  selec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 of a new DBF file. By opening this option a pull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opens and shows the drives available,  the 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BF files available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DBF file select first the drive and press 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select  the directory, and then select the DBF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The name of the opened DBF file with its resp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 Path is shown on the left upper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any complex software you might get into situations  when</w:t>
      </w:r>
    </w:p>
    <w:p>
      <w:pPr>
        <w:pStyle w:val="PreformattedText"/>
        <w:bidi w:val="0"/>
        <w:jc w:val="left"/>
        <w:rPr/>
      </w:pPr>
      <w:r>
        <w:rPr/>
        <w:t>the  program behaves inadequately. In this chapter you  can  find</w:t>
      </w:r>
    </w:p>
    <w:p>
      <w:pPr>
        <w:pStyle w:val="PreformattedText"/>
        <w:bidi w:val="0"/>
        <w:jc w:val="left"/>
        <w:rPr/>
      </w:pPr>
      <w:r>
        <w:rPr/>
        <w:t>out about the problems which might occur, and overcom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windows open on the screen and no message  is shown,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should be aware that the system is warning you about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 problems, like limited space on the hard disk, etc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 these messages exit the system and restar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STAFF subdirectory. If this still does not help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check  the colors setup since these might  be  im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Lap  top  computers might have  problems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color  settings. To avoid problems with  LCD 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 STAFFCOL.SYS in the \STAF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problems occur during the Fast Find operation,  the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ble thing to do is Reindexing the desired field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 that you have to delete the .NTX files correspon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file (use the Erase Index option of Housekeeping  -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,H,E&gt;).  Then  use  the Indexing option of  the  Re-define 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,R,I&gt; and regenerate the index files required to perfor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problems occur at dBLOOKUP implementation, then it 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 for not having respected the rules for defi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,  and tertiary. See the explanation in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 "Internal  Error 19" appears on the upper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it means that the corresponding index file(s) is  (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.  Reasons  for  the corrupted index  files  are,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 a power failure in the moment of  updating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 might be the data entry performed externally,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or other compatible products. The solution for this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problem  is reindexing the information in the same  wa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the DBF file, which is called with the dBLOOKUP 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,  is not bringing the correct information on  the 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correct information is available in the DBF 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secondary DBF file has not been indexed on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See explanation in the dBLOOK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FF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FF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management actions which can be performed with STAFF</w:t>
      </w:r>
    </w:p>
    <w:p>
      <w:pPr>
        <w:pStyle w:val="PreformattedText"/>
        <w:bidi w:val="0"/>
        <w:jc w:val="left"/>
        <w:rPr/>
      </w:pPr>
      <w:r>
        <w:rPr/>
        <w:t>are  listed  in alphabetical order. All  the  necessary  shortcut</w:t>
      </w:r>
    </w:p>
    <w:p>
      <w:pPr>
        <w:pStyle w:val="PreformattedText"/>
        <w:bidi w:val="0"/>
        <w:jc w:val="left"/>
        <w:rPr/>
      </w:pPr>
      <w:r>
        <w:rPr/>
        <w:t>commands are shown considering that the user is starting with the</w:t>
      </w:r>
    </w:p>
    <w:p>
      <w:pPr>
        <w:pStyle w:val="PreformattedText"/>
        <w:bidi w:val="0"/>
        <w:jc w:val="left"/>
        <w:rPr/>
      </w:pPr>
      <w:r>
        <w:rPr/>
        <w:t>initial unopene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ing new Fields: U,R,M, &lt;Ctrl+PgDn&gt;,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ing new Records: I,I, &lt;Ctrl+PgDn&gt;,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ling  dBLOOKUP from a data table: [Move the cursor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hose name is followed with an *],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ling the Calculator: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ing the Active DB: U,R,O,Y, [Path], &lt;CR&gt;,  [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], &lt;CR&gt;, [Select the index fields]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ing the DB structure: U,R,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ing the system colors: U,E,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ing  Fields: I,I, [Goto the desired  Field],  &lt;Ctrl+F2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oto the destination field],&lt;Ctrl+F2&gt;,[Edit when necesary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ing records: I,I, [Go to the desired record], &lt;Alt+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ing the DB structure: U,C,C, [File 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unt the matching records: O,V, [Enter the selection c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], &lt;End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ing  a  DB file: U,C,G, [File name],  &lt;CR&gt;,  [Fi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ields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ing  a Macro: U,M,C, [Macro name], &lt;CR&gt;, Y,  [Typ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e incorporated into the Macro]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ing  and printing standard labels: O,L,S,  [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o be printed with the arrow keys and &lt;CR&gt;], [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File or Screen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ing custom designed labels: O,L,C [Input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defaults], [Select the 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ining a dBLOOKUP relation: U,R,M, [Go to  field],  &lt;End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ype Y in the dBLOOKUP column],&lt;F10&gt;, [When  prompted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or an * to select from a list], &lt;CR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Shell: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field: I,I, [Go to the desired field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 a secondary DBF: I,I, [Go to the  related  column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,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ing a Macro: U,M,C, [Macro name]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ing a Memo field: I,I, [Go to the desired  Memo  fiel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+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ing a record: I,I, [Go to the desired record]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ing the contents of a DB file: U,H,Z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ing the marked records: O,V, [Mark the desired records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, [File name], &lt;CR&gt;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a Macro: U,M,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Macros: D,M,A; From the Main Menu: &lt;Alt+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a Memo field: I,I, [Go to the desired Memo fiel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+X&gt;, [File 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the marked records: O,V,[Enter the view criteria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, [Mark the desired records  (&lt;Tab&gt; or &lt;Shift+Tab&gt;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)], &lt;F10&gt;, [File name], &lt;CR&gt;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 the  sorted records: O,S,  [Enter  th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], &lt;End&gt;,[Enter the Sort order], &lt;End&gt;, &lt;F10&gt;,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to a Comma Separated file: O,D,C,[Enter the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criteria], &lt;End&gt;, [Enter the Sort order], &lt;End&gt;, 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to a Delimited with... file: O,D,E, the rest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orting to a Comma Separa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to a WordPerfect Merge file: O,D,W, the rest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orting to a Comma Separa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to a WordStar Mailmerge file:O,D,M, the rest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orting to a Comma Separa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 to  an  ASCII  file:  O,D,A,  the  rest i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rting to a Comma Separate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ing  to other DB file: O,T, [File name  or  *,  &lt;CR&gt;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lect: Append, Zap, Change name,  Overwrite],  [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]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ing  duplicate  entries: U,H,D,  [Select  the  fiel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], [Enter the amount of characters to scan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ting HELP: &lt;Alt+F1&gt;;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ting statistics and Optimizing the active DB: U,D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ting statistics for numeric fields: O,V,[Enter the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criteria],  &lt;End&gt;,  [Move  the  cursor  to the  nume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],&lt;Alt+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oing to a specific record: I,I, &lt;Alt+G&gt;, [Type  the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go 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ding columns in a table: I,I,[Move to the column to hid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+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ing from a WordStar Mailmerge file: U,I,W, [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], [Select the file with the cursor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ing  from  an ASCII file:  U,I,A,  [Enter  the  path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lect the file with the cursor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ing from other DB: U,I,O,[Enter the Path], [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], &lt;CR&gt;, [Select the fields],[Enter the selection c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]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ing  to  a Memo file: I,I, [Go  to  the  desired 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], &lt;Alt+T&gt;, [File 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aving STAFF: &lt;F10&gt;; &lt;Ctrl+F10&gt; to exit from  deepest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ing all the records: O,V,[Enter the selection criteria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, &lt;Shift+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ing records: O,V, [Enter the selection criteria], &lt;End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o to the desired record],  &lt;Tab&gt;  ...,  &lt;F10&gt;,   [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where you want the marked records to  be  copie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rging  fields:  U,H,M,  [Select  the  destination  fiel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lect up to 5 source fields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ing  a new DB file: N, [Select the DB  file  with 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tial string searching: From any table,[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column],&lt;Alt+F&gt;, [Enter the text to search fo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; to continue the search process: &lt;Alt+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Labels: O,L,P, [Select the desired format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standard outputs: O,P,S,[Enter the selection c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], &lt;End&gt;, [Enter the sort order]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lating a file to an entry: I,I, [Go to the desired fiel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ype %\PATH\FILE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oving a field from the DB structure: U,R,M, [Mov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], &lt;Del&gt;, &lt;F10&gt;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oving permanently all the deleted records: U,H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ing and replacing a string: I,I, [Move to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], &lt;Alt+R&gt;, [Type the text to search for], &lt;CR&gt;, [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o replace with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ing  a printer: U,E,P, [Select the  printer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ing the Date format: U,E,F, [Select the Date  forma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ing  a  DB file: O,S, [Enter  the  selection  criteria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,[Enter the sort order], &lt;End&gt;,&lt;F10&gt;, [File 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ing and exporting a DB file: O,S, [Enter  th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],&lt;End&gt;, [Enter the sort order], &lt;End&gt;, &lt;F10&gt;,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cifying the Path and DB file: U,R,O,Y,[Path], [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file], &lt;CR&gt;, [Select the index field]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cifying the defaults: U,E,D, [Type the Path, 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 backup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ping  to  fields:  U,H,S, [Select the  2  field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erasing a record: I,I, [Go to a deleted record],  &lt;Del&gt;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st works prior to a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Fast Find and editing the record contents: F,  [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sired  Fast Find  option],  &lt;CR&gt;,  [Enter the tex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], &lt;CR&gt;, [Select the desired record], &lt;Alt+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Fast Find: I, [Select the desired Option],  [Typ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search for],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calendar: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and editing an external File from an entry: I,I, [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esired record (it must begun with a % sign)],&lt;Alt+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  selected  records:  O,V,  [Enter   the 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], &lt;En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ing with numeric fields: I,C,[Select the desired field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,[Select the operation to perform], [Enter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], &lt;En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MUNDO - A SAMPLE DATA BA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MUNDO - A SAMPLE DATA BA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MUNDO  is a sample application for STAFF. Its main purpose  is</w:t>
      </w:r>
    </w:p>
    <w:p>
      <w:pPr>
        <w:pStyle w:val="PreformattedText"/>
        <w:bidi w:val="0"/>
        <w:jc w:val="left"/>
        <w:rPr/>
      </w:pPr>
      <w:r>
        <w:rPr/>
        <w:t>to demonstrate some of the STAFF functions, but a good use od  it</w:t>
      </w:r>
    </w:p>
    <w:p>
      <w:pPr>
        <w:pStyle w:val="PreformattedText"/>
        <w:bidi w:val="0"/>
        <w:jc w:val="left"/>
        <w:rPr/>
      </w:pPr>
      <w:r>
        <w:rPr/>
        <w:t>can be made for educ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MUNDO  is  a  collection of 6 Data   Base   files   containing</w:t>
      </w:r>
    </w:p>
    <w:p>
      <w:pPr>
        <w:pStyle w:val="PreformattedText"/>
        <w:bidi w:val="0"/>
        <w:jc w:val="left"/>
        <w:rPr/>
      </w:pPr>
      <w:r>
        <w:rPr/>
        <w:t>statistical   information  of 162 countries and   590  cities  of</w:t>
      </w:r>
    </w:p>
    <w:p>
      <w:pPr>
        <w:pStyle w:val="PreformattedText"/>
        <w:bidi w:val="0"/>
        <w:jc w:val="left"/>
        <w:rPr/>
      </w:pPr>
      <w:r>
        <w:rPr/>
        <w:t>the world. With PC-MUNDO you can search for any country, find its</w:t>
      </w:r>
    </w:p>
    <w:p>
      <w:pPr>
        <w:pStyle w:val="PreformattedText"/>
        <w:bidi w:val="0"/>
        <w:jc w:val="left"/>
        <w:rPr/>
      </w:pPr>
      <w:r>
        <w:rPr/>
        <w:t>Capital,  major  cities, population per city,  total  population,</w:t>
      </w:r>
    </w:p>
    <w:p>
      <w:pPr>
        <w:pStyle w:val="PreformattedText"/>
        <w:bidi w:val="0"/>
        <w:jc w:val="left"/>
        <w:rPr/>
      </w:pPr>
      <w:r>
        <w:rPr/>
        <w:t>international telephone prefix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to execute this application you must  invoke  a  Macro</w:t>
      </w:r>
    </w:p>
    <w:p>
      <w:pPr>
        <w:pStyle w:val="PreformattedText"/>
        <w:bidi w:val="0"/>
        <w:jc w:val="left"/>
        <w:rPr/>
      </w:pPr>
      <w:r>
        <w:rPr/>
        <w:t>called  TOINDEX,  this macro is distributed with STAFF.  To  call</w:t>
      </w:r>
    </w:p>
    <w:p>
      <w:pPr>
        <w:pStyle w:val="PreformattedText"/>
        <w:bidi w:val="0"/>
        <w:jc w:val="left"/>
        <w:rPr/>
      </w:pPr>
      <w:r>
        <w:rPr/>
        <w:t>this  macro, with all the pull-down menus closed,  press  &lt;Alt+M&gt;</w:t>
      </w:r>
    </w:p>
    <w:p>
      <w:pPr>
        <w:pStyle w:val="PreformattedText"/>
        <w:bidi w:val="0"/>
        <w:jc w:val="left"/>
        <w:rPr/>
      </w:pPr>
      <w:r>
        <w:rPr/>
        <w:t>and select it from the list, answer &lt;Y&gt;es to the PLAY-BACK  ques-</w:t>
      </w:r>
    </w:p>
    <w:p>
      <w:pPr>
        <w:pStyle w:val="PreformattedText"/>
        <w:bidi w:val="0"/>
        <w:jc w:val="left"/>
        <w:rPr/>
      </w:pPr>
      <w:r>
        <w:rPr/>
        <w:t>tion,  and just wait for a few seconds. After the Macro  is  com-</w:t>
      </w:r>
    </w:p>
    <w:p>
      <w:pPr>
        <w:pStyle w:val="PreformattedText"/>
        <w:bidi w:val="0"/>
        <w:jc w:val="left"/>
        <w:rPr/>
      </w:pPr>
      <w:r>
        <w:rPr/>
        <w:t>pleted you can began to use PC-M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C-M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TAFF main menu press F, &lt;CR&gt;, [Name of the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typed character string is present just once in the  data-</w:t>
      </w:r>
    </w:p>
    <w:p>
      <w:pPr>
        <w:pStyle w:val="PreformattedText"/>
        <w:bidi w:val="0"/>
        <w:jc w:val="left"/>
        <w:rPr/>
      </w:pPr>
      <w:r>
        <w:rPr/>
        <w:t>base  you will get, on the screen, all the country related  data.</w:t>
      </w:r>
    </w:p>
    <w:p>
      <w:pPr>
        <w:pStyle w:val="PreformattedText"/>
        <w:bidi w:val="0"/>
        <w:jc w:val="left"/>
        <w:rPr/>
      </w:pPr>
      <w:r>
        <w:rPr/>
        <w:t>If the name entered is part of more than one record you will  get</w:t>
      </w:r>
    </w:p>
    <w:p>
      <w:pPr>
        <w:pStyle w:val="PreformattedText"/>
        <w:bidi w:val="0"/>
        <w:jc w:val="left"/>
        <w:rPr/>
      </w:pPr>
      <w:r>
        <w:rPr/>
        <w:t>a data table showing all the records that match the typ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navigate using the standard STAFF  navigation  commands.</w:t>
      </w:r>
    </w:p>
    <w:p>
      <w:pPr>
        <w:pStyle w:val="PreformattedText"/>
        <w:bidi w:val="0"/>
        <w:jc w:val="left"/>
        <w:rPr/>
      </w:pPr>
      <w:r>
        <w:rPr/>
        <w:t>The  first (COUNTRY) and the third (LOCATION) fields are  related</w:t>
      </w:r>
    </w:p>
    <w:p>
      <w:pPr>
        <w:pStyle w:val="PreformattedText"/>
        <w:bidi w:val="0"/>
        <w:jc w:val="left"/>
        <w:rPr/>
      </w:pPr>
      <w:r>
        <w:rPr/>
        <w:t>to other data files. By pressing &lt;F2&gt; with the cursor  positioned</w:t>
      </w:r>
    </w:p>
    <w:p>
      <w:pPr>
        <w:pStyle w:val="PreformattedText"/>
        <w:bidi w:val="0"/>
        <w:jc w:val="left"/>
        <w:rPr/>
      </w:pPr>
      <w:r>
        <w:rPr/>
        <w:t>on  the COUNTRY column you will get a dBLOOKUP window that  shows</w:t>
      </w:r>
    </w:p>
    <w:p>
      <w:pPr>
        <w:pStyle w:val="PreformattedText"/>
        <w:bidi w:val="0"/>
        <w:jc w:val="left"/>
        <w:rPr/>
      </w:pPr>
      <w:r>
        <w:rPr/>
        <w:t>you the full name of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pressing &lt;F2&gt; from this new data table, while the  cursor  is</w:t>
      </w:r>
    </w:p>
    <w:p>
      <w:pPr>
        <w:pStyle w:val="PreformattedText"/>
        <w:bidi w:val="0"/>
        <w:jc w:val="left"/>
        <w:rPr/>
      </w:pPr>
      <w:r>
        <w:rPr/>
        <w:t>positioned  over  the  CODE field, you will get  a  new  dBLOOKUP</w:t>
      </w:r>
    </w:p>
    <w:p>
      <w:pPr>
        <w:pStyle w:val="PreformattedText"/>
        <w:bidi w:val="0"/>
        <w:jc w:val="left"/>
        <w:rPr/>
      </w:pPr>
      <w:r>
        <w:rPr/>
        <w:t>window that shows you the main cities that belongs to the select-</w:t>
      </w:r>
    </w:p>
    <w:p>
      <w:pPr>
        <w:pStyle w:val="PreformattedText"/>
        <w:bidi w:val="0"/>
        <w:jc w:val="left"/>
        <w:rPr/>
      </w:pPr>
      <w:r>
        <w:rPr/>
        <w:t>ed  country. It is also possible to call a third related file  by</w:t>
      </w:r>
    </w:p>
    <w:p>
      <w:pPr>
        <w:pStyle w:val="PreformattedText"/>
        <w:bidi w:val="0"/>
        <w:jc w:val="left"/>
        <w:rPr/>
      </w:pPr>
      <w:r>
        <w:rPr/>
        <w:t>moving  the cursor to the TLF_CODE column and pressing &lt;F2&gt;.  Now</w:t>
      </w:r>
    </w:p>
    <w:p>
      <w:pPr>
        <w:pStyle w:val="PreformattedText"/>
        <w:bidi w:val="0"/>
        <w:jc w:val="left"/>
        <w:rPr/>
      </w:pPr>
      <w:r>
        <w:rPr/>
        <w:t>you will get a window with the international telephone prefix for</w:t>
      </w:r>
    </w:p>
    <w:p>
      <w:pPr>
        <w:pStyle w:val="PreformattedText"/>
        <w:bidi w:val="0"/>
        <w:jc w:val="left"/>
        <w:rPr/>
      </w:pPr>
      <w:r>
        <w:rPr/>
        <w:t>the selected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cond dBLOOKUP window (the one with the extended  names</w:t>
      </w:r>
    </w:p>
    <w:p>
      <w:pPr>
        <w:pStyle w:val="PreformattedText"/>
        <w:bidi w:val="0"/>
        <w:jc w:val="left"/>
        <w:rPr/>
      </w:pPr>
      <w:r>
        <w:rPr/>
        <w:t>of  the  countries), if you move the cursor to the  column  named</w:t>
      </w:r>
    </w:p>
    <w:p>
      <w:pPr>
        <w:pStyle w:val="PreformattedText"/>
        <w:bidi w:val="0"/>
        <w:jc w:val="left"/>
        <w:rPr/>
      </w:pPr>
      <w:r>
        <w:rPr/>
        <w:t>KODE  and  press  the &lt;F2&gt; key, the system will show  you  a  new</w:t>
      </w:r>
    </w:p>
    <w:p>
      <w:pPr>
        <w:pStyle w:val="PreformattedText"/>
        <w:bidi w:val="0"/>
        <w:jc w:val="left"/>
        <w:rPr/>
      </w:pPr>
      <w:r>
        <w:rPr/>
        <w:t>dBLOOKUP window with the status of the select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data table, you can move to the LOCATION column  to</w:t>
      </w:r>
    </w:p>
    <w:p>
      <w:pPr>
        <w:pStyle w:val="PreformattedText"/>
        <w:bidi w:val="0"/>
        <w:jc w:val="left"/>
        <w:rPr/>
      </w:pPr>
      <w:r>
        <w:rPr/>
        <w:t>get the exactly location of the select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MUND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is a brief description of the files  that  conform</w:t>
      </w:r>
    </w:p>
    <w:p>
      <w:pPr>
        <w:pStyle w:val="PreformattedText"/>
        <w:bidi w:val="0"/>
        <w:jc w:val="left"/>
        <w:rPr/>
      </w:pPr>
      <w:r>
        <w:rPr/>
        <w:t>the PC-MUND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 Base of this application is BASEDATA.DBF, this file</w:t>
      </w:r>
    </w:p>
    <w:p>
      <w:pPr>
        <w:pStyle w:val="PreformattedText"/>
        <w:bidi w:val="0"/>
        <w:jc w:val="left"/>
        <w:rPr/>
      </w:pP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= PC-MUNDO internal country code</w:t>
      </w:r>
    </w:p>
    <w:p>
      <w:pPr>
        <w:pStyle w:val="PreformattedText"/>
        <w:bidi w:val="0"/>
        <w:jc w:val="left"/>
        <w:rPr/>
      </w:pPr>
      <w:r>
        <w:rPr/>
        <w:t>NAME       = Country short name</w:t>
      </w:r>
    </w:p>
    <w:p>
      <w:pPr>
        <w:pStyle w:val="PreformattedText"/>
        <w:bidi w:val="0"/>
        <w:jc w:val="left"/>
        <w:rPr/>
      </w:pPr>
      <w:r>
        <w:rPr/>
        <w:t>LOCATION   = Key code for the locations file</w:t>
      </w:r>
    </w:p>
    <w:p>
      <w:pPr>
        <w:pStyle w:val="PreformattedText"/>
        <w:bidi w:val="0"/>
        <w:jc w:val="left"/>
        <w:rPr/>
      </w:pPr>
      <w:r>
        <w:rPr/>
        <w:t>YEAR       = Year of the statistics used</w:t>
      </w:r>
    </w:p>
    <w:p>
      <w:pPr>
        <w:pStyle w:val="PreformattedText"/>
        <w:bidi w:val="0"/>
        <w:jc w:val="left"/>
        <w:rPr/>
      </w:pPr>
      <w:r>
        <w:rPr/>
        <w:t>BIRTH      = Birth rate</w:t>
      </w:r>
    </w:p>
    <w:p>
      <w:pPr>
        <w:pStyle w:val="PreformattedText"/>
        <w:bidi w:val="0"/>
        <w:jc w:val="left"/>
        <w:rPr/>
      </w:pPr>
      <w:r>
        <w:rPr/>
        <w:t>DEATH      = Mortality rate</w:t>
      </w:r>
    </w:p>
    <w:p>
      <w:pPr>
        <w:pStyle w:val="PreformattedText"/>
        <w:bidi w:val="0"/>
        <w:jc w:val="left"/>
        <w:rPr/>
      </w:pPr>
      <w:r>
        <w:rPr/>
        <w:t>INF_M      = Infantile mortality</w:t>
      </w:r>
    </w:p>
    <w:p>
      <w:pPr>
        <w:pStyle w:val="PreformattedText"/>
        <w:bidi w:val="0"/>
        <w:jc w:val="left"/>
        <w:rPr/>
      </w:pPr>
      <w:r>
        <w:rPr/>
        <w:t>NAT_INC    = National Increase</w:t>
      </w:r>
    </w:p>
    <w:p>
      <w:pPr>
        <w:pStyle w:val="PreformattedText"/>
        <w:bidi w:val="0"/>
        <w:jc w:val="left"/>
        <w:rPr/>
      </w:pPr>
      <w:r>
        <w:rPr/>
        <w:t>FERTIL     = Fertility rate</w:t>
      </w:r>
    </w:p>
    <w:p>
      <w:pPr>
        <w:pStyle w:val="PreformattedText"/>
        <w:bidi w:val="0"/>
        <w:jc w:val="left"/>
        <w:rPr/>
      </w:pPr>
      <w:r>
        <w:rPr/>
        <w:t>LIFE_MA    = Life expectancy Males</w:t>
      </w:r>
    </w:p>
    <w:p>
      <w:pPr>
        <w:pStyle w:val="PreformattedText"/>
        <w:bidi w:val="0"/>
        <w:jc w:val="left"/>
        <w:rPr/>
      </w:pPr>
      <w:r>
        <w:rPr/>
        <w:t>LIFE_FE    = Life expectancy Females</w:t>
      </w:r>
    </w:p>
    <w:p>
      <w:pPr>
        <w:pStyle w:val="PreformattedText"/>
        <w:bidi w:val="0"/>
        <w:jc w:val="left"/>
        <w:rPr/>
      </w:pPr>
      <w:r>
        <w:rPr/>
        <w:t>SQ_MILES   = Area in square Miles</w:t>
      </w:r>
    </w:p>
    <w:p>
      <w:pPr>
        <w:pStyle w:val="PreformattedText"/>
        <w:bidi w:val="0"/>
        <w:jc w:val="left"/>
        <w:rPr/>
      </w:pPr>
      <w:r>
        <w:rPr/>
        <w:t>SQ_KM      = Area in square kilometers</w:t>
      </w:r>
    </w:p>
    <w:p>
      <w:pPr>
        <w:pStyle w:val="PreformattedText"/>
        <w:bidi w:val="0"/>
        <w:jc w:val="left"/>
        <w:rPr/>
      </w:pPr>
      <w:r>
        <w:rPr/>
        <w:t>AREA_RANK  = Area Rank</w:t>
      </w:r>
    </w:p>
    <w:p>
      <w:pPr>
        <w:pStyle w:val="PreformattedText"/>
        <w:bidi w:val="0"/>
        <w:jc w:val="left"/>
        <w:rPr/>
      </w:pPr>
      <w:r>
        <w:rPr/>
        <w:t>POPU_RANK  = Population Rank</w:t>
      </w:r>
    </w:p>
    <w:p>
      <w:pPr>
        <w:pStyle w:val="PreformattedText"/>
        <w:bidi w:val="0"/>
        <w:jc w:val="left"/>
        <w:rPr/>
      </w:pPr>
      <w:r>
        <w:rPr/>
        <w:t>POPULATION = Population</w:t>
      </w:r>
    </w:p>
    <w:p>
      <w:pPr>
        <w:pStyle w:val="PreformattedText"/>
        <w:bidi w:val="0"/>
        <w:jc w:val="left"/>
        <w:rPr/>
      </w:pPr>
      <w:r>
        <w:rPr/>
        <w:t>POP_SQ_MI  = Population per square mile</w:t>
      </w:r>
    </w:p>
    <w:p>
      <w:pPr>
        <w:pStyle w:val="PreformattedText"/>
        <w:bidi w:val="0"/>
        <w:jc w:val="left"/>
        <w:rPr/>
      </w:pPr>
      <w:r>
        <w:rPr/>
        <w:t>POP_SQ_KM  = Population per square kilometer</w:t>
      </w:r>
    </w:p>
    <w:p>
      <w:pPr>
        <w:pStyle w:val="PreformattedText"/>
        <w:bidi w:val="0"/>
        <w:jc w:val="left"/>
        <w:rPr/>
      </w:pPr>
      <w:r>
        <w:rPr/>
        <w:t>PER_CAPIT  = Yearly Per capita income in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f the PC-MUNDO application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 contains the major cities for each  countr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is  always in capital letters, the  following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each of the fil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= Internal countr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= Cit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F_CODE   = Internal link code for telephone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ION = Population per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TUD    = City La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   = City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fi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= Internal lo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 = Location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provides a brief description of the country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= Internal stat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= Brief description of the count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F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LFCODE file contain the international telephonic prefi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r the registered cities. Its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= Internal link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F_CODE   = International telephon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 contains the long name for each country 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in the PC-MUNDO application, and a link cod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cations  file. The following is a descri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= Internal country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LONG  = Country long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DE       = Internal lo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lier Encycl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ckhaus Encyclop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tatist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  is not responsible, in any way, for the accurac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ored in the PC-MUNDO sample 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