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FF 1.00 - Original release of the program, to be used by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1.20 - Some minor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1.50 - Addition of the NEW-D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2.00 - Version that is sold commercially in GERMANY as d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2.15 - First release of STAFF in the American Share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2.50 - Addition of the Query method for filtering,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"View" and "Sort" output options, automatic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3.00 - Case changing for character fields, Global case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Index sets, Definition of the Enhanc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er, Preserve path in NEW-DB, field leng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entering data, Block operations: Copy field to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