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FF-BASE, Version 3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T A F F   - 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-BASE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TAFF-BASE, Morari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MSC)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-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AFF-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TAFF-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FF-BASE, Version 3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rariu Software Consulting (MSC)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STAFF-BAS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Morariu Software Consult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Morariu Software Consulting (MSC),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feld 23, 6000 Frankfurt am Main 71, West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rariu Software</w:t>
      </w:r>
    </w:p>
    <w:p>
      <w:pPr>
        <w:pStyle w:val="PreformattedText"/>
        <w:bidi w:val="0"/>
        <w:jc w:val="left"/>
        <w:rPr/>
      </w:pP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FF-BASE, Version 3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3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30 for each program. Payment in U.S.</w:t>
      </w:r>
    </w:p>
    <w:p>
      <w:pPr>
        <w:pStyle w:val="PreformattedText"/>
        <w:bidi w:val="0"/>
        <w:jc w:val="left"/>
        <w:rPr/>
      </w:pPr>
      <w:r>
        <w:rPr/>
        <w:t>fund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GRA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INTEG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K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F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