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FF PRODUC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III Plus Compatible Database Manag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modules belonging to the STAFF product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1 (now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  is  the  main  module  of  the  DBMS  product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e dBASE III group  of products, and it is a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management utility and simple application  gener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ntensive  tasks. The most important functions  of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Create new database files, Modify the structure of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database files, Data Entry and Editing of the 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atabase files, Fast Find function for index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,  Find  any information by means of  sequential 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and Replace of character strings, Build up  of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al  database structures by means of the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OOKUP  feature,  Complex  filtering  and  sorting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nd Import to and from various file formats,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numeric information stored in the database file,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tatistics for the optimization of the file size,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housekeeping  functions, user defined macros,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and  label  generator,  and  many  more.  I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 fields  problems  by  allowing the direct acces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rom  within a character field.  The files ar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It comes bundled with PC-MUNDO,  a collection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 files  containing  statistical  information  of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and   590 cit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GRAF - Data stored in all or selected records of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directly be plotted on the screen, printer 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types: Line, Marks, Bar, Stacked Bar, 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ow. Graphs can be stored on disk in PC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of graphs can be portrait or landscape.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plotters are supported. Titles and a lege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Scaling can be manual or automatic (logarithmic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six functions can be plotted on one graph.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TAFF-REPORT - Data belonging to a primary and sever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DBF files can be printed into one repor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ormats can be generated, stored and docum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file. Report generation editor with on screen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DBF fields. The selection of records to b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ing a simple filtering or a  complex que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can be sent to printer, screen, or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3 lines for titles, 3 lines for footer, and 17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UTIL - Set of utilities for DBF maintenance: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ptimization; Breaking down DBF files according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in equal size parts, maximum capacity per file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of DBF files; File compression &amp;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&amp; decryption; Viewing DBF files; File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: LOTUS 123, MULTIPLAN, SUPERCALC, dBASE II, DIF, CS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Wordstar Mailmerge; Updating of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BF file by using as input another DBF file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MASK - Allows you to create without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ffort masks for data entry, viewing,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ntry cells can be set up for data valid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can be performed using the classic double entr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ecking, giving the possibility o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ing and powerful queries allow efficient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ewing and editing purposes. The dBLOOKUP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data entry and viewing system by showing other D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at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FF-INTEGRATOR - is a general purposed menu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integration of different software tool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orities of the user. The program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: a menu generator and a run time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menus. An unlimited number of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Each menu can have up to 32 entries. Chain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. Virus control function. Parameters (lik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drive specifier, etc.) can be passed ove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Lo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FF-KICK - is the TSR version of STAFF-BA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ble to be used in parallel with spreadsheet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or large applications.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dentified automatically and swapping from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s instantaneous. When no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available the swapping is taking pl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and the memory, resulting in a slow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can be performed when the cursor is placed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FF-DIAL allows dialing any telephone number stored i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program is developed for the German teleph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t can be used anywhere if a Hayes compatibl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Features: unlimited size of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mited only by the hard disk storage), fast find of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any field can be indexed), file nam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aling can be set up as default, time &amp; cos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all can be registered to a log file, can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call schedu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FF DEVELOPER PACKAGE - This is for the developer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o want to bundle one of the STAFF-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s data. The software is delivered with th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distribution of the respective RunTime vers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cific application. The free distribution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version of each STAFF module costs US$ 399.0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ous for data vendors and for organiz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mounts of the same data are used on many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FF-VIEW - The DBF-View is a dBASE III file vie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see the Database structure and/o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BF-View it is possible to open a DBF file with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Included with this program are seve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AS:A copy program that optimizes disk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 :Displays 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  :Displays the amount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    :A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EP:Search/replaces text i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Q    :Batch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UMP :File Dumper (EBCDIC,HEX,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2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TEXT   - Is designed to permit the generation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rd templates and combine these with information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files. The DBF field names are embedded in the text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to the Wordstar-Mailmerge variables. A powerfu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ery fac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DIALOG - Is a utility for the customization  of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ll  other programs belonging to the  STAFF  se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  is referring to the language used for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for giving the user the possibility to modify th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according to his own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COMM - Is performing data transmission via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 lines.  The communication protocols  supported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V23, V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CALC - Is enabling the execution of  complex 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 data stored in  dBASE format.  Adequate for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ng, statistical, and financial calculations with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of data stored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TAFF-SEARCH  - Free text search of  information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or in standard ASCII files. Up to eight logic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s can be defined for the text search.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arch and  retrieval  of very  large text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or optical media like CD-ROM or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