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ystem: System Defini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Bill Ferguson ("fergie" on AT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>05/25/90   11:47:2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ystem h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97 lines o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procedu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 procedures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multiple inde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inde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report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form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label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bin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memory variab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oth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cross-referenced tok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tree diagram for programs, procedures, functions and forma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dex          Report         Label         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ases        Files          Forms          Forms        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 -------------- -------------- --------------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DEF.DBF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S.DBF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DEF_H.DBF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! created the following documentation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DBASE\PROGRAMS\SNAPOUT\STAT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DBASE\PROGRAMS\SNAPOUT\DATADICT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