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DEFINI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DE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long ago I started working on a program for my mot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he Federal Emergency Management Agency (FEMA). She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she wasn't very happy with, and wanted me to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etting most of it finished, and asking abou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.e. printers) to setup the program for, I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change from disaster to the next. (What FEM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t the equipment for the duration of the disaster and retur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) Hmmmm. Now I need to figure out how to make this fa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ember reading in either a dBASE IV preview artic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IV documentation itself about dBASE coming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developers to easily make a generic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After several hours of searching for all of my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n several more searching through it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references to such a printer specifying type program.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ily discouraged and loving a good challenge, I comm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YStem DEFinition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zing the problem for a while, I decided to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to change the screen colors, (don't you just h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omeone else's idea of pretty colors?). I also ha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cumentation, so I decided to utiliz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now available with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is my program with bits and piec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pieced together with a few modifications (like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wood's EXPLODIN.PRG). (Parts of this program ca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programs and if I have accidentaly removed their c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code during my revisions I humbly appolog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fine on my system, but I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est it on. Please feel free to implement this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 if you find it useful.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oth good and bad, on what this program lacks, d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have better ideas or programming tips, etc.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leave me e-mail on the A-T BBS, my handle is "ferg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