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: System Defini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Bill Ferguson ("fergie" on AT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25/90   11:47: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()          (function  in SYSDEF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_HELP            (procedure in SYSDEF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_SYSDEF          (procedure in SYSDEF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()           (function  in SYSDEF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DE           (procedure in SYSDEF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             (procedure in SYSDEF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            (procedure in SYSDEF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G           (procedure in SYSDEF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INK            (procedure in SYSDEF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DEF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HELP            (procedure in SYSDEF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SYSDEF          (procedure in SYSDEF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           (procedure in SYSDEF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_MAKE_M()        (function  in SYSDEF.P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DEF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DEF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DEF_H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DEF_H.D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ndex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.M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DEF_H.M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