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0l6D#&amp;l1X#*r0F#*v0n1O#*p3000X#%1BDT~,1TR0TD1SP1FT10,50CF3,1LB.~;#%1A#*c100G#*v2T#&amp;a0P#*p0X#*p0Y#(10U#(sp10h12vsb3T#&amp;l2a0E#*p0Y#*ct9840Y#&amp;l0o0E#&amp;a0P#*p208Y#*p816XTexas#*p996XAssociated#*p1326XSoftware#*p258Y#*p876XLaser#*p1056XPrinter#*p1296XLibrary#*p308Y#*p606Xfor#*p726XClipper#*p966XSummer#*p1176X'87#*p1296Xand#*p1416XClipper#*p1656X5.01#*p908Y#*p696X=================================#*p958Y#*p696X===#*p816XSHAREWARE#*p1116XEVALUATION#*p1446XCOPY#*p1596X===#*p1008Y#*p696X=================================#*p1308Y#*p1011XRelease#*p1251X1.11#*p2258Y#*p816XTexas#*p996XAssociated#*p1326XSoftware#*p2308Y#*p906X523#*p1026XLa#*p1116XCresta#*p1326XDrive#*p2358Y#*p921XRed#*p1041XOak,#*p1191XTX#*p1311X75154#*p2408Y#*p981X(214)#*p1161X617-5260#*p2558Y#*p351XHP#*p441XLaserJet#*p711Xis#*p801Xa#*p861Xregistered#*p1191Xtrademark#*p1491Xof#*p1581XHewlett-Packard#*p3217Y#*p351XCopyright#*p651X1991#*p801X-#*p861XTexas#*p1041XAssociated#*p1371XSoftware#*p1641X-#*p1701XRed#*p1821XOak,#*p1971XTX#*p2136X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36XTable#*p1116Xof#*p1206Xcontents#*p158Y#*p936X-----------------#*p308Y#*p216XLicensing#*p516XTerms#*p696Xand#*p816XConditions#*p1176X.#*p1236X.#*p1296X.#*p1356X.#*p1416X.#*p1476X.#*p1536X.#*p1596X.#*p1656X.#*p1716X.#*p1776X.#*p1836X.#*p1896X.#*p1956X.#*p2016X.#*p2076X#*p2136X6#*p408Y#*p216XDisclaimer#*p576X.#*p636X.#*p696X.#*p756X.#*p816X.#*p876X.#*p936X.#*p996X.#*p1056X.#*p1116X.#*p1176X.#*p1236X.#*p1296X.#*p1356X.#*p1416X.#*p1476X.#*p1536X.#*p1596X.#*p1656X.#*p1716X.#*p1776X.#*p1836X.#*p1896X.#*p1956X.#*p2016X.#*p2076X#*p2136X7#*p508Y#*p216XIntroduction#*p636X.#*p696X.#*p756X.#*p816X.#*p876X.#*p936X.#*p996X.#*p1056X.#*p1116X.#*p1176X.#*p1236X.#*p1296X.#*p1356X.#*p1416X.#*p1476X.#*p1536X.#*p1596X.#*p1656X.#*p1716X.#*p1776X.#*p1836X.#*p1896X.#*p1956X.#*p2016X.#*p2076X#*p2136X8#*p608Y#*p216XClipper#*p456XSummer#*p666X'87#*p786X&amp;#*p846X5.01#*p996XSupport#*p1236X.#*p1296X.#*p1356X.#*p1416X.#*p1476X.#*p1536X.#*p1596X.#*p1656X.#*p1716X.#*p1776X.#*p1836X.#*p1896X.#*p1956X.#*p2016X.#*p2076X#*p2136X8#*p708Y#*p216XLinking#*p456Xinformation#*p816X.#*p876X.#*p936X.#*p996X.#*p1056X.#*p1116X.#*p1176X.#*p1236X.#*p1296X.#*p1356X.#*p1416X.#*p1476X.#*p1536X.#*p1596X.#*p1656X.#*p1716X.#*p1776X.#*p1836X.#*p1896X.#*p1956X.#*p2016X.#*p2076X#*p2136X8#*p808Y#*p216XOther#*p396XModules#*p636X.#*p696X.#*p756X.#*p816X.#*p876X.#*p936X.#*p996X.#*p1056X.#*p1116X.#*p1176X.#*p1236X.#*p1296X.#*p1356X.#*p1416X.#*p1476X.#*p1536X.#*p1596X.#*p1656X.#*p1716X.#*p1776X.#*p1836X.#*p1896X.#*p1956X.#*p2016X.#*p2076X#*p2136X8#*p908Y#*p216XDemonstration#*p636Xprogram#*p876X.#*p936X.#*p996X.#*p1056X.#*p1116X.#*p1176X.#*p1236X.#*p1296X.#*p1356X.#*p1416X.#*p1476X.#*p1536X.#*p1596X.#*p1656X.#*p1716X.#*p1776X.#*p1836X.#*p1896X.#*p1956X.#*p2016X.#*p2076X#*p2136X9#*p1008Y#*p216XSyntax#*p426XConventions#*p816X.#*p876X.#*p936X.#*p996X.#*p1056X.#*p1116X.#*p1176X.#*p1236X.#*p1296X.#*p1356X.#*p1416X.#*p1476X.#*p1536X.#*p1596X.#*p1656X.#*p1716X.#*p1776X.#*p1836X.#*p1896X.#*p1956X.#*p2016X.#*p2076X#*p2106X10#*p1108Y#*p216XFont#*p366XDesignation#*p756X.#*p816X.#*p876X.#*p936X.#*p996X.#*p1056X.#*p1116X.#*p1176X.#*p1236X.#*p1296X.#*p1356X.#*p1416X.#*p1476X.#*p1536X.#*p1596X.#*p1656X.#*p1716X.#*p1776X.#*p1836X.#*p1896X.#*p1956X.#*p2016X.#*p2076X#*p2106X10#*p1208Y#*p216XTX3OF9BC()#*p576X.#*p636X.#*p696X.#*p756X.#*p816X.#*p876X.#*p936X.#*p996X.#*p1056X.#*p1116X.#*p1176X.#*p1236X.#*p1296X.#*p1356X.#*p1416X.#*p1476X.#*p1536X.#*p1596X.#*p1656X.#*p1716X.#*p1776X.#*p1836X.#*p1896X.#*p1956X.#*p2016X.#*p2076X#*p2106X11#*p1308Y#*p216XTXAFS36A()#*p576X.#*p636X.#*p696X.#*p756X.#*p816X.#*p876X.#*p936X.#*p996X.#*p1056X.#*p1116X.#*p1176X.#*p1236X.#*p1296X.#*p1356X.#*p1416X.#*p1476X.#*p1536X.#*p1596X.#*p1656X.#*p1716X.#*p1776X.#*p1836X.#*p1896X.#*p1956X.#*p2016X.#*p2076X#*p2106X12#*p1408Y#*p216XTXBOLD()#*p516X.#*p576X.#*p636X.#*p696X.#*p756X.#*p816X.#*p876X.#*p936X.#*p996X.#*p1056X.#*p1116X.#*p1176X.#*p1236X.#*p1296X.#*p1356X.#*p1416X.#*p1476X.#*p1536X.#*p1596X.#*p1656X.#*p1716X.#*p1776X.#*p1836X.#*p1896X.#*p1956X.#*p2016X.#*p2076X#*p2106X13#*p1508Y#*p216XTXCLEAR()#*p516X.#*p576X.#*p636X.#*p696X.#*p756X.#*p816X.#*p876X.#*p936X.#*p996X.#*p1056X.#*p1116X.#*p1176X.#*p1236X.#*p1296X.#*p1356X.#*p1416X.#*p1476X.#*p1536X.#*p1596X.#*p1656X.#*p1716X.#*p1776X.#*p1836X.#*p1896X.#*p1956X.#*p2016X.#*p2076X#*p2106X14#*p1608Y#*p216XTXCLRHMRG()#*p576X.#*p636X.#*p696X.#*p756X.#*p816X.#*p876X.#*p936X.#*p996X.#*p1056X.#*p1116X.#*p1176X.#*p1236X.#*p1296X.#*p1356X.#*p1416X.#*p1476X.#*p1536X.#*p1596X.#*p1656X.#*p1716X.#*p1776X.#*p1836X.#*p1896X.#*p1956X.#*p2016X.#*p2076X#*p2106X15#*p1708Y#*p216XTXCNTLFONT()#*p636X.#*p696X.#*p756X.#*p816X.#*p876X.#*p936X.#*p996X.#*p1056X.#*p1116X.#*p1176X.#*p1236X.#*p1296X.#*p1356X.#*p1416X.#*p1476X.#*p1536X.#*p1596X.#*p1656X.#*p1716X.#*p1776X.#*p1836X.#*p1896X.#*p1956X.#*p2016X.#*p2076X#*p2106X16#*p1808Y#*p216XTXCOLBOX()#*p576X.#*p636X.#*p696X.#*p756X.#*p816X.#*p876X.#*p936X.#*p996X.#*p1056X.#*p1116X.#*p1176X.#*p1236X.#*p1296X.#*p1356X.#*p1416X.#*p1476X.#*p1536X.#*p1596X.#*p1656X.#*p1716X.#*p1776X.#*p1836X.#*p1896X.#*p1956X.#*p2016X.#*p2076X#*p2106X17#*p1908Y#*p216XTXCOLHLINE()#*p636X.#*p696X.#*p756X.#*p816X.#*p876X.#*p936X.#*p996X.#*p1056X.#*p1116X.#*p1176X.#*p1236X.#*p1296X.#*p1356X.#*p1416X.#*p1476X.#*p1536X.#*p1596X.#*p1656X.#*p1716X.#*p1776X.#*p1836X.#*p1896X.#*p1956X.#*p2016X.#*p2076X#*p2106X19#*p2008Y#*p216XTXCOLPRINT()#*p636X.#*p696X.#*p756X.#*p816X.#*p876X.#*p936X.#*p996X.#*p1056X.#*p1116X.#*p1176X.#*p1236X.#*p1296X.#*p1356X.#*p1416X.#*p1476X.#*p1536X.#*p1596X.#*p1656X.#*p1716X.#*p1776X.#*p1836X.#*p1896X.#*p1956X.#*p2016X.#*p2076X#*p2106X20#*p2108Y#*p216XTXCOLVLINE()#*p636X.#*p696X.#*p756X.#*p816X.#*p876X.#*p936X.#*p996X.#*p1056X.#*p1116X.#*p1176X.#*p1236X.#*p1296X.#*p1356X.#*p1416X.#*p1476X.#*p1536X.#*p1596X.#*p1656X.#*p1716X.#*p1776X.#*p1836X.#*p1896X.#*p1956X.#*p2016X.#*p2076X#*p2106X21#*p2208Y#*p216XTXCOPIES()#*p576X.#*p636X.#*p696X.#*p756X.#*p816X.#*p876X.#*p936X.#*p996X.#*p1056X.#*p1116X.#*p1176X.#*p1236X.#*p1296X.#*p1356X.#*p1416X.#*p1476X.#*p1536X.#*p1596X.#*p1656X.#*p1716X.#*p1776X.#*p1836X.#*p1896X.#*p1956X.#*p2016X.#*p2076X#*p2106X22#*p2308Y#*p216XTXCOUR10BR()#*p636X.#*p696X.#*p756X.#*p816X.#*p876X.#*p936X.#*p996X.#*p1056X.#*p1116X.#*p1176X.#*p1236X.#*p1296X.#*p1356X.#*p1416X.#*p1476X.#*p1536X.#*p1596X.#*p1656X.#*p1716X.#*p1776X.#*p1836X.#*p1896X.#*p1956X.#*p2016X.#*p2076X#*p2106X23#*p2408Y#*p216XTXCOUR10IR()#*p636X.#*p696X.#*p756X.#*p816X.#*p876X.#*p936X.#*p996X.#*p1056X.#*p1116X.#*p1176X.#*p1236X.#*p1296X.#*p1356X.#*p1416X.#*p1476X.#*p1536X.#*p1596X.#*p1656X.#*p1716X.#*p1776X.#*p1836X.#*p1896X.#*p1956X.#*p2016X.#*p2076X#*p2106X24#*p2508Y#*p216XTXCOUR10R()#*p576X.#*p636X.#*p696X.#*p756X.#*p816X.#*p876X.#*p936X.#*p996X.#*p1056X.#*p1116X.#*p1176X.#*p1236X.#*p1296X.#*p1356X.#*p1416X.#*p1476X.#*p1536X.#*p1596X.#*p1656X.#*p1716X.#*p1776X.#*p1836X.#*p1896X.#*p1956X.#*p2016X.#*p2076X#*p2106X25#*p2608Y#*p216XTXCOUR12BR()#*p636X.#*p696X.#*p756X.#*p816X.#*p876X.#*p936X.#*p996X.#*p1056X.#*p1116X.#*p1176X.#*p1236X.#*p1296X.#*p1356X.#*p1416X.#*p1476X.#*p1536X.#*p1596X.#*p1656X.#*p1716X.#*p1776X.#*p1836X.#*p1896X.#*p1956X.#*p2016X.#*p2076X#*p2106X26#*p2708Y#*p216XTXCOUR12IR()#*p636X.#*p696X.#*p756X.#*p816X.#*p876X.#*p936X.#*p996X.#*p1056X.#*p1116X.#*p1176X.#*p1236X.#*p1296X.#*p1356X.#*p1416X.#*p1476X.#*p1536X.#*p1596X.#*p1656X.#*p1716X.#*p1776X.#*p1836X.#*p1896X.#*p1956X.#*p2016X.#*p2076X#*p2106X27#*p2808Y#*p216XTXCOUR12R()#*p576X.#*p636X.#*p696X.#*p756X.#*p816X.#*p876X.#*p936X.#*p996X.#*p1056X.#*p1116X.#*p1176X.#*p1236X.#*p1296X.#*p1356X.#*p1416X.#*p1476X.#*p1536X.#*p1596X.#*p1656X.#*p1716X.#*p1776X.#*p1836X.#*p1896X.#*p1956X.#*p2016X.#*p2076X#*p2106X28#*p2908Y#*p216XTXDLFONT()#*p576X.#*p636X.#*p696X.#*p756X.#*p816X.#*p876X.#*p936X.#*p996X.#*p1056X.#*p1116X.#*p1176X.#*p1236X.#*p1296X.#*p1356X.#*p1416X.#*p1476X.#*p1536X.#*p1596X.#*p1656X.#*p1716X.#*p1776X.#*p1836X.#*p1896X.#*p1956X.#*p2016X.#*p2076X#*p2106X29#*p3008Y#*p216XTXDOTBOX()#*p576X.#*p636X.#*p696X.#*p756X.#*p816X.#*p876X.#*p936X.#*p996X.#*p1056X.#*p1116X.#*p1176X.#*p1236X.#*p1296X.#*p1356X.#*p1416X.#*p1476X.#*p1536X.#*p1596X.#*p1656X.#*p1716X.#*p1776X.#*p1836X.#*p1896X.#*p1956X.#*p2016X.#*p2076X#*p2106X30#*p3108Y#*p216XTXDOTHLINE()#*p636X.#*p696X.#*p756X.#*p816X.#*p876X.#*p936X.#*p996X.#*p1056X.#*p1116X.#*p1176X.#*p1236X.#*p1296X.#*p1356X.#*p1416X.#*p1476X.#*p1536X.#*p1596X.#*p1656X.#*p1716X.#*p1776X.#*p1836X.#*p1896X.#*p1956X.#*p2016X.#*p2076X#*p2106X32#*p3217Y#*p351XCopyright#*p651X1991#*p801X-#*p861XTexas#*p1041XAssociated#*p1371XSoftware#*p1641X-#*p1701XRed#*p1821XOak,#*p1971XTX#*p2136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TXDOTPRINT()#*p636X.#*p696X.#*p756X.#*p816X.#*p876X.#*p936X.#*p996X.#*p1056X.#*p1116X.#*p1176X.#*p1236X.#*p1296X.#*p1356X.#*p1416X.#*p1476X.#*p1536X.#*p1596X.#*p1656X.#*p1716X.#*p1776X.#*p1836X.#*p1896X.#*p1956X.#*p2016X.#*p2076X#*p2106X33#*p208Y#*p216XTXDOTVLINE()#*p636X.#*p696X.#*p756X.#*p816X.#*p876X.#*p936X.#*p996X.#*p1056X.#*p1116X.#*p1176X.#*p1236X.#*p1296X.#*p1356X.#*p1416X.#*p1476X.#*p1536X.#*p1596X.#*p1656X.#*p1716X.#*p1776X.#*p1836X.#*p1896X.#*p1956X.#*p2016X.#*p2076X#*p2106X34#*p308Y#*p216XTXFONTBOLD()#*p636X.#*p696X.#*p756X.#*p816X.#*p876X.#*p936X.#*p996X.#*p1056X.#*p1116X.#*p1176X.#*p1236X.#*p1296X.#*p1356X.#*p1416X.#*p1476X.#*p1536X.#*p1596X.#*p1656X.#*p1716X.#*p1776X.#*p1836X.#*p1896X.#*p1956X.#*p2016X.#*p2076X#*p2106X35#*p408Y#*p216XTXFORMFEED()#*p636X.#*p696X.#*p756X.#*p816X.#*p876X.#*p936X.#*p996X.#*p1056X.#*p1116X.#*p1176X.#*p1236X.#*p1296X.#*p1356X.#*p1416X.#*p1476X.#*p1536X.#*p1596X.#*p1656X.#*p1716X.#*p1776X.#*p1836X.#*p1896X.#*p1956X.#*p2016X.#*p2076X#*p2106X36#*p508Y#*p216XTXGRAPHIC()#*p576X.#*p636X.#*p696X.#*p756X.#*p816X.#*p876X.#*p936X.#*p996X.#*p1056X.#*p1116X.#*p1176X.#*p1236X.#*p1296X.#*p1356X.#*p1416X.#*p1476X.#*p1536X.#*p1596X.#*p1656X.#*p1716X.#*p1776X.#*p1836X.#*p1896X.#*p1956X.#*p2016X.#*p2076X#*p2106X37#*p608Y#*p216XTXGRAYBAR()#*p576X.#*p636X.#*p696X.#*p756X.#*p816X.#*p876X.#*p936X.#*p996X.#*p1056X.#*p1116X.#*p1176X.#*p1236X.#*p1296X.#*p1356X.#*p1416X.#*p1476X.#*p1536X.#*p1596X.#*p1656X.#*p1716X.#*p1776X.#*p1836X.#*p1896X.#*p1956X.#*p2016X.#*p2076X#*p2106X38#*p708Y#*p216XTXHCFA15()#*p576X.#*p636X.#*p696X.#*p756X.#*p816X.#*p876X.#*p936X.#*p996X.#*p1056X.#*p1116X.#*p1176X.#*p1236X.#*p1296X.#*p1356X.#*p1416X.#*p1476X.#*p1536X.#*p1596X.#*p1656X.#*p1716X.#*p1776X.#*p1836X.#*p1896X.#*p1956X.#*p2016X.#*p2076X#*p2106X39#*p808Y#*p216XTXHL10BR()#*p576X.#*p636X.#*p696X.#*p756X.#*p816X.#*p876X.#*p936X.#*p996X.#*p1056X.#*p1116X.#*p1176X.#*p1236X.#*p1296X.#*p1356X.#*p1416X.#*p1476X.#*p1536X.#*p1596X.#*p1656X.#*p1716X.#*p1776X.#*p1836X.#*p1896X.#*p1956X.#*p2016X.#*p2076X#*p2106X40#*p908Y#*p216XTXHL10IR()#*p576X.#*p636X.#*p696X.#*p756X.#*p816X.#*p876X.#*p936X.#*p996X.#*p1056X.#*p1116X.#*p1176X.#*p1236X.#*p1296X.#*p1356X.#*p1416X.#*p1476X.#*p1536X.#*p1596X.#*p1656X.#*p1716X.#*p1776X.#*p1836X.#*p1896X.#*p1956X.#*p2016X.#*p2076X#*p2106X41#*p1008Y#*p216XTXHL10R()#*p516X.#*p576X.#*p636X.#*p696X.#*p756X.#*p816X.#*p876X.#*p936X.#*p996X.#*p1056X.#*p1116X.#*p1176X.#*p1236X.#*p1296X.#*p1356X.#*p1416X.#*p1476X.#*p1536X.#*p1596X.#*p1656X.#*p1716X.#*p1776X.#*p1836X.#*p1896X.#*p1956X.#*p2016X.#*p2076X#*p2106X42#*p1108Y#*p216XTXHL12BR()#*p576X.#*p636X.#*p696X.#*p756X.#*p816X.#*p876X.#*p936X.#*p996X.#*p1056X.#*p1116X.#*p1176X.#*p1236X.#*p1296X.#*p1356X.#*p1416X.#*p1476X.#*p1536X.#*p1596X.#*p1656X.#*p1716X.#*p1776X.#*p1836X.#*p1896X.#*p1956X.#*p2016X.#*p2076X#*p2106X43#*p1208Y#*p216XTXHL12IR()#*p576X.#*p636X.#*p696X.#*p756X.#*p816X.#*p876X.#*p936X.#*p996X.#*p1056X.#*p1116X.#*p1176X.#*p1236X.#*p1296X.#*p1356X.#*p1416X.#*p1476X.#*p1536X.#*p1596X.#*p1656X.#*p1716X.#*p1776X.#*p1836X.#*p1896X.#*p1956X.#*p2016X.#*p2076X#*p2106X44#*p1308Y#*p216XTXHL12R()#*p516X.#*p576X.#*p636X.#*p696X.#*p756X.#*p816X.#*p876X.#*p936X.#*p996X.#*p1056X.#*p1116X.#*p1176X.#*p1236X.#*p1296X.#*p1356X.#*p1416X.#*p1476X.#*p1536X.#*p1596X.#*p1656X.#*p1716X.#*p1776X.#*p1836X.#*p1896X.#*p1956X.#*p2016X.#*p2076X#*p2106X45#*p1408Y#*p216XTXHL12SBA()#*p576X.#*p636X.#*p696X.#*p756X.#*p816X.#*p876X.#*p936X.#*p996X.#*p1056X.#*p1116X.#*p1176X.#*p1236X.#*p1296X.#*p1356X.#*p1416X.#*p1476X.#*p1536X.#*p1596X.#*p1656X.#*p1716X.#*p1776X.#*p1836X.#*p1896X.#*p1956X.#*p2016X.#*p2076X#*p2106X46#*p1508Y#*p216XTXHL14IR()#*p576X.#*p636X.#*p696X.#*p756X.#*p816X.#*p876X.#*p936X.#*p996X.#*p1056X.#*p1116X.#*p1176X.#*p1236X.#*p1296X.#*p1356X.#*p1416X.#*p1476X.#*p1536X.#*p1596X.#*p1656X.#*p1716X.#*p1776X.#*p1836X.#*p1896X.#*p1956X.#*p2016X.#*p2076X#*p2106X47#*p1608Y#*p216XTXHL14SBA()#*p576X.#*p636X.#*p696X.#*p756X.#*p816X.#*p876X.#*p936X.#*p996X.#*p1056X.#*p1116X.#*p1176X.#*p1236X.#*p1296X.#*p1356X.#*p1416X.#*p1476X.#*p1536X.#*p1596X.#*p1656X.#*p1716X.#*p1776X.#*p1836X.#*p1896X.#*p1956X.#*p2016X.#*p2076X#*p2106X48#*p1708Y#*p216XTXHL6R()#*p516X.#*p576X.#*p636X.#*p696X.#*p756X.#*p816X.#*p876X.#*p936X.#*p996X.#*p1056X.#*p1116X.#*p1176X.#*p1236X.#*p1296X.#*p1356X.#*p1416X.#*p1476X.#*p1536X.#*p1596X.#*p1656X.#*p1716X.#*p1776X.#*p1836X.#*p1896X.#*p1956X.#*p2016X.#*p2076X#*p2106X49#*p1808Y#*p216XTXHL8R()#*p516X.#*p576X.#*p636X.#*p696X.#*p756X.#*p816X.#*p876X.#*p936X.#*p996X.#*p1056X.#*p1116X.#*p1176X.#*p1236X.#*p1296X.#*p1356X.#*p1416X.#*p1476X.#*p1536X.#*p1596X.#*p1656X.#*p1716X.#*p1776X.#*p1836X.#*p1896X.#*p1956X.#*p2016X.#*p2076X#*p2106X50#*p1908Y#*p216XTXHL8SBA()#*p576X.#*p636X.#*p696X.#*p756X.#*p816X.#*p876X.#*p936X.#*p996X.#*p1056X.#*p1116X.#*p1176X.#*p1236X.#*p1296X.#*p1356X.#*p1416X.#*p1476X.#*p1536X.#*p1596X.#*p1656X.#*p1716X.#*p1776X.#*p1836X.#*p1896X.#*p1956X.#*p2016X.#*p2076X#*p2106X51#*p2008Y#*p216XTXINIT()#*p516X.#*p576X.#*p636X.#*p696X.#*p756X.#*p816X.#*p876X.#*p936X.#*p996X.#*p1056X.#*p1116X.#*p1176X.#*p1236X.#*p1296X.#*p1356X.#*p1416X.#*p1476X.#*p1536X.#*p1596X.#*p1656X.#*p1716X.#*p1776X.#*p1836X.#*p1896X.#*p1956X.#*p2016X.#*p2076X#*p2106X52#*p2108Y#*p216XTXLG12BR()#*p576X.#*p636X.#*p696X.#*p756X.#*p816X.#*p876X.#*p936X.#*p996X.#*p1056X.#*p1116X.#*p1176X.#*p1236X.#*p1296X.#*p1356X.#*p1416X.#*p1476X.#*p1536X.#*p1596X.#*p1656X.#*p1716X.#*p1776X.#*p1836X.#*p1896X.#*p1956X.#*p2016X.#*p2076X#*p2106X53#*p2208Y#*p216XTXLG12IR()#*p576X.#*p636X.#*p696X.#*p756X.#*p816X.#*p876X.#*p936X.#*p996X.#*p1056X.#*p1116X.#*p1176X.#*p1236X.#*p1296X.#*p1356X.#*p1416X.#*p1476X.#*p1536X.#*p1596X.#*p1656X.#*p1716X.#*p1776X.#*p1836X.#*p1896X.#*p1956X.#*p2016X.#*p2076X#*p2106X54#*p2308Y#*p216XTXLG12R()#*p516X.#*p576X.#*p636X.#*p696X.#*p756X.#*p816X.#*p876X.#*p936X.#*p996X.#*p1056X.#*p1116X.#*p1176X.#*p1236X.#*p1296X.#*p1356X.#*p1416X.#*p1476X.#*p1536X.#*p1596X.#*p1656X.#*p1716X.#*p1776X.#*p1836X.#*p1896X.#*p1956X.#*p2016X.#*p2076X#*p2106X55#*p2408Y#*p216XTXLG14A()#*p516X.#*p576X.#*p636X.#*p696X.#*p756X.#*p816X.#*p876X.#*p936X.#*p996X.#*p1056X.#*p1116X.#*p1176X.#*p1236X.#*p1296X.#*p1356X.#*p1416X.#*p1476X.#*p1536X.#*p1596X.#*p1656X.#*p1716X.#*p1776X.#*p1836X.#*p1896X.#*p1956X.#*p2016X.#*p2076X#*p2106X56#*p2508Y#*p216XTXLG14LG()#*p576X.#*p636X.#*p696X.#*p756X.#*p816X.#*p876X.#*p936X.#*p996X.#*p1056X.#*p1116X.#*p1176X.#*p1236X.#*p1296X.#*p1356X.#*p1416X.#*p1476X.#*p1536X.#*p1596X.#*p1656X.#*p1716X.#*p1776X.#*p1836X.#*p1896X.#*p1956X.#*p2016X.#*p2076X#*p2106X57#*p2608Y#*p216XTXLG96R()#*p516X.#*p576X.#*p636X.#*p696X.#*p756X.#*p816X.#*p876X.#*p936X.#*p996X.#*p1056X.#*p1116X.#*p1176X.#*p1236X.#*p1296X.#*p1356X.#*p1416X.#*p1476X.#*p1536X.#*p1596X.#*p1656X.#*p1716X.#*p1776X.#*p1836X.#*p1896X.#*p1956X.#*p2016X.#*p2076X#*p2106X58#*p2708Y#*p216XTXLMARGIN()#*p576X.#*p636X.#*p696X.#*p756X.#*p816X.#*p876X.#*p936X.#*p996X.#*p1056X.#*p1116X.#*p1176X.#*p1236X.#*p1296X.#*p1356X.#*p1416X.#*p1476X.#*p1536X.#*p1596X.#*p1656X.#*p1716X.#*p1776X.#*p1836X.#*p1896X.#*p1956X.#*p2016X.#*p2076X#*p2106X59#*p2808Y#*p216XTXLNPRT85()#*p576X.#*p636X.#*p696X.#*p756X.#*p816X.#*p876X.#*p936X.#*p996X.#*p1056X.#*p1116X.#*p1176X.#*p1236X.#*p1296X.#*p1356X.#*p1416X.#*p1476X.#*p1536X.#*p1596X.#*p1656X.#*p1716X.#*p1776X.#*p1836X.#*p1896X.#*p1956X.#*p2016X.#*p2076X#*p2106X60#*p2908Y#*p216XTXMACBEGIN()#*p636X.#*p696X.#*p756X.#*p816X.#*p876X.#*p936X.#*p996X.#*p1056X.#*p1116X.#*p1176X.#*p1236X.#*p1296X.#*p1356X.#*p1416X.#*p1476X.#*p1536X.#*p1596X.#*p1656X.#*p1716X.#*p1776X.#*p1836X.#*p1896X.#*p1956X.#*p2016X.#*p2076X#*p2106X61#*p3008Y#*p216XTXMACCALL()#*p576X.#*p636X.#*p696X.#*p756X.#*p816X.#*p876X.#*p936X.#*p996X.#*p1056X.#*p1116X.#*p1176X.#*p1236X.#*p1296X.#*p1356X.#*p1416X.#*p1476X.#*p1536X.#*p1596X.#*p1656X.#*p1716X.#*p1776X.#*p1836X.#*p1896X.#*p1956X.#*p2016X.#*p2076X#*p2106X62#*p3108Y#*p216XTXMACDEL()#*p576X.#*p636X.#*p696X.#*p756X.#*p816X.#*p876X.#*p936X.#*p996X.#*p1056X.#*p1116X.#*p1176X.#*p1236X.#*p1296X.#*p1356X.#*p1416X.#*p1476X.#*p1536X.#*p1596X.#*p1656X.#*p1716X.#*p1776X.#*p1836X.#*p1896X.#*p1956X.#*p2016X.#*p2076X#*p2106X63#*p3217Y#*p351XCopyright#*p651X1991#*p801X-#*p861XTexas#*p1041XAssociated#*p1371XSoftware#*p1641X-#*p1701XRed#*p1821XOak,#*p1971XTX#*p2136X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TXMACEND()#*p576X.#*p636X.#*p696X.#*p756X.#*p816X.#*p876X.#*p936X.#*p996X.#*p1056X.#*p1116X.#*p1176X.#*p1236X.#*p1296X.#*p1356X.#*p1416X.#*p1476X.#*p1536X.#*p1596X.#*p1656X.#*p1716X.#*p1776X.#*p1836X.#*p1896X.#*p1956X.#*p2016X.#*p2076X#*p2106X64#*p208Y#*p216XTXMACEXEC()#*p576X.#*p636X.#*p696X.#*p756X.#*p816X.#*p876X.#*p936X.#*p996X.#*p1056X.#*p1116X.#*p1176X.#*p1236X.#*p1296X.#*p1356X.#*p1416X.#*p1476X.#*p1536X.#*p1596X.#*p1656X.#*p1716X.#*p1776X.#*p1836X.#*p1896X.#*p1956X.#*p2016X.#*p2076X#*p2106X65#*p308Y#*p216XTXORIENT()#*p576X.#*p636X.#*p696X.#*p756X.#*p816X.#*p876X.#*p936X.#*p996X.#*p1056X.#*p1116X.#*p1176X.#*p1236X.#*p1296X.#*p1356X.#*p1416X.#*p1476X.#*p1536X.#*p1596X.#*p1656X.#*p1716X.#*p1776X.#*p1836X.#*p1896X.#*p1956X.#*p2016X.#*p2076X#*p2106X66#*p408Y#*p216XTXOVERLAY()#*p576X.#*p636X.#*p696X.#*p756X.#*p816X.#*p876X.#*p936X.#*p996X.#*p1056X.#*p1116X.#*p1176X.#*p1236X.#*p1296X.#*p1356X.#*p1416X.#*p1476X.#*p1536X.#*p1596X.#*p1656X.#*p1716X.#*p1776X.#*p1836X.#*p1896X.#*p1956X.#*p2016X.#*p2076X#*p2106X67#*p508Y#*p216XTXPAGESIZE()#*p636X.#*p696X.#*p756X.#*p816X.#*p876X.#*p936X.#*p996X.#*p1056X.#*p1116X.#*p1176X.#*p1236X.#*p1296X.#*p1356X.#*p1416X.#*p1476X.#*p1536X.#*p1596X.#*p1656X.#*p1716X.#*p1776X.#*p1836X.#*p1896X.#*p1956X.#*p2016X.#*p2076X#*p2106X68#*p608Y#*p216XTXPATTERNBAR()#*p696X.#*p756X.#*p816X.#*p876X.#*p936X.#*p996X.#*p1056X.#*p1116X.#*p1176X.#*p1236X.#*p1296X.#*p1356X.#*p1416X.#*p1476X.#*p1536X.#*p1596X.#*p1656X.#*p1716X.#*p1776X.#*p1836X.#*p1896X.#*p1956X.#*p2016X.#*p2076X#*p2106X69#*p708Y#*p216XTXPE10BLG()#*p576X.#*p636X.#*p696X.#*p756X.#*p816X.#*p876X.#*p936X.#*p996X.#*p1056X.#*p1116X.#*p1176X.#*p1236X.#*p1296X.#*p1356X.#*p1416X.#*p1476X.#*p1536X.#*p1596X.#*p1656X.#*p1716X.#*p1776X.#*p1836X.#*p1896X.#*p1956X.#*p2016X.#*p2076X#*p2106X70#*p808Y#*p216XTXPE10BR()#*p576X.#*p636X.#*p696X.#*p756X.#*p816X.#*p876X.#*p936X.#*p996X.#*p1056X.#*p1116X.#*p1176X.#*p1236X.#*p1296X.#*p1356X.#*p1416X.#*p1476X.#*p1536X.#*p1596X.#*p1656X.#*p1716X.#*p1776X.#*p1836X.#*p1896X.#*p1956X.#*p2016X.#*p2076X#*p2106X71#*p908Y#*p216XTXPE10ILG()#*p576X.#*p636X.#*p696X.#*p756X.#*p816X.#*p876X.#*p936X.#*p996X.#*p1056X.#*p1116X.#*p1176X.#*p1236X.#*p1296X.#*p1356X.#*p1416X.#*p1476X.#*p1536X.#*p1596X.#*p1656X.#*p1716X.#*p1776X.#*p1836X.#*p1896X.#*p1956X.#*p2016X.#*p2076X#*p2106X72#*p1008Y#*p216XTXPE10IR()#*p576X.#*p636X.#*p696X.#*p756X.#*p816X.#*p876X.#*p936X.#*p996X.#*p1056X.#*p1116X.#*p1176X.#*p1236X.#*p1296X.#*p1356X.#*p1416X.#*p1476X.#*p1536X.#*p1596X.#*p1656X.#*p1716X.#*p1776X.#*p1836X.#*p1896X.#*p1956X.#*p2016X.#*p2076X#*p2106X73#*p1108Y#*p216XTXPE10LG()#*p576X.#*p636X.#*p696X.#*p756X.#*p816X.#*p876X.#*p936X.#*p996X.#*p1056X.#*p1116X.#*p1176X.#*p1236X.#*p1296X.#*p1356X.#*p1416X.#*p1476X.#*p1536X.#*p1596X.#*p1656X.#*p1716X.#*p1776X.#*p1836X.#*p1896X.#*p1956X.#*p2016X.#*p2076X#*p2106X74#*p1208Y#*p216XTXPE10MA()#*p576X.#*p636X.#*p696X.#*p756X.#*p816X.#*p876X.#*p936X.#*p996X.#*p1056X.#*p1116X.#*p1176X.#*p1236X.#*p1296X.#*p1356X.#*p1416X.#*p1476X.#*p1536X.#*p1596X.#*p1656X.#*p1716X.#*p1776X.#*p1836X.#*p1896X.#*p1956X.#*p2016X.#*p2076X#*p2106X75#*p1308Y#*p216XTXPE10R()#*p516X.#*p576X.#*p636X.#*p696X.#*p756X.#*p816X.#*p876X.#*p936X.#*p996X.#*p1056X.#*p1116X.#*p1176X.#*p1236X.#*p1296X.#*p1356X.#*p1416X.#*p1476X.#*p1536X.#*p1596X.#*p1656X.#*p1716X.#*p1776X.#*p1836X.#*p1896X.#*p1956X.#*p2016X.#*p2076X#*p2106X76#*p1408Y#*p216XTXPE7LG()#*p516X.#*p576X.#*p636X.#*p696X.#*p756X.#*p816X.#*p876X.#*p936X.#*p996X.#*p1056X.#*p1116X.#*p1176X.#*p1236X.#*p1296X.#*p1356X.#*p1416X.#*p1476X.#*p1536X.#*p1596X.#*p1656X.#*p1716X.#*p1776X.#*p1836X.#*p1896X.#*p1956X.#*p2016X.#*p2076X#*p2106X77#*p1508Y#*p216XTXPE7MA()#*p516X.#*p576X.#*p636X.#*p696X.#*p756X.#*p816X.#*p876X.#*p936X.#*p996X.#*p1056X.#*p1116X.#*p1176X.#*p1236X.#*p1296X.#*p1356X.#*p1416X.#*p1476X.#*p1536X.#*p1596X.#*p1656X.#*p1716X.#*p1776X.#*p1836X.#*p1896X.#*p1956X.#*p2016X.#*p2076X#*p2106X78#*p1608Y#*p216XTXPE7R()#*p516X.#*p576X.#*p636X.#*p696X.#*p756X.#*p816X.#*p876X.#*p936X.#*p996X.#*p1056X.#*p1116X.#*p1176X.#*p1236X.#*p1296X.#*p1356X.#*p1416X.#*p1476X.#*p1536X.#*p1596X.#*p1656X.#*p1716X.#*p1776X.#*p1836X.#*p1896X.#*p1956X.#*p2016X.#*p2076X#*p2106X79#*p1708Y#*p216XTXPGLENGTH()#*p636X.#*p696X.#*p756X.#*p816X.#*p876X.#*p936X.#*p996X.#*p1056X.#*p1116X.#*p1176X.#*p1236X.#*p1296X.#*p1356X.#*p1416X.#*p1476X.#*p1536X.#*p1596X.#*p1656X.#*p1716X.#*p1776X.#*p1836X.#*p1896X.#*p1956X.#*p2016X.#*p2076X#*p2106X80#*p1808Y#*p216XTXPOSTNET()#*p576X.#*p636X.#*p696X.#*p756X.#*p816X.#*p876X.#*p936X.#*p996X.#*p1056X.#*p1116X.#*p1176X.#*p1236X.#*p1296X.#*p1356X.#*p1416X.#*p1476X.#*p1536X.#*p1596X.#*p1656X.#*p1716X.#*p1776X.#*p1836X.#*p1896X.#*p1956X.#*p2016X.#*p2076X#*p2106X81#*p1908Y#*p216XTXPRS14BA()#*p576X.#*p636X.#*p696X.#*p756X.#*p816X.#*p876X.#*p936X.#*p996X.#*p1056X.#*p1116X.#*p1176X.#*p1236X.#*p1296X.#*p1356X.#*p1416X.#*p1476X.#*p1536X.#*p1596X.#*p1656X.#*p1716X.#*p1776X.#*p1836X.#*p1896X.#*p1956X.#*p2016X.#*p2076X#*p2106X82#*p2008Y#*p216XTXPRS14BLG()#*p636X.#*p696X.#*p756X.#*p816X.#*p876X.#*p936X.#*p996X.#*p1056X.#*p1116X.#*p1176X.#*p1236X.#*p1296X.#*p1356X.#*p1416X.#*p1476X.#*p1536X.#*p1596X.#*p1656X.#*p1716X.#*p1776X.#*p1836X.#*p1896X.#*p1956X.#*p2016X.#*p2076X#*p2106X83#*p2108Y#*p216XTXPRS16BA()#*p576X.#*p636X.#*p696X.#*p756X.#*p816X.#*p876X.#*p936X.#*p996X.#*p1056X.#*p1116X.#*p1176X.#*p1236X.#*p1296X.#*p1356X.#*p1416X.#*p1476X.#*p1536X.#*p1596X.#*p1656X.#*p1716X.#*p1776X.#*p1836X.#*p1896X.#*p1956X.#*p2016X.#*p2076X#*p2106X84#*p2208Y#*p216XTXPRS16BLG()#*p636X.#*p696X.#*p756X.#*p816X.#*p876X.#*p936X.#*p996X.#*p1056X.#*p1116X.#*p1176X.#*p1236X.#*p1296X.#*p1356X.#*p1416X.#*p1476X.#*p1536X.#*p1596X.#*p1656X.#*p1716X.#*p1776X.#*p1836X.#*p1896X.#*p1956X.#*p2016X.#*p2076X#*p2106X85#*p2308Y#*p216XTXPRS18BA()#*p576X.#*p636X.#*p696X.#*p756X.#*p816X.#*p876X.#*p936X.#*p996X.#*p1056X.#*p1116X.#*p1176X.#*p1236X.#*p1296X.#*p1356X.#*p1416X.#*p1476X.#*p1536X.#*p1596X.#*p1656X.#*p1716X.#*p1776X.#*p1836X.#*p1896X.#*p1956X.#*p2016X.#*p2076X#*p2106X86#*p2408Y#*p216XTXPRS18BLG()#*p636X.#*p696X.#*p756X.#*p816X.#*p876X.#*p936X.#*p996X.#*p1056X.#*p1116X.#*p1176X.#*p1236X.#*p1296X.#*p1356X.#*p1416X.#*p1476X.#*p1536X.#*p1596X.#*p1656X.#*p1716X.#*p1776X.#*p1836X.#*p1896X.#*p1956X.#*p2016X.#*p2076X#*p2106X87#*p2508Y#*p216XTXPSOURCE()#*p576X.#*p636X.#*p696X.#*p756X.#*p816X.#*p876X.#*p936X.#*p996X.#*p1056X.#*p1116X.#*p1176X.#*p1236X.#*p1296X.#*p1356X.#*p1416X.#*p1476X.#*p1536X.#*p1596X.#*p1656X.#*p1716X.#*p1776X.#*p1836X.#*p1896X.#*p1956X.#*p2016X.#*p2076X#*p2106X88#*p2608Y#*p216XTXRESET()#*p516X.#*p576X.#*p636X.#*p696X.#*p756X.#*p816X.#*p876X.#*p936X.#*p996X.#*p1056X.#*p1116X.#*p1176X.#*p1236X.#*p1296X.#*p1356X.#*p1416X.#*p1476X.#*p1536X.#*p1596X.#*p1656X.#*p1716X.#*p1776X.#*p1836X.#*p1896X.#*p1956X.#*p2016X.#*p2076X#*p2106X89#*p2708Y#*p216XTXRMARGIN()#*p576X.#*p636X.#*p696X.#*p756X.#*p816X.#*p876X.#*p936X.#*p996X.#*p1056X.#*p1116X.#*p1176X.#*p1236X.#*p1296X.#*p1356X.#*p1416X.#*p1476X.#*p1536X.#*p1596X.#*p1656X.#*p1716X.#*p1776X.#*p1836X.#*p1896X.#*p1956X.#*p2016X.#*p2076X#*p2106X90#*p2808Y#*p216XTXSCALABLE()#*p636X.#*p696X.#*p756X.#*p816X.#*p876X.#*p936X.#*p996X.#*p1056X.#*p1116X.#*p1176X.#*p1236X.#*p1296X.#*p1356X.#*p1416X.#*p1476X.#*p1536X.#*p1596X.#*p1656X.#*p1716X.#*p1776X.#*p1836X.#*p1896X.#*p1956X.#*p2016X.#*p2076X#*p2106X91#*p2908Y#*p216XTXSENDSTR()#*p576X.#*p636X.#*p696X.#*p756X.#*p816X.#*p876X.#*p936X.#*p996X.#*p1056X.#*p1116X.#*p1176X.#*p1236X.#*p1296X.#*p1356X.#*p1416X.#*p1476X.#*p1536X.#*p1596X.#*p1656X.#*p1716X.#*p1776X.#*p1836X.#*p1896X.#*p1956X.#*p2016X.#*p2076X#*p2106X92#*p3008Y#*p216XTXSETLPI()#*p576X.#*p636X.#*p696X.#*p756X.#*p816X.#*p876X.#*p936X.#*p996X.#*p1056X.#*p1116X.#*p1176X.#*p1236X.#*p1296X.#*p1356X.#*p1416X.#*p1476X.#*p1536X.#*p1596X.#*p1656X.#*p1716X.#*p1776X.#*p1836X.#*p1896X.#*p1956X.#*p2016X.#*p2076X#*p2106X93#*p3108Y#*p216XTXSETPFONT()#*p636X.#*p696X.#*p756X.#*p816X.#*p876X.#*p936X.#*p996X.#*p1056X.#*p1116X.#*p1176X.#*p1236X.#*p1296X.#*p1356X.#*p1416X.#*p1476X.#*p1536X.#*p1596X.#*p1656X.#*p1716X.#*p1776X.#*p1836X.#*p1896X.#*p1956X.#*p2016X.#*p2076X#*p2106X94#*p3217Y#*p351XCopyright#*p651X1991#*p801X-#*p861XTexas#*p1041XAssociated#*p1371XSoftware#*p1641X-#*p1701XRed#*p1821XOak,#*p1971XTX#*p2136X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TXSETSFONT()#*p636X.#*p696X.#*p756X.#*p816X.#*p876X.#*p936X.#*p996X.#*p1056X.#*p1116X.#*p1176X.#*p1236X.#*p1296X.#*p1356X.#*p1416X.#*p1476X.#*p1536X.#*p1596X.#*p1656X.#*p1716X.#*p1776X.#*p1836X.#*p1896X.#*p1956X.#*p2016X.#*p2076X#*p2106X95#*p208Y#*p216XTXSUB()#*p456X.#*p516X.#*p576X.#*p636X.#*p696X.#*p756X.#*p816X.#*p876X.#*p936X.#*p996X.#*p1056X.#*p1116X.#*p1176X.#*p1236X.#*p1296X.#*p1356X.#*p1416X.#*p1476X.#*p1536X.#*p1596X.#*p1656X.#*p1716X.#*p1776X.#*p1836X.#*p1896X.#*p1956X.#*p2016X.#*p2076X#*p2106X96#*p308Y#*p216XTXSUPER()#*p516X.#*p576X.#*p636X.#*p696X.#*p756X.#*p816X.#*p876X.#*p936X.#*p996X.#*p1056X.#*p1116X.#*p1176X.#*p1236X.#*p1296X.#*p1356X.#*p1416X.#*p1476X.#*p1536X.#*p1596X.#*p1656X.#*p1716X.#*p1776X.#*p1836X.#*p1896X.#*p1956X.#*p2016X.#*p2076X#*p2106X97#*p408Y#*p216XTXTAX12BLD()#*p636X.#*p696X.#*p756X.#*p816X.#*p876X.#*p936X.#*p996X.#*p1056X.#*p1116X.#*p1176X.#*p1236X.#*p1296X.#*p1356X.#*p1416X.#*p1476X.#*p1536X.#*p1596X.#*p1656X.#*p1716X.#*p1776X.#*p1836X.#*p1896X.#*p1956X.#*p2016X.#*p2076X#*p2106X98#*p508Y#*p216XTXTEXTLEN()#*p576X.#*p636X.#*p696X.#*p756X.#*p816X.#*p876X.#*p936X.#*p996X.#*p1056X.#*p1116X.#*p1176X.#*p1236X.#*p1296X.#*p1356X.#*p1416X.#*p1476X.#*p1536X.#*p1596X.#*p1656X.#*p1716X.#*p1776X.#*p1836X.#*p1896X.#*p1956X.#*p2016X.#*p2076X#*p2106X99#*p608Y#*p216XTXTMARGIN()#*p576X.#*p636X.#*p696X.#*p756X.#*p816X.#*p876X.#*p936X.#*p996X.#*p1056X.#*p1116X.#*p1176X.#*p1236X.#*p1296X.#*p1356X.#*p1416X.#*p1476X.#*p1536X.#*p1596X.#*p1656X.#*p1716X.#*p1776X.#*p1836X.#*p1896X.#*p1956X.#*p2016X.#*p2076X100#*p708Y#*p216XTXTR10BR()#*p576X.#*p636X.#*p696X.#*p756X.#*p816X.#*p876X.#*p936X.#*p996X.#*p1056X.#*p1116X.#*p1176X.#*p1236X.#*p1296X.#*p1356X.#*p1416X.#*p1476X.#*p1536X.#*p1596X.#*p1656X.#*p1716X.#*p1776X.#*p1836X.#*p1896X.#*p1956X.#*p2016X.#*p2076X101#*p808Y#*p216XTXTR10IR()#*p576X.#*p636X.#*p696X.#*p756X.#*p816X.#*p876X.#*p936X.#*p996X.#*p1056X.#*p1116X.#*p1176X.#*p1236X.#*p1296X.#*p1356X.#*p1416X.#*p1476X.#*p1536X.#*p1596X.#*p1656X.#*p1716X.#*p1776X.#*p1836X.#*p1896X.#*p1956X.#*p2016X.#*p2076X102#*p908Y#*p216XTXTR10MA()#*p576X.#*p636X.#*p696X.#*p756X.#*p816X.#*p876X.#*p936X.#*p996X.#*p1056X.#*p1116X.#*p1176X.#*p1236X.#*p1296X.#*p1356X.#*p1416X.#*p1476X.#*p1536X.#*p1596X.#*p1656X.#*p1716X.#*p1776X.#*p1836X.#*p1896X.#*p1956X.#*p2016X.#*p2076X103#*p1008Y#*p216XTXTR10R()#*p516X.#*p576X.#*p636X.#*p696X.#*p756X.#*p816X.#*p876X.#*p936X.#*p996X.#*p1056X.#*p1116X.#*p1176X.#*p1236X.#*p1296X.#*p1356X.#*p1416X.#*p1476X.#*p1536X.#*p1596X.#*p1656X.#*p1716X.#*p1776X.#*p1836X.#*p1896X.#*p1956X.#*p2016X.#*p2076X104#*p1108Y#*p216XTXTR12BR()#*p576X.#*p636X.#*p696X.#*p756X.#*p816X.#*p876X.#*p936X.#*p996X.#*p1056X.#*p1116X.#*p1176X.#*p1236X.#*p1296X.#*p1356X.#*p1416X.#*p1476X.#*p1536X.#*p1596X.#*p1656X.#*p1716X.#*p1776X.#*p1836X.#*p1896X.#*p1956X.#*p2016X.#*p2076X105#*p1208Y#*p216XTXTR12IR()#*p576X.#*p636X.#*p696X.#*p756X.#*p816X.#*p876X.#*p936X.#*p996X.#*p1056X.#*p1116X.#*p1176X.#*p1236X.#*p1296X.#*p1356X.#*p1416X.#*p1476X.#*p1536X.#*p1596X.#*p1656X.#*p1716X.#*p1776X.#*p1836X.#*p1896X.#*p1956X.#*p2016X.#*p2076X106#*p1308Y#*p216XTXTR12R()#*p516X.#*p576X.#*p636X.#*p696X.#*p756X.#*p816X.#*p876X.#*p936X.#*p996X.#*p1056X.#*p1116X.#*p1176X.#*p1236X.#*p1296X.#*p1356X.#*p1416X.#*p1476X.#*p1536X.#*p1596X.#*p1656X.#*p1716X.#*p1776X.#*p1836X.#*p1896X.#*p1956X.#*p2016X.#*p2076X107#*p1408Y#*p216XTXTR14BR()#*p576X.#*p636X.#*p696X.#*p756X.#*p816X.#*p876X.#*p936X.#*p996X.#*p1056X.#*p1116X.#*p1176X.#*p1236X.#*p1296X.#*p1356X.#*p1416X.#*p1476X.#*p1536X.#*p1596X.#*p1656X.#*p1716X.#*p1776X.#*p1836X.#*p1896X.#*p1956X.#*p2016X.#*p2076X108#*p1508Y#*p216XTXTR8MA()#*p516X.#*p576X.#*p636X.#*p696X.#*p756X.#*p816X.#*p876X.#*p936X.#*p996X.#*p1056X.#*p1116X.#*p1176X.#*p1236X.#*p1296X.#*p1356X.#*p1416X.#*p1476X.#*p1536X.#*p1596X.#*p1656X.#*p1716X.#*p1776X.#*p1836X.#*p1896X.#*p1956X.#*p2016X.#*p2076X109#*p1608Y#*p216XTXTR8R()#*p516X.#*p576X.#*p636X.#*p696X.#*p756X.#*p816X.#*p876X.#*p936X.#*p996X.#*p1056X.#*p1116X.#*p1176X.#*p1236X.#*p1296X.#*p1356X.#*p1416X.#*p1476X.#*p1536X.#*p1596X.#*p1656X.#*p1716X.#*p1776X.#*p1836X.#*p1896X.#*p1956X.#*p2016X.#*p2076X110#*p1708Y#*p216XTXUNDERLINE()#*p636X.#*p696X.#*p756X.#*p816X.#*p876X.#*p936X.#*p996X.#*p1056X.#*p1116X.#*p1176X.#*p1236X.#*p1296X.#*p1356X.#*p1416X.#*p1476X.#*p1536X.#*p1596X.#*p1656X.#*p1716X.#*p1776X.#*p1836X.#*p1896X.#*p1956X.#*p2016X.#*p2076X111#*p1808Y#*p216XTXVPRINT()#*p576X.#*p636X.#*p696X.#*p756X.#*p816X.#*p876X.#*p936X.#*p996X.#*p1056X.#*p1116X.#*p1176X.#*p1236X.#*p1296X.#*p1356X.#*p1416X.#*p1476X.#*p1536X.#*p1596X.#*p1656X.#*p1716X.#*p1776X.#*p1836X.#*p1896X.#*p1956X.#*p2016X.#*p2076X112#*p1908Y#*p216XTXXBOX()#*p516X.#*p576X.#*p636X.#*p696X.#*p756X.#*p816X.#*p876X.#*p936X.#*p996X.#*p1056X.#*p1116X.#*p1176X.#*p1236X.#*p1296X.#*p1356X.#*p1416X.#*p1476X.#*p1536X.#*p1596X.#*p1656X.#*p1716X.#*p1776X.#*p1836X.#*p1896X.#*p1956X.#*p2016X.#*p2076X113#*p2008Y#*p216XBugs#*p396X.#*p456X.#*p516X.#*p576X.#*p636X.#*p696X.#*p756X.#*p816X.#*p876X.#*p936X.#*p996X.#*p1056X.#*p1116X.#*p1176X.#*p1236X.#*p1296X.#*p1356X.#*p1416X.#*p1476X.#*p1536X.#*p1596X.#*p1656X.#*p1716X.#*p1776X.#*p1836X.#*p1896X.#*p1956X.#*p2016X.#*p2076X114#*p2108Y#*p216XRegistration#*p606XInformation#*p996X.#*p1056X.#*p1116X.#*p1176X.#*p1236X.#*p1296X.#*p1356X.#*p1416X.#*p1476X.#*p1536X.#*p1596X.#*p1656X.#*p1716X.#*p1776X.#*p1836X.#*p1896X.#*p1956X.#*p2016X.#*p2076X115#*p2208Y#*p216XHP#*p306XLaserJet#*p576XInternal#*p846XFonts#*p1056X.#*p1116X.#*p1176X.#*p1236X.#*p1296X.#*p1356X.#*p1416X.#*p1476X.#*p1536X.#*p1596X.#*p1656X.#*p1716X.#*p1776X.#*p1836X.#*p1896X.#*p1956X.#*p2016X.#*p2076X116#*p2308Y#*p216XRegistration#*p606XForm#*p756X#*p816X.#*p876X.#*p936X.#*p996X.#*p1056X.#*p1116X.#*p1176X.#*p1236X.#*p1296X.#*p1356X.#*p1416X.#*p1476X.#*p1536X.#*p1596X.#*p1656X.#*p1716X.#*p1776X.#*p1836X.#*p1896X.#*p1956X.#*p2016X.#*p2076X117#*p3217Y#*p351XCopyright#*p651X1991#*p801X-#*p861XTexas#*p1041XAssociated#*p1371XSoftware#*p1641X-#*p1701XRed#*p1821XOak,#*p1971XTX#*p2136X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741XLicensing#*p1041XTerms#*p1221Xand#*p1341XConditions#*p158Y#*p741X------------------------------#*p258Y#*p486XCopyright#*p786X(c)#*p906X1991#*p1056Xby#*p1146XTexas#*p1326XAssociated#*p1656XSoftware#*p308Y#*p906XAll#*p1026XRights#*p1236XReserved#*p408Y#*p216XThe#*p336XTexas#*p516XAssociated#*p846XSoftware#*p1116XLaser#*p1296XPrinter#*p1536XLibrary#*p1776X(hereinafter#*p2166X#*p458Y#*p216Xcalled#*p426X"The#*p576XLibrary")#*p876Xmay#*p996Xonly#*p1146Xbe#*p1236Xused#*p1386Xand#*p1506Xdistributed#*p1866Xunder#*p2046Xthe#*p508Y#*p216Xfollowing#*p516Xconditions:#*p608Y#*p216X1)#*p366XYou#*p486Xmay#*p606Xuse#*p726Xthe#*p846XLibrary#*p1086Xfor#*p1206Xa#*p1266Xperiod#*p1476Xof#*p1566Xup#*p1656Xto#*p1746Xthirty#*p1956Xdays#*p2106Xto#*p658Y#*p366Xdetermine#*p666Xits#*p786Xsuitability#*p1146Xfor#*p1266Xyour#*p1416Xneeds.#*p1626XIf#*p1716Xyou#*p1836Xcontinue#*p2106Xto#*p708Y#*p366Xuse#*p486Xthe#*p606XLibrary#*p846X(or#*p966Xany#*p1086Xprogram#*p1326Xwith#*p1476Xthe#*p1596XLibrary#*p1836Xlinked#*p2046Xinto#*p758Y#*p366Xit)#*p486Xafter#*p666Xa#*p726Xperiod#*p936Xof#*p1026Xthirty#*p1236Xdays#*p1386Xyou#*p1506XMUST#*p1656Xregister#*p1926Xyour#*p808Y#*p366Xcopy#*p516Xby#*p606Xcompleting#*p936Xthe#*p1056Xenclosed#*p1326Xregistration#*p1716Xform#*p1866Xand#*p858Y#*p366Xsending#*p606Xit#*p696Xalong#*p876Xwith#*p1026Xthe#*p1146Xappropriate#*p1506Xpayment#*p1746Xto#*p1836Xthe#*p1956Xaddress#*p908Y#*p366Xlisted#*p576Xon#*p666Xthe#*p786Xform.#*p966XA#*p1026Xregistration#*p1416Xform#*p1566Xis#*p1656Xincluded#*p1926Xat#*p2016Xthe#*p958Y#*p366Xend#*p486Xof#*p576Xthis#*p726Xdocumentation.#*p1058Y#*p216X2)#*p366XWhen#*p516Xyou#*p636Xregister#*p906Xyour#*p1056Xcopy#*p1206Xof#*p1296XLibrary,#*p1566Xyou#*p1686Xwill#*p1836Xreceive:#*p1158Y#*p366Xa)#*p516XThe#*p636Xlatest#*p846Xrelease#*p1086Xof#*p1176XThe#*p1296XLibrary#*p1208Y#*p366Xb)#*p516XA#*p576Xroyalty#*p816Xfree#*p966Xrun-time#*p1236Xlicense#*p1476Xto#*p1566Xuse#*p1686Xthe#*p1806XLibrary#*p2046Xin#*p1258Y#*p516Xany#*p636Xof#*p726Xyour#*p876Xapplications.#*p1308Y#*p366Xc)#*p516XUpgrades#*p786Xof#*p876Xfuture#*p1086Xreleases#*p1356Xof#*p1446XThe#*p1566XLibrary#*p1408Y#*p216X3)#*p366XYou#*p486Xmay#*p606Xdistribute#*p936Xthe#*p1056XLibrary#*p1296Xprovided#*p1566Xthat#*p1716Xno#*p1806Xfee#*p1926Xis#*p1458Y#*p366Xcharged,#*p636Xexcept#*p846Xfor#*p966Xa#*p1026Xnominal#*p1266X"diskette"#*p1596Xfee#*p1716Xor#*p1806X"connect#*p1508Y#*p366Xtime"#*p546Xcharges.#*p816XIn#*p906Xany#*p1026Xevent,#*p1236Xthe#*p1356Xentire#*p1566Xfee#*p1686Xshall#*p1866Xnot#*p1986Xexceed#*p2196X#*p1558Y#*p366X$10.00.#*p1658Y#*p216X4)#*p366XYou#*p486Xmay#*p606Xnot#*p726Xuse#*p846Xthe#*p966XLibrary#*p1206Xin#*p1296Xwith#*p1446Xany#*p1566Xcommercial#*p1708Y#*p366Xapplication#*p726Xwithout#*p966Xregistering#*p1326Xyour#*p1476Xcopy.#*p1808Y#*p216X5)#*p366XYou#*p486Xmay#*p606Xnot#*p726Xdistribute#*p1056Xthe#*p1176XLibrary#*p1416Xin#*p1506Xmodified#*p1776Xform.#*p1956X#*p1908Y#*p216X6)#*p366XIf#*p456Xyou#*p576Xdistribute#*p906Xthe#*p1026XLibrary,#*p1296Xit#*p1386Xmust#*p1536Xbe#*p1626Xin#*p1716Xthe#*p1836Xoriginal#*p1958Y#*p366Xarchive#*p606Xform#*p756Xas#*p846Xreleased#*p1116Xby#*p1206Xthe#*p1326Xauthor.#*p1566XYou#*p1686Xmay#*p1806Xnot#*p1926Xadd#*p2046Xany#*p2008Y#*p366Xfiles,#*p576Xarchive#*p816Xcomments#*p1086Xor#*p1176Xarchive#*p1416Xit#*p1506Xusing#*p1686Xanother#*p1926Xarchive#*p2058Y#*p366Xutility.#*p3217Y#*p351XCopyright#*p651X1991#*p801X-#*p861XTexas#*p1041XAssociated#*p1371XSoftware#*p1641X-#*p1701XRed#*p1821XOak,#*p1971XTX#*p2136X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Disclaimer#*p158Y#*p1041X----------#*p308Y#*p216XBecause#*p456XThe#*p576XTexas#*p756XAssociated#*p1086XSoftware#*p1356XLaserJet#*p1626XLibrary#*p358Y#*p216X(hereinafter#*p606Xcalled#*p816X"The#*p966XLibrary")#*p1266Xis#*p1356Xdistributed#*p1716Xas#*p1806X"SHAREWARE",#*p408Y#*p216Xthere#*p396Xis#*p486Xabsolutely#*p816Xno#*p906Xwarranty,#*p1206Xto#*p1296Xthe#*p1416Xextent#*p1626Xpermitted#*p1926Xby#*p458Y#*p216Xapplicable#*p546Xstate#*p726Xlaw.#*p558Y#*p216XExcept#*p426Xwhen#*p576Xotherwise#*p876Xstated#*p1086Xin#*p1176Xwriting,#*p1446XTexas#*p1626XAssociated#*p608Y#*p216XSoftware,#*p516XRed#*p636XOak,#*p786XTexas#*p966Xand/or#*p1176Xother#*p1356Xparties#*p1596Xprovide#*p1836Xthe#*p1956XLibrary#*p658Y#*p216X"AS#*p336XIS"#*p456Xwithout#*p696Xwarranty#*p966Xof#*p1056Xany#*p1176Xkind,#*p1356Xeither#*p1566Xexpressed#*p1866Xor#*p708Y#*p216Ximplied,#*p486Xincluding,#*p816Xbut#*p936Xnot#*p1056Xlimited#*p1296Xto,#*p1416Xthe#*p1536Ximplied#*p1776Xwarranties#*p2106Xof#*p758Y#*p216Xmerchantability#*p696Xand#*p816Xfitness#*p1056Xfor#*p1176Xa#*p1236Xparticular#*p1566Xpurpose.#*p1836XThe#*p1956Xentire#*p2166X#*p808Y#*p216Xrisk#*p366Xas#*p456Xto#*p546Xthe#*p666Xquality#*p906Xand#*p1026Xperformance#*p1386Xof#*p1476Xthe#*p1596XLibrary#*p1836Xis#*p1926Xwith#*p858Y#*p216Xyou.#*p958Y#*p216XShould#*p426Xthe#*p546XLibrary#*p786Xprove#*p966Xdefective,#*p1296Xyou#*p1416Xassume#*p1626Xall#*p1746Xthe#*p1866Xcost#*p2016Xof#*p1008Y#*p216Xall#*p336Xnecessary#*p636Xremedies,#*p936Xrepair#*p1146Xor#*p1236Xcorrection.#*p1108Y#*p216XIn#*p306Xno#*p396Xevent#*p576Xshall#*p756XTexas#*p936XAssociated#*p1266XSoftware#*p1536Xbe#*p1626Xresponsible#*p1986Xin#*p2076Xany#*p1158Y#*p216Xway#*p336Xfor#*p456Xthe#*p576Xbehavior#*p846Xof#*p936Xmodified#*p1206Xversions#*p1476Xof#*p1566Xthe#*p1686XLibrary.#*p1956XIn#*p2046Xno#*p2136X#*p1208Y#*p216Xevent,#*p426Xunless#*p636Xrequired#*p906Xby#*p996Xapplicable#*p1326Xstate#*p1506Xlaw,#*p1656Xwill#*p1806XTexas#*p1258Y#*p216XAssociated#*p546XSoftware#*p816Xor#*p906Xany#*p1026Xother#*p1206Xparty#*p1386Xwho#*p1506Xmay#*p1626Xdistribute#*p1956Xthe#*p1308Y#*p216XLibrary#*p456Xas#*p546Xpermitted#*p846Xabove,#*p1056Xbe#*p1146Xliable#*p1356Xto#*p1446Xyou#*p1566Xfor#*p1686Xdamages,#*p1358Y#*p216Xincluding#*p546Xany#*p666Xlost#*p816Xprofits,#*p1086Xlost#*p1236Xmonies,#*p1476Xor#*p1566Xother#*p1746Xspecial,#*p1408Y#*p216Xincidental#*p546Xor#*p636Xconsequential#*p1056Xdamages#*p1296Xarising#*p1536Xout#*p1656Xof#*p1746Xthe#*p1866Xuse#*p1986Xor#*p1458Y#*p216Xinability#*p516Xto#*p606Xuse#*p726X(including#*p1056Xbut#*p1176Xnot#*p1296Xlimited#*p1536Xto#*p1626Xloss#*p1776Xof#*p1866Xdata#*p2016Xor#*p1508Y#*p216Xdata#*p366Xbeing#*p546Xrendered#*p816Xinaccurate#*p1146Xor#*p1236Xlosses#*p1446Xsustained#*p1746Xby#*p1836Xthird#*p1558Y#*p216Xparties#*p456Xor#*p546Xa#*p606Xfailure#*p846Xof#*p936Xthe#*p1056Xprogram#*p1296Xto#*p1386Xoperate#*p1626Xwith#*p1776Xany#*p1896Xother#*p1608Y#*p216Xprogram)#*p486Xthe#*p606XLibrary,#*p876Xeven#*p1026Xif#*p1116Xyou#*p1266Xhave#*p1416Xbeen#*p1566Xadvised#*p1806Xof#*p1896Xthe#*p1658Y#*p216Xpossibility#*p576Xof#*p666Xsuch#*p816Xdamages,#*p1086Xor#*p1176Xany#*p1296Xclaim#*p1476Xby#*p1566Xany#*p1686Xother#*p1866Xparty.#*p3217Y#*p351XCopyright#*p651X1991#*p801X-#*p861XTexas#*p1041XAssociated#*p1371XSoftware#*p1641X-#*p1701XRed#*p1821XOak,#*p1971XTX#*p2136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Introduction#*p158Y#*p1011X------------#*p258Y#*p216XWelcome#*p456Xto#*p546Xthe#*p666XTexas#*p846XAssociated#*p1176XSoftware#*p1446XLaserJet#*p1716XLibrary.#*p1986XBefore#*p308Y#*p216Xyou#*p336Xbegin#*p516Xusing#*p696Xthe#*p816XLibrary,#*p1086Xbe#*p1176Xsure#*p1326Xto#*p1416Xprint#*p1596Xand#*p1716Xread#*p1866Xthe#*p358Y#*p216X"READ.ME"#*p516Xfile#*p666Xon#*p756Xthe#*p876Xdistribution#*p1266Xdiskette.#*p1566XThis#*p1716Xfile#*p1866Xcontains#*p408Y#*p216Xthe#*p336Xlatest#*p546Xinformation#*p906Xon#*p996Xthe#*p1116XLibrary#*p1356Xas#*p1446Xwell#*p1596Xas#*p1686Xa#*p1746Xhistory#*p1986Xof#*p458Y#*p216Xfixes.#*p426XIf#*p516Xthere#*p696Xhave#*p846Xbeen#*p996Xany#*p1116Xlast#*p1266Xminute#*p1476Xchanges#*p1716Xor#*p508Y#*p216Xmodifications#*p636Xthat#*p786Xdid#*p906Xnot#*p1026Xmake#*p1176Xit#*p1266Xinto#*p1416Xthe#*p1536Xmanual,#*p1776Xyou#*p1896Xwill#*p2046Xfind#*p558Y#*p216Xthem#*p366Xin#*p456Xthis#*p606Xfile.#*p658Y#*p216XIn#*p306X1988#*p456XTexas#*p636XAssociated#*p966XSoftware#*p1236Xbegan#*p1416Xdeveloping#*p1746Xbusiness#*p708Y#*p216Xapplications#*p606Xthat#*p756Xrequired#*p1026Xspecial#*p1266Xoutput#*p1476Xthat#*p1626Xcould#*p1806Xonly#*p1956Xbe#*p758Y#*p216Xprinted#*p456Xon#*p546Xan#*p636XHP#*p726XLaserJet.#*p1026XAt#*p1116Xthe#*p1236Xtime#*p1386Xthere#*p1566Xwere#*p1716Xno#*p1806Xspecial#*p808Y#*p216Xlibraries#*p516Xfor#*p636Xthe#*p756XLaserJet#*p1026Xand#*p1146XClipper.#*p1416XThe#*p1536Xoutput#*p1746Xwas#*p1866Xrouted#*p2076Xto#*p858Y#*p216Xother#*p396Xapplications#*p786Xsuch#*p936Xas#*p1026XLotus#*p1206X123/Allways#*p1566Xor#*p1656Xmore#*p1806Xrecently#*p2076XDan#*p908Y#*p216XBricklin's#*p546XPageGarden.#*p906XThese#*p1086Xfunctions#*p1386Xwere#*p1536Xdeveloped#*p1836Xout#*p1956Xof#*p958Y#*p216Xnecessity.#*p546XThey#*p696Xare#*p816Xnow#*p936Xoffered#*p1176Xto#*p1266Xyou#*p1386Xwith#*p1536Xthe#*p1656Xhope#*p1806Xyou#*p1926Xfind#*p1008Y#*p216Xthem#*p366Xas#*p456Xuseful#*p666Xas#*p756Xhave#*p906Xwe.#*p1108Y#*p216XAll#*p336Xthe#*p456Xfunctions#*p756Xcontained#*p1056Xin#*p1146Xthis#*p1296Xlibrary#*p1536Xare#*p1656Xfully-functional#*p1158Y#*p216Xand#*p336Xready-to-use.#*p1258Y#*p216XWhen#*p366Xyou#*p486Xregister#*p756Xyour#*p906Xcopy#*p1056Xof#*p1146Xthe#*p1266XLibrary,#*p1536Xyou#*p1656Xwill#*p1806Xreceive#*p2046Xthe#*p1308Y#*p216Xlatest#*p426Xversion#*p666Xof#*p756Xthe#*p876XLibrary,#*p1146XNorton#*p1356XGuides#*p1566XReference#*p1866XGuide#*p2046Xand#*p1358Y#*p216Xdocumentation.#*p1508Y#*p696XClipper#*p936XSummer#*p1146X'87#*p1266X&amp;#*p1326X5.01#*p1476XSupport#*p1558Y#*p711X--------------------------------#*p1658Y#*p216XTwo#*p336Xversions#*p606Xof#*p696Xthis#*p846Xlibrary#*p1086Xare#*p1206Xincluded#*p1476Xon#*p1566Xthe#*p1686Xdistribution#*p1708Y#*p216Xdiskette.#*p516XTEXLASER.LIB#*p906Xis#*p996Xfor#*p1116XClipper#*p1356XSummer#*p1566X'87#*p1686Xwhile#*p1758Y#*p216XTEXLASR5.LIB#*p606Xis#*p696Xfor#*p816XClipper#*p1056X5.01.#*p1908Y#*p906XLinking#*p1146Xinformation#*p1958Y#*p906X-------------------#*p2058Y#*p216XTEXLASER.LIB#*p606X(Summer#*p846X'87)#*p996Xand#*p1116XTEXLASR5.LIB#*p1506X(Clipper#*p1776X5.01)#*p1956Xare#*p2108Y#*p216Xwritten#*p456Xin#*p546X"Pure"#*p756XClipper#*p996Xcode#*p1146Xand#*p1266Xcan#*p1386Xbe#*p1476Xlinked#*p1686Xanywhere#*p1956Xbefore#*p2158Y#*p216XEXTEND.LIB.#*p576XThe#*p696XLibrary#*p936Xhas#*p1056Xbeen#*p1206Xtested#*p1416Xwith#*p1566Xall#*p1686Xavailable#*p2208Y#*p216Xdynamic#*p456Xoverlay#*p696Xlinkers#*p936Xand#*p1056Xis#*p1146Xfully#*p1326Xoverlayable.#*p2358Y#*p996XOther#*p1176XModules#*p2408Y#*p996X-------------#*p2508Y#*p216XTEXLASER.LIB#*p606Xand#*p726XTEXLASR%.LIB#*p1116Xuse#*p1236Xan#*p1326X"ASM"#*p1506Xroutine#*p1746X"LPTSTAT"#*p2046Xto#*p2558Y#*p216Xcheck#*p396Xthe#*p516Xstatus#*p726Xof#*p816Xthe#*p936Xprinter.#*p1206XIt#*p1296Xis#*p1386Xprovided#*p1656Xin#*p1746Xobject#*p1956Xform#*p2608Y#*p216Xand#*p336Xshould#*p546Xbe#*p636Xplaced#*p846Xwith#*p996Xyour#*p1146Xother#*p1326Xobject#*p1536Xmodules.#*p1806XSee#*p2658Y#*p216XNantucket#*p516XNews#*p666XVol.#*p816X4,#*p906XNo.#*p1026X4,#*p1116XJan/Feb#*p1356X1990#*p1506Xfor#*p1626Xfurther#*p1866Xdetails.#*p2708Y#*p216XThis#*p366Xmodule#*p576Xis#*p666Xinvaluable#*p996Xwhen#*p1146Xusing#*p1326Xthe#*p1446Xfaster#*p1656X286#*p1776Xand#*p1896X386#*p2758Y#*p216Xmachines.#*p3217Y#*p351XCopyright#*p651X1991#*p801X-#*p861XTexas#*p1041XAssociated#*p1371XSoftware#*p1641X-#*p1701XRed#*p1821XOak,#*p1971XTX#*p2136X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876XDemonstration#*p1296Xprogram#*p158Y#*p876X---------------------#*p258Y#*p216XIt#*p306Xis#*p396Xrecommended#*p756Xyou#*p876Xcompile#*p1116Xand#*p1236Xlink#*p1386Xthe#*p1506Xenclosed#*p1776XTEXLSDMO.PRG#*p308Y#*p216Xto#*p306Xsee#*p426Xthe#*p546Xsome#*p696Xof#*p786Xthe#*p906Xfunctions#*p1206Xin#*p1296Xthis#*p1446XLibrary#*p1686Xin#*p1776Xuse.#*p1926XThe#*p358Y#*p216Xexamples#*p486Xbelow#*p666Xare#*p786Xassumed#*p1026Xand#*p1146Xyou#*p1266Xcan#*p1386Xchange#*p1596Xthen#*p1746Xto#*p1836Xfit#*p1956Xyour#*p408Y#*p216Xenvironment.#*p508Y#*p216XTo#*p306Xcompile#*p546Xand#*p666Xlink#*p816Xwith#*p966XClipper#*p1206XSummer#*p1416X'87#*p1536X...#*p608Y#*p216X\CLIPPER\CLIPPER#*p726XTEXLSDMO#*p658Y#*p216X\CLIPPER\PLINK86#*p726X#*p708Y#*p366X=&gt;#*p456Xfi#*p546Xtexlsdmo#*p758Y#*p366X=&gt;#*p456Xfi#*p546Xlptstat#*p808Y#*p366X=&gt;#*p456Xlib#*p576Xtexlaser#*p858Y#*p366X=&gt;#*p456Xlib#*p576Xclipper#*p908Y#*p366X=&gt;#*p456Xlib#*p576Xextend#*p958Y#*p366X=&gt;#(8U^#(10Uz#*p1058Y#*p216XTo#*p306Xcompile#*p546Xand#*p666Xlink#*p816Xwith#*p966XClipper#*p1206X5.01#*p1356X...#*p1158Y#*p216X\CLIPPER5\BIN\CLIPPER#*p876XTEXLSDMO#*p1208Y#*p216X\CLIPPER5\BIN\RTLINK#*p1258Y#*p366X=&gt;#*p456Xfi#*p546Xtexlsdmo#*p1308Y#*p366X=&gt;#*p456Xfi#*p546Xlptstat#*p1358Y#*p366X=&gt;#*p456Xlib#*p576Xtexlasr5#*p1408Y#*p366X=&gt;#(8U^#(10Uz#*p1508Y#*p216XWhen#*p366Xrunning#*p606Xthe#*p726Xdemo,#*p906Xdo#*p996Xnot#*p1116Xselect#*p1326X"Print#*p1536XScalable#*p1806XFont"#*p1558Y#*p216Xexample#*p456Xunless#*p666Xyou#*p786Xhave#*p936Xan#*p1026XHP#*p1116XLaserJet#*p1386XIII#*p1506Xor#*p1596Xhigher#*p1806Xprinter.#*p2076XUse#*p1608Y#*p216Xwith#*p366Xany#*p486Xother#*p666Xprinter#*p906Xwill#*p1056Xhave#*p1206Xunpredictable#*p1626Xresults.#*p1758Y#*p396X*****#*p576XImportant#*p876X*****#*p1056XImportant#*p1356X*****#*p1536XImportant#*p1836X*****#*p1858Y#*p216XIf#*p306Xyou#*p426Xare#*p546Xnot#*p666Xgetting#*p906Xdesired#*p1146Xresults,#*p1416Xbe#*p1506Xsure#*p1656Xto#*p1746Xcheck#*p1926Xthe#*p1908Y#*p216Xreturn#*p426Xcode#*p576Xfrom#*p726Xthe#*p846Xfunction.#*p1146XThe#*p1266Xexamples#*p1536Xin#*p1626Xthis#*p1776Xmanual#*p1986Xdo#*p2076Xnot#*p1958Y#*p216Xshow#*p366Xthe#*p486Xchecking#*p756Xof#*p846Xthe#*p966Xreturn#*p1176Xcode#*p1326Xon#*p1416Xall#*p1536Xexamples.#*p1836XThis#*p1986Xwas#*p2008Y#*p216Xomitted#*p456Xfor#*p576Xbrevity#*p816Xonly.#*p3217Y#*p351XCopyright#*p651X1991#*p801X-#*p861XTexas#*p1041XAssociated#*p1371XSoftware#*p1641X-#*p1701XRed#*p1821XOak,#*p1971XTX#*p2136X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21XSyntax#*p1131XConventions#*p158Y#*p921X------------------#*p308Y#*p216XThis#*p366Xdocumentation#*p786Xuses#*p936Xthe#*p1056Xfollowing#*p1356Xsyntax#*p1566Xconventions:#*p408Y#*p216X&lt;exp?&gt;#*p516XExpression#*p846Xof#*p936Xspecific#*p1206Xdata-type#*p1536Xwhere#*p1716X?#*p1776Xequals#*p1986XC#*p2046Xfor#*p458Y#*p516Xcharacter,#*p846XD#*p906Xfor#*p1026Xdate,#*p1206XN#*p1266Xfor#*p1386Xnumeric,#*p1656XM#*p1716Xfor#*p1836Xmemo,#*p2016XL#*p2076Xfor#*p508Y#*p516Xlogical#*p756Xor#*p846Xany#*p966Xtype#*p1116Xif#*p1206Xomitted.#*p608Y#*p216X&lt;memvar&gt;#*p516XName#*p666Xof#*p756Xa#*p816Xmemory#*p1026Xvariable#*p708Y#*p216X[]#*p516XOptional#*p786Xsyntax.#*p858Y#*p951XFont#*p1101XDesignation#*p908Y#*p951X----------------#*p1008Y#*p216XThe#*p336Xnames#*p516Xfor#*p636Xfunctions#*p936Xthat#*p1086Xset#*p1206Xfonts#*p1386Xare#*p1506Xreferred#*p1776Xto#*p1866Xas#*p1956Xan#*p1058Y#*p216Xabbreviation#*p606Xof#*p696Xthe#*p816Xfont#*p966Xname,#*p1146Xthe#*p1266Xpoint#*p1446Xsize#*p1596Xof#*p1686Xthe#*p1806Xfont#*p1956Xand#*p1108Y#*p216Xsymbol#*p426Xset.#*p576XThis#*p726Xenables#*p966Xus#*p1056Xto#*p1146Xuse#*p1266Xa#*p1326Xconsistent#*p1656Xnaming#*p1866Xconvention#*p1158Y#*p216Xfor#*p336Xfixed#*p516Xand#*p636Xproportional#*p1026Xfonts.#*p1236XThis#*p1386Xwas#*p1506Xchanged#*p1746Xfrom#*p1896Xan#*p1208Y#*p216Xearlier#*p456Xversion#*p696Xof#*p786Xthe#*p906XLibrary.#*p1308Y#*p216XExample#*p456X:#*p516XTX#*p606XHL#*p696X14#*p786XI#*p846XR#*p1358Y#*p216X#*p246X#*p276X#*p306X#*p336X#*p366X#*p396X#*p426X#*p456X#*p486X#*p516X�#*p606X�#*p696X�#*p786X�#*p846X�#*p1408Y#*p216X#*p246X#*p276X#*p306X#*p336X#*p366X#*p396X#*p426X#*p456X#*p486X#*p516X�#*p606X�#*p696X�#*p786X�#*p846X������#*p1056XSymbol#*p1266XSet#*p1386X(Roman-8)#*p1458Y#*p216X#*p246X#*p276X#*p306X#*p336X#*p366X#*p396X#*p426X#*p456X#*p486X#*p516X�#*p606X�#*p696X�#*p786X��������#*p1056XType#*p1206XStyle#*p1386X(Italic)#*p1508Y#*p216X#*p246X#*p276X#*p306X#*p336X#*p366X#*p396X#*p426X#*p456X#*p486X#*p516X�#*p606X�#*p696X�����������#*p1056XPoint#*p1236XSize#*p1558Y#*p216X#*p246X#*p276X#*p306X#*p336X#*p366X#*p396X#*p426X#*p456X#*p486X#*p516X�#*p606X��������������#*p1056XFont#*p1206XTypeface#*p1476X(Helvetica)#*p1608Y#*p216X#*p246X#*p276X#*p306X#*p336X#*p366X#*p396X#*p426X#*p456X#*p486X#*p516X�����������������#*p1056XLibrary#*p3217Y#*p351XCopyright#*p651X1991#*p801X-#*p861XTexas#*p1041XAssociated#*p1371XSoftware#*p1641X-#*p1701XRed#*p1821XOak,#*p1971XTX#*p2106X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3OF9BC()#*p258Y#*p216XSyntax:#*p666XTX3OF9BC(&lt;expN1&gt;,#*p1206X&lt;expN2&gt;,#*p1476X&lt;expC1&gt;,#*p1746X&lt;expN3&gt;)#*p358Y#*p216XPurpose:#*p666XFunction#*p936Xto#*p1026Xprint#*p1206Xtext#*p1356X&lt;expC1&gt;#*p1596Xusing#*p1776Xrow#*p1896X&lt;expN1&gt;#*p408Y#*p666Xand#*p786Xcolumn#*p996X&lt;expN2&gt;#*p1236Xas#*p1326Xcoordinates#*p1686Xand#*p1806Xrow#*p1926Xas#*p458Y#*p666Xheight#*p876X&lt;expN3&gt;.#*p558Y#*p216XArguments:#*p666X&lt;expN1&gt;#*p906Xis#*p996Xthe#*p1116Xupper#*p1296Xcolumn#*p1506Xcoordinate#*p1836Xof#*p1926Xthe#*p608Y#*p666Xbarcodes.#*p708Y#*p666X&lt;expN2&gt;#*p906Xis#*p996Xthe#*p1116Xupper#*p1296Xrow#*p1416Xcoordinate#*p1746Xof#*p1836Xthe#*p758Y#*p666Xbarcodes.#*p858Y#*p666X&lt;expC1&gt;#*p906Xis#*p996Xthe#*p1116Xtext#*p1266Xstring#*p1476Xto#*p1566Xgenerate#*p1836Xas#*p908Y#*p666Xbarcodes.#*p1008Y#*p666X&lt;expN3&gt;#*p906Xis#*p996Xthe#*p1116Xrow#*p1236Xheight#*p1446Xof#*p1536Xthe#*p1656Xbarcodes#*p1158Y#*p216XReturns:#*p666X.T.#*p816XSuccessful#*p1208Y#*p666X.F.#*p816XUnsuccessful#*p1308Y#*p216XUsage:#*p666XTX3OF9BC()#*p996Xis#*p1086Xuseful#*p1296Xanytime#*p1536Xyou#*p1656Xneed#*p1806Xto#*p1896Xgenerate#*p1358Y#*p666Xbarcodes#*p936Xusing#*p1116Xcolumns#*p1356Xand#*p1476Xrows#*p1626Xas#*p1716Xcoordinates.#*p1408Y#*p666XSee#*p786XBar#*p906XCode#*p1056XDemo.#*p1236X3-of-9#*p1446XBar#*p1566XCode#*p1716XGenerator#*p1458Y#*p666Xallows#*p876X44#*p966Xcharacters.#*p1326XThe#*p1446Xletters#*p1686Xmust#*p1836Xbe#*p1508Y#*p666Xcapitalized.#*p1056XIf#*p1146Xyou#*p1266Xdo#*p1356Xnot#*p1476Xcapitalize#*p1806Xyour#*p1956Xtext,#*p1558Y#*p666XTX3OF9BC()#*p996Xwill#*p1146Xcapitalize#*p1476Xit#*p1566Xfor#*p1686Xyou.#*p1836XThe#*p1956X44#*p1608Y#*p666Xallowable#*p966Xcharacters#*p1296Xare:#*p1446X"A"#*p1566X-#*p1626X"Z",#*p1776X"0"#*p1896X-#*p1956X"9",#*p2106X"#*p1658Y#*p666X"#*p726X(space),#*p996X"-",#*p1146X".",#*p1296X"*",#*p1446X"$",#*p1596X"/",#*p1746X"+",#*p1896X"%".#*p2046X3#*p2106Xof#*p1708Y#*p666X9#*p726XBar#*p846XCodes#*p1026Xrequire#*p1266Xa#*p1326Xbeginning#*p1626Xand#*p1746Xending#*p1956X"*".#*p2106XDo#*p1758Y#*p666Xnot#*p786Xadd#*p906Xthese#*p1086Xas#*p1176Xthis#*p1326Xfunction#*p1596Xwill#*p1746Xadd#*p1866Xthem#*p2016Xfor#*p1808Y#*p666Xyou.#*p3217Y#*p351XCopyright#*p651X1991#*p801X-#*p861XTexas#*p1041XAssociated#*p1371XSoftware#*p1641X-#*p1701XRed#*p1821XOak,#*p1971XTX#*p2106X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AFS36A()#*p258Y#*p216XSyntax:#*p666XTXAFS36A()#*p358Y#*p216XPurpose:#*p666XSets#*p816Xthe#*p936Xfont#*p1086Xto#*p1176XAFS#*p1296X3.6#*p1416Xpoint#*p1596X27.28#*p1776Xcpi#*p1896XAscii#*p408Y#*p666XSymbol#*p876XSet.#*p508Y#*p666XPitch#*p1116XPoint#*p1416XDescription#*p558Y#*p666X27.28#*p1116X#*p1146X3.60#*p1416XAFS#*p1536XMedium#*p1746XAscii#*p658Y#*p216XArgument:#*p666XNone#*p758Y#*p216XReturns:#*p666X#*p696X0#*p786XSuccessful#*p858Y#*p216XUsage:#*p666XTXAFS36A()#*p996Xis#*p1086Xused#*p1236Xanytime#*p1476Xyou#*p1596Xneed#*p1746Xto#*p1836Xchange#*p2046Xthe#*p908Y#*p666Xfont#*p816Xto#*p906XAFS#*p1026X3.6#*p1146Xpoint#*p1326XAscii.#*p1536XAFS#*p1656X3.6#*p1776Xpoint#*p1956XAscii#*p958Y#*p666Xis#*p756Xnot#*p876Xone#*p996Xof#*p1086Xthe#*p1206Xinternal#*p1476Xfonts#*p1656Xfor#*p1776Xany#*p1896XHP#*p1008Y#*p666XLaserJet#*p936XPrinter.#*p1206XIf#*p1296Xyou#*p1416Xhave#*p1566Xa#*p1626Xcartridge#*p1926Xwith#*p2076XAFS#*p1058Y#*p666X3.6#*p786Xpoint#*p966XAscii#*p1146Xon#*p1236Xit,#*p1356Xyou#*p1476Xcan#*p1596Xuse#*p1716Xthis#*p1866Xfunction.#*p1108Y#*p666XIf#*p756Xyou#*p876Xselect#*p1086Xthis#*p1236Xfont#*p1386Xand#*p1506Xit#*p1596Xis#*p1686Xnot#*p1806Xavailable#*p2106Xto#*p1158Y#*p666Xyour#*p816Xprinter,#*p1086Xthe#*p1206XHP#*p1296XLaserJet#*p1566Xwill#*p1716Xset#*p1836Xthe#*p1956Xfont#*p1208Y#*p666Xthat#*p816Xmost#*p966Xclosely#*p1206Xmatches#*p1446Xthe#*p1566Xselected#*p1836Xfont's#*p1258Y#*p666Xcharacteristics.#*p1176XYou#*p1296Xdo#*p1386Xnot#*p1506Xget#*p1626Xa#*p1686Xreturn#*p1896Xcode#*p1308Y#*p666Xindicating#*p996Xthe#*p1116Xfont#*p1266Xwas#*p1386Xnot#*p1506Xavailable.#*p1408Y#*p216XExample:#*p666XTXAFS36A()#*p3217Y#*p351XCopyright#*p651X1991#*p801X-#*p861XTexas#*p1041XAssociated#*p1371XSoftware#*p1641X-#*p1701XRed#*p1821XOak,#*p1971XTX#*p2106X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BOLD()#*p258Y#*p216XSyntax:#*p666XTXBOLD(&lt;expC&gt;)#*p358Y#*p216XPurpose:#*p666XPrints#*p876Xa#*p936Xtext#*p1086Xstring#*p1296Xin#*p1386Xa#*p1446Xsimulated#*p1746Xbold#*p1896Xtype.#*p458Y#*p216XArgument:#*p666X&lt;expC&gt;#*p876Xis#*p966Xthe#*p1086Xtext#*p1236Xstring#*p1446Xor#*p1536Xcharacter#*p1836Xmemory#*p508Y#*p666Xvariable#*p936Xto#*p1026Xbe#*p1116Xprinted#*p1356Xboldface.#*p608Y#*p216XReturns:#*p666XBold#*p816Xstring#*p708Y#*p216XUsage:#*p666XTXBOLD()#*p936Xis#*p1026Xuseful#*p1236Xanytime#*p1476Xyou#*p1596Xneed#*p1746Xto#*p1836Xprint#*p2016Xyour#*p758Y#*p666Xtext#*p816Xbold#*p966Xand#*p1086Xyou#*p1206Xdo#*p1296Xnot#*p1416Xhave#*p1566Xa#*p1626Xbold#*p1776Xfont#*p808Y#*p666Xavailable.#*p996XIt#*p1086Xwill#*p1236Xprint#*p1416Xthe#*p1536Xbold#*p1686Xtext#*p1836Xin#*p1926Xthe#*p2046Xsame#*p858Y#*p666Xfont#*p816Xas#*p906Xyour#*p1056Xnormal#*p1266Xtext#*p1416Xline.#*p1596XSome#*p1746Xinternal#*p908Y#*p666Xfonts,#*p876Xsoft#*p1026Xfonts#*p1206Xor#*p1296Xcartridges#*p1626Xdo#*p1716Xnot#*p1836Xhave#*p958Y#*p666Xboldface#*p936Xoption.#*p1176XTXBOLD()#*p1446Xwill#*p1596Xprint#*p1776Xin#*p1866Xa#*p1008Y#*p666Xsimulated#*p966Xbold#*p1116Xthat#*p1266Xis#*p1356Xeasy#*p1506Xto#*p1596Xuse.#*p1108Y#*p666XDo#*p756Xnot#*p876Xuse#*p996Xwith#*p1146XTXCOLPRINT()#*p1536Xor#*p1626XTXDOTPRINT()#*p1158Y#*p666Xfunctions.#*p1258Y#*p216XExample:#*p666X@#*p726X10,#*p846X10#*p936Xsay#*p1056X"Send#*p1236Xmoney#*p1416X"+TXBOLD("NOW!")#*p1358Y#*p216XSee#*p336XAlso:#*p666XTXFONTBOLD,#*p1026XTXSUB(),#*p1296XTXSUPER(),#*p1626XTXCOLPRINT(),#*p1408Y#*p666XTXDOTPRINT()#*p3217Y#*p351XCopyright#*p651X1991#*p801X-#*p861XTexas#*p1041XAssociated#*p1371XSoftware#*p1641X-#*p1701XRed#*p1821XOak,#*p1971XTX#*p2106X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CLEAR()#*p258Y#*p216XSyntax:#*p666XTXCLEAR()#*p358Y#*p216XPurpose:#*p666XReleases#*p936Xthe#*p1056Xvariables#*p1356Xthe#*p1476XLibrary#*p1716Xrequires#*p1986Xfor#*p408Y#*p666Xits#*p786Xfunctions#*p1086Xto#*p1176Xoperate#*p1416Xcorrectly.#*p508Y#*p216XArgument:#*p666Xnone#*p608Y#*p216XReturns:#*p666X#*p696X0#*p786XSuccessful#*p658Y#*p666X#*p696X1#*p786Xnot#*p906Xsuccessful#*p758Y#*p216XUsage:#*p666XTXCLEAR()#*p966Xis#*p1056Xused#*p1206Xat#*p1296Xthe#*p1416Xend#*p1536Xof#*p1626Xany#*p1746Xprinting#*p808Y#*p666Xprocedure.#*p1026X#*p908Y#*p216XExample:#*p666X*#*p726XInitialize#*p1056Xvariables#*p958Y#*p666XTXINIT()#*p1008Y#*p816X(Print#*p1026Xroutine)#*p1058Y#*p666X*#*p726XRelease#*p966Xvariables#*p1108Y#*p666XTXCLEAR()#*p1208Y#*p216XSee#*p336XAlso:#*p666XTXINIT()#*p3217Y#*p351XCopyright#*p651X1991#*p801X-#*p861XTexas#*p1041XAssociated#*p1371XSoftware#*p1641X-#*p1701XRed#*p1821XOak,#*p1971XTX#*p2106X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LRHMRG()#*p258Y#*p216XSyntax:#*p666XTXCLRHMRG()#*p358Y#*p216XPurpose:#*p666XClears#*p876Xthe#*p996Xhorizontal#*p1326Xmargins#*p1566Xof#*p1656Xthe#*p1776Xlogical#*p2016Xpage.#*p458Y#*p216XArgument:#*p666Xnone#*p558Y#*p216XReturns:#*p666X#*p696X0#*p786XSuccessful#*p608Y#*p666X#*p696X1#*p786Xnot#*p906Xsuccessful#*p708Y#*p216XUsage:#*p666XTXCLRHMRG()#*p1026Xis#*p1116Xused#*p1266Xto#*p1356Xreset#*p1536Xthe#*p1656Xleft#*p1806Xand#*p1926Xright#*p758Y#*p666Xmargins.#*p936XThe#*p1056Xleft#*p1206Xmargin#*p1416Xis#*p1506Xset#*p1626Xto#*p1716Xthe#*p1836Xleft#*p1986Xedge#*p808Y#*p666Xof#*p756Xthe#*p876Xlogical#*p1116Xpage#*p1266X-#*p1326Xcolumn#*p1536X0#*p1596X-#*p1656Xand#*p1776Xthe#*p1896Xright#*p858Y#*p666Xmargin#*p876Xis#*p966Xset#*p1086Xto#*p1176Xthe#*p1296Xright#*p1476Xedge#*p1626Xof#*p1716Xthe#*p1836Xlogical#*p908Y#*p666Xpage.#*p1008Y#*p216XExample:#*p666X*#*p726XClear#*p906Xleft#*p1056Xand#*p1176Xright#*p1356Xmargins#*p1596X#*p1058Y#*p666X_ret_code#*p966X=#*p1026XTXCLRHMRG()#*p1158Y#*p216XSee#*p336XAlso:#*p666XTXLMARGIN(),#*p1056XTXRMARGIN()#*p3217Y#*p351XCopyright#*p651X1991#*p801X-#*p861XTexas#*p1041XAssociated#*p1371XSoftware#*p1641X-#*p1701XRed#*p1821XOak,#*p1971XTX#*p2106X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NTLFONT()#*p258Y#*p216XSyntax:#*p666XTXCNTLFONT()#*p358Y#*p216XPurpose:#*p666XProvides#*p936Xa#*p996Xway#*p1116Xto#*p1206Xcontrol#*p1446Xsoft#*p1596Xfonts.#*p458Y#*p216XArgument:#*p666X0#*p816XDelete#*p1026Xall#*p1146Xsoft#*p1296Xfonts#*p508Y#*p666X1#*p816XDelete#*p1026Xall#*p1146Xtemporary#*p1446Xsoft#*p1596Xfonts#*p558Y#*p666X2#*p816XDelete#*p1026Xlast#*p1176XID#*p1266Xspecified#*p1566Xsoft#*p1716Xfont#*p608Y#*p666X4#*p816XMake#*p966Xlast#*p1116Xsoft#*p1266Xfont#*p1416Xspecified#*p1716Xtemporary#*p658Y#*p666X5#*p816XMake#*p966Xlast#*p1116Xsoft#*p1266Xfont#*p1416Xspecified#*p1716Xpermanent#*p758Y#*p216XReturns:#*p666X#*p696X0#*p786XSuccessful#*p858Y#*p216XUsage:#*p666XTXCNTLFONT()#*p1056Xis#*p1146Xused#*p1296Xanytime#*p1536Xyou#*p1656Xneed#*p1806Xto#*p1896Xcontrol#*p908Y#*p666Xthe#*p786Xsoft#*p936Xfonts#*p1116Xyou#*p1236Xpreviously#*p1566Xdownloaded.#*p1008Y#*p216XExample:#*p666X*#*p726Xdelete#*p936Xall#*p1056Xsoft#*p1206Xfonts#*p1058Y#*p666XTXCNTLFONT(0)#*p1158Y#*p216XSee#*p336XAlso:#*p666XTXSETPFONT(),#*p1086XTXSETSFONT(),#*p1506XTXRESET(),#*p1836XTXDLFONT()#*p3217Y#*p351XCopyright#*p651X1991#*p801X-#*p861XTexas#*p1041XAssociated#*p1371XSoftware#*p1641X-#*p1701XRed#*p1821XOak,#*p1971XTX#*p2106X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COLBOX()#*p258Y#*p216XSyntax:#*p666XTXCOLBOX(&lt;expN1&gt;,#*p1206X&lt;expN2&gt;,#*p1476X&lt;expN3&gt;,#*p1746X&lt;expN4&gt;,#*p308Y#*p666X[&lt;expN5&gt;],#*p996X[&lt;expN6&gt;],#*p1326X[&lt;expN7&gt;])#*p408Y#*p216XPurpose:#*p666XPrints#*p876Xa#*p936Xsingle#*p1146Xor#*p1236Xdouble#*p1446Xlined#*p1626Xbox#*p1746Xusing#*p1926Xcolumns#*p458Y#*p666Xand#*p786Xrows#*p936Xas#*p1026Xcoordinates.#*p1416XThe#*p1536Xborder#*p1746Xthickness#*p2046Xis#*p2136X#*p508Y#*p666Xset#*p786Xby#*p876X&lt;expN7&gt;.#*p1146XThe#*p1266Xbox#*p1386Xmay#*p1506Xbe#*p1596Xshaded#*p1806Xusing#*p1986Xa#*p558Y#*p666Xgraybar.#*p936X#*p658Y#*p216XArguments:#*p666X&lt;expN1&gt;#*p906Xis#*p996Xthe#*p1116Xupper#*p1296Xrow#*p1416Xcoordinate#*p1746Xof#*p1836Xthe#*p1956Xbox.#*p758Y#*p666X&lt;expN2&gt;#*p906Xis#*p996Xthe#*p1116Xupper#*p1296Xcolumn#*p1506Xcoordinate#*p1836Xof#*p1926Xthe#*p2046Xbox.#*p858Y#*p666X&lt;expN3&gt;#*p906Xis#*p996Xthe#*p1116Xcolumn#*p1326Xwidth#*p1506Xof#*p1596Xthe#*p1716Xbox#*p958Y#*p666X&lt;expN4&gt;#*p906Xis#*p996Xthe#*p1116Xrow#*p1236Xheight#*p1446Xof#*p1536Xthe#*p1656Xbox#*p1058Y#*p666X&lt;expN5&gt;#*p906Xis#*p996Xthe#*p1116Xborder#*p1326Xoption.#*p1566X#*p1108Y#*p816X1#*p876X=#*p936Xsingle#*p1146Xline#*p1296Xborder#*p1506X#*p1158Y#*p816X2#*p876X=#*p936Xdouble#*p1146Xline#*p1296Xborder#*p1506X#*p1258Y#*p666X&lt;expN6&gt;#*p906Xis#*p996Xthe#*p1116Xpercent#*p1356Xof#*p1446Xshading#*p1686Xto#*p1776Xfill#*p1926Xthe#*p2046Xbox.#*p1308Y#*p666XIf#*p756Xomitted,#*p1026Xthe#*p1146Xbox#*p1266Xwill#*p1416Xnot#*p1536Xbe#*p1626Xshaded.#*p1866XValid#*p1358Y#*p666Xvalues#*p876Xare#*p996X1#*p1056X-#*p1116X100.#*p1458Y#*p666X&lt;expN7&gt;#*p906Xis#*p996Xthe#*p1116Xthickness#*p1416Xof#*p1506Xthe#*p1626Xborder#*p1836Xin#*p1926Xdots.#*p2106XDo#*p1508Y#*p666Xnot#*p786Xuse#*p906Xwith#*p1056Xdouble#*p1266Xline#*p1416Xborder.#*p1608Y#*p216XReturns:#*p666X#*p696X0#*p786XSuccessful#*p1658Y#*p666X#*p696X1#*p786XInvalid#*p1026Xnumber#*p1236Xof#*p1326Xparameters#*p1708Y#*p666X#*p696X2#*p786XOnly#*p936X1#*p996Xparameter#*p1296Xpassed#*p1758Y#*p666X#*p696X3#*p786XOnly#*p936X2#*p996Xparameters#*p1326Xpassed#*p1808Y#*p666X#*p696X4#*p786XOnly#*p936X3#*p996Xparameters#*p1326Xpassed#*p1858Y#*p666X#*p696X5#*p786X&lt;expN1&gt;#*p1026Xrow#*p1146Xparameter#*p1446Xnot#*p1566Xnumeric#*p1908Y#*p666X#*p696X6#*p786X&lt;expN2&gt;#*p1026Xcolumn#*p1236Xparameter#*p1536Xnot#*p1656Xnumeric#*p1958Y#*p666X#*p696X7#*p786X&lt;expN3&gt;#*p1026Xwidth#*p1206Xparameter#*p1506Xnot#*p1626Xnumeric#*p2008Y#*p666X#*p696X8#*p786X&lt;expN4&gt;#*p1026Xheight#*p1236Xparameter#*p1536Xnot#*p1656Xnumeric#*p2058Y#*p666X#*p696X9#*p786X&lt;expN5&gt;#*p1026Xborder#*p1236Xparameter#*p1536Xnot#*p1656Xnumeric#*p2108Y#*p666X10#*p786X&lt;expN6&gt;#*p1026Xshading#*p1266Xpercent#*p1506Xnot#*p1626Xnumeric#*p2158Y#*p666X11#*p786X&lt;expN6&gt;#*p1026Xshading#*p1266Xpercent#*p1506X&gt;#*p1566X100#*p2208Y#*p666X12#*p786X&lt;expN7&gt;#*p1026Xborder#*p1236Xweight#*p1446Xparameter#*p1746Xnot#*p1866Xnumeric#*p2308Y#*p216XUsage:#*p666XTXCOLBOX()#*p996Xis#*p1086Xuseful#*p1296Xanytime#*p1536Xyou#*p1656Xneed#*p1806Xto#*p1896Xprint#*p2076Xa#*p2358Y#*p666Xbox#*p786Xusing#*p966Xcolumns#*p1206Xand#*p1326Xrows#*p1476Xas#*p1566Xcoordinates.#*p1956XSee#*p2408Y#*p666XInvoice#*p906XDemo.#*p1086XWhen#*p1236Xused#*p1386Xwith#*p1536XTXCOLPRINT(),#*p1956Xit#*p2046Xwill#*p2458Y#*p666Xprovide#*p906Xan#*p996Xaccurate#*p1266Xborder.#*p3217Y#*p351XCopyright#*p651X1991#*p801X-#*p861XTexas#*p1041XAssociated#*p1371XSoftware#*p1641X-#*p1701XRed#*p1821XOak,#*p1971XTX#*p2106X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Example:#*p666X*#*p726XTo#*p816Xprint#*p996Xa#*p1056Xborder#*p1266Xon#*p1356Xpage#*p1506X#*p158Y#*p666X_ret_code#*p966X=#*p1026Xtxcolbox(01,#*p1416X01,#*p1536X80,#*p1656X60)#*p208Y#*p666XIF#*p756X_ret_code#*p1056X!=#*p1146X0#*p258Y#*p666X#*p696X#*p726X#*p756Xset#*p876Xconsole#*p1116Xon#*p308Y#*p666X#*p696X#*p726X#*p756Xset#*p876Xprint#*p1056Xoff#*p358Y#*p666X#*p696X#*p726X#*p756Xset#*p876Xdevice#*p1086Xto#*p1176Xscreen#*p408Y#*p666X#*p696X#*p726X#*p756X??#*p846X"Error#*p1056Xdrawing#*p1296XColBox#*p1506X"+str(_ret_code)#*p458Y#*p666X#*p696X#*p726X#*p756XReturn#*p508Y#*p666XENDIF#*p558Y#*p666X(Your#*p846XPrint#*p1026XRoutine)#*p658Y#*p216XSee#*p336XAlso:#*p666XTXDOTBOX(),#*p1026XTXGRAYBAR(),#*p1416XTXCOLPRINT()#*p758Y#*p216XPrinters:#*p666XDo#*p756Xnot#*p876Xuse#*p996Xwith#*p1146Xthe#*p1266Xoriginal#*p1536XHP#*p1626XLaserJet#*p3217Y#*p351XCopyright#*p651X1991#*p801X-#*p861XTexas#*p1041XAssociated#*p1371XSoftware#*p1641X-#*p1701XRed#*p1821XOak,#*p1971XTX#*p2106X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HLINE()#*p258Y#*p216XSyntax:#*p666XTXCOLHLINE(&lt;expN1&gt;,#*p1266X&lt;expN2&gt;,#*p1536X&lt;expN3&gt;,#*p1806X&lt;expN4&gt;)#*p358Y#*p216XPurpose:#*p666XPrints#*p876Xa#*p936Xhorizontal#*p1266Xline#*p1416Xat#*p1506Xthe#*p1626Xdesignated#*p1956Xrow#*p2076Xand#*p408Y#*p666Xcolumn#*p876Xcoordinates#*p1236Xwith#*p1386Xa#*p1446Xwidth#*p1626X&lt;expN3&gt;#*p1866Xcolumn#*p2076Xand#*p458Y#*p666X&lt;expN4&gt;#*p906Xdots#*p1056Xhigh.#*p1236XTXCOLHLINE()#*p1626Xallows#*p1836Xyou#*p1956Xto#*p2046Xdraw#*p508Y#*p666Xa#*p726Xhorizontal#*p1056Xline#*p1206Xat#*p1296Xany#*p1416Xrow#*p1536Xand#*p1656Xcolumn#*p1866Xon#*p1956Xthe#*p558Y#*p666Xpage.#*p658Y#*p216XArguments:#*p666X&lt;expN1&gt;#*p906Xis#*p996Xthe#*p1116Xrow#*p1236Xcoordinate#*p1566Xof#*p1656Xline#*p1806Xto#*p1896Xbe#*p1986Xdrawn.#*p758Y#*p666X&lt;expN2&gt;#*p906Xis#*p996Xthe#*p1116Xcolumn#*p1326Xcoordinate#*p1656Xof#*p1746Xline#*p1896Xto#*p1986Xbe#*p808Y#*p666Xdrawn.#*p908Y#*p666X&lt;expN3&gt;#*p906Xis#*p996Xthe#*p1116Xwidth#*p1296Xof#*p1386Xyour#*p1536Xline#*p1686Xin#*p1776Xcolumns.#*p1008Y#*p666X&lt;expN4&gt;#*p906Xis#*p996Xthe#*p1116Xweight#*p1326Xof#*p1416Xthe#*p1536Xline.#*p1716X(Number#*p1956Xof#*p2046Xdots#*p1058Y#*p666Xwide).#*p876X300#*p996Xdots#*p1146Xequal#*p1326X1#*p1386Xinch.#*p1158Y#*p216XReturns:#*p666X#*p696X0#*p786XSuccessful#*p1208Y#*p666X#*p696X1#*p786XInvalid#*p1026Xnumber#*p1236Xof#*p1326Xparameters#*p1258Y#*p666X#*p696X2#*p786X&lt;expN1&gt;#*p1026Xrow#*p1146Xparameter#*p1446Xnot#*p1566Xnumeric#*p1308Y#*p666X#*p696X3#*p786X&lt;expN2&gt;#*p1026Xcolumn#*p1236Xparameter#*p1536Xnot#*p1656Xnumeric#*p1358Y#*p666X#*p696X4#*p786X&lt;expN3&gt;#*p1026Xwidth#*p1206Xparameter#*p1506Xnot#*p1626Xnumeric#*p1408Y#*p666X#*p696X5#*p786X&lt;expN4&gt;#*p1026Xweight#*p1236Xparameter#*p1536Xnot#*p1656Xnumeric#*p1896X#*p1508Y#*p216XUsage:#*p666XTXCOLHLINE()#*p1056Xis#*p1146Xuseful#*p1356Xanytime#*p1596Xyou#*p1716Xneed#*p1866Xto#*p1956Xdraw#*p2106Xa#*p1558Y#*p666Xhorizontal#*p996Xline.#*p1176XTXCOLHLINE()#*p1566Xis#*p1656Xnot#*p1776Xas#*p1866Xexact#*p2046Xas#*p1608Y#*p666XTXDOTHLINE()#*p1056Xbut#*p1176Xdoes#*p1326Xnot#*p1446Xrequire#*p1686Xcalculating#*p2046Xyour#*p1658Y#*p666Xexact#*p846Xprint#*p1026Xposition#*p1296Xby#*p1386Xdots.#*p1758Y#*p216XExample:#*p666X*#*p726XTo#*p816Xprint#*p996Xgrid#*p1146Xon#*p1236Xa#*p1296Xpage.#*p1808Y#*p666Xfor#*p786Xi#*p846X=#*p906X1#*p966Xto#*p1056X80#*p1146Xstep#*p1296X2#*p1858Y#*p666X#*p696X#*p726X#*p756XTXCOLVLINE(#*p1116Xi,#*p1206X01,#*p1326X60,#*p1446X1)#*p1908Y#*p666Xnext#*p2008Y#*p666Xfor#*p786Xi#*p846X=#*p906X1#*p966Xto#*p1056X60#*p2058Y#*p666X#*p696X#*p726X#*p756XTXCOLHLINE(01,#*p1206Xi,#*p1296X80,#*p1416X1)#*p2108Y#*p666Xnext#*p2208Y#*p216XSee#*p336XAlso:#*p666XTXDOTHLINE(),#*p1086XTXDOTVLINE(),#*p1506XTXCOLVLINE()#*p3217Y#*p351XCopyright#*p651X1991#*p801X-#*p861XTexas#*p1041XAssociated#*p1371XSoftware#*p1641X-#*p1701XRed#*p1821XOak,#*p1971XTX#*p2106X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PRINT()#*p258Y#*p216XSyntax:#*p666XTXCOLPRINT(&lt;expN1&gt;,#*p1266X&lt;expN2&gt;,#*p1536X&lt;expL&gt;,#*p1776X&lt;expC1&gt;)#*p358Y#*p216XPurpose:#*p666XPrints#*p876Xa#*p936Xstring#*p1146Xat#*p1236Xthe#*p1356Xdesignated#*p1686Xrow#*p1806Xand#*p1926Xcolumn#*p408Y#*p666Xcoordinates.#*p1056XTXCOLPRINT()#*p1446Xallows#*p1656Xyou#*p1776Xto#*p1866Xconstruct#*p458Y#*p666Xyour#*p816Xpage#*p966Xlayout#*p1176Xwithout#*p1416Xejecting#*p1686Xthe#*p1806Xcurrent#*p508Y#*p666Xpage.#*p608Y#*p216XArguments:#*p666X&lt;expN1&gt;#*p906Xis#*p996Xthe#*p1116Xupper#*p1296Xrow#*p1416Xcoordinate#*p1746Xof#*p1836Xtext#*p1986Xto#*p2076Xbe#*p658Y#*p666Xprinted.#*p758Y#*p666X&lt;expN2&gt;#*p906Xis#*p996Xthe#*p1116Xupper#*p1296Xcolumn#*p1506Xcoordinate#*p1836Xof#*p1926Xtext#*p2076Xto#*p808Y#*p666Xbe#*p756Xprinted.#*p908Y#*p666X&lt;expL&gt;#*p906Xallows#*p1116Xyou#*p1236Xto#*p1326Xprint#*p1506Xentire#*p1716Xtext#*p1866Xin#*p958Y#*p666Xsimulated#*p966Xboldface.#*p1058Y#*p666X&lt;expC1&gt;#*p906Xis#*p996Xthe#*p1116Xstring#*p1326Xto#*p1416Xbe#*p1506Xprinted.#*p1158Y#*p216XReturns:#*p666X#*p696X0#*p786XSuccessful#*p1208Y#*p666X#*p696X1#*p786XInvalid#*p1026Xnumber#*p1236Xof#*p1326Xparameters#*p1258Y#*p666X#*p696X2#*p786X&lt;expN1&gt;#*p1026Xrow#*p1146Xparameter#*p1446Xnot#*p1566Xnumeric#*p1308Y#*p666X#*p696X3#*p786X&lt;expN2&gt;#*p1026Xcolumn#*p1236Xparameter#*p1536Xnot#*p1656Xnumeric#*p1358Y#*p666X#*p696X4#*p786X&lt;expL&gt;#*p1026Xbold#*p1176Xparameter#*p1476Xnot#*p1596Xlogical#*p1408Y#*p666X#*p696X5#*p786X&lt;expC1&gt;#*p1026Xtext#*p1176Xstring#*p1386Xnot#*p1506Xcharacter#*p1508Y#*p216XUsage:#*p666XTXCOLPRINT()#*p1056Xis#*p1146Xuseful#*p1356Xanytime#*p1596Xyou#*p1716Xneed#*p1866Xto#*p1956Xprint#*p2136Xa#*p1558Y#*p666Xtext#*p816Xstring#*p1026Xusing#*p1206Xcolumns#*p1446Xand#*p1566Xrows#*p1716Xas#*p1806Xcoordinates.#*p1608Y#*p666X&lt;expL&gt;#*p876Xwill#*p1026Xprint#*p1206Xthe#*p1326Xtext#*p1476Xstring#*p1686Xin#*p1776Xa#*p1836Xsimulated#*p1658Y#*p666Xboldface.#*p1758Y#*p216XExample:#*p666X*#*p726XTo#*p816Xprint#*p996Xtext#*p1146Xin#*p1236Xnormal#*p1446Xprint#*p1808Y#*p666X_text#*p846X=#*p906X"Texas#*p1116XAssociated#*p1446XSoftware#*p1716Xloves#*p1858Y#*p666XLaserJets"#*p1908Y#*p666XTXCOLPRINT(01,#*p1116X01,#*p1236X.f.,#*p1386X_text)#*p2008Y#*p666X*#*p726XTo#*p816Xprint#*p996Xtext#*p1146Xin#*p1236Xbold#*p1386Xprint#*p2058Y#*p666XTXCOLPRINT(01,#*p1116X01,#*p1236X.t.,#*p1386X_text)#*p2158Y#*p216XSee#*p336XAlso:#*p666XTXDOTPRINT(),#*p1086XTXCOLBOX(),#*p1446XTXDOTBOX()#*p3217Y#*p351XCopyright#*p651X1991#*p801X-#*p861XTexas#*p1041XAssociated#*p1371XSoftware#*p1641X-#*p1701XRed#*p1821XOak,#*p1971XTX#*p2106X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VLINE()#*p258Y#*p216XSyntax:#*p666XTXCOLVLINE(&lt;expN1&gt;,#*p1266X&lt;expN2&gt;,#*p1536X&lt;expN3&gt;,#*p1806X&lt;expN4&gt;)#*p358Y#*p216XPurpose:#*p666XPrints#*p876Xa#*p936Xvertical#*p1206Xline#*p1356Xat#*p1446Xthe#*p1566Xdesignated#*p1896Xrow#*p2016Xand#*p408Y#*p666Xcolumn#*p876Xcoordinates#*p1236Xwith#*p1386Xa#*p1446Xheight#*p1656Xof#*p1746X&lt;expN3&gt;#*p1986Xrows#*p458Y#*p666Xand#*p786X&lt;expN4&gt;#*p1026Xdots#*p1176Xwide.#*p1356XTXCOLVLINE()#*p1746Xallows#*p1956Xyou#*p2076Xto#*p508Y#*p666Xdraw#*p816Xa#*p876Xvertical#*p1146Xline#*p1296Xat#*p1386Xany#*p1506Xrow#*p1626Xand#*p1746Xcolumn#*p1956Xon#*p2046Xthe#*p558Y#*p666Xpage.#*p658Y#*p216XArguments:#*p666X&lt;expN1&gt;#*p906Xis#*p996Xthe#*p1116Xrow#*p1236Xcoordinate#*p1566Xof#*p1656Xtext#*p1806Xto#*p1896Xbe#*p708Y#*p666Xprinted.#*p808Y#*p666X&lt;expN2&gt;#*p906Xis#*p996Xthe#*p1116Xcolumn#*p1326Xcoordinate#*p1656Xof#*p1746Xtext#*p1896Xto#*p1986Xbe#*p858Y#*p666Xprinted.#*p958Y#*p666X&lt;expN3&gt;#*p906Xis#*p996Xthe#*p1116Xheight#*p1326Xof#*p1416Xyour#*p1566Xline#*p1716Xin#*p1806Xrows.#*p1058Y#*p666X&lt;expN4&gt;#*p906Xis#*p996Xthe#*p1116Xweight#*p1326Xof#*p1416Xthe#*p1536Xline.#*p1716X(Number#*p1956Xof#*p2046Xdots#*p1108Y#*p666Xwide).#*p876X300#*p996Xdots#*p1146Xequal#*p1326X1#*p1386Xinch.#*p1208Y#*p216XReturns:#*p666X#*p696X0#*p786XSuccessful#*p1258Y#*p666X#*p696X1#*p786XInvalid#*p1026Xnumber#*p1236Xof#*p1326Xparameters#*p1308Y#*p666X#*p696X2#*p786X&lt;expN1&gt;#*p1026Xrow#*p1146Xparameter#*p1446Xnot#*p1566Xnumeric#*p1358Y#*p666X#*p696X3#*p786X&lt;expN2&gt;#*p1026Xcolumn#*p1236Xparameter#*p1536Xnot#*p1656Xnumeric#*p1408Y#*p666X#*p696X4#*p786X&lt;expN3&gt;#*p1026Xlength#*p1236Xparameter#*p1536Xnot#*p1656Xnumeric#*p1458Y#*p666X#*p696X5#*p786X&lt;expN4&gt;#*p1026Xweight#*p1236Xparameter#*p1536Xnot#*p1656Xnumeric#*p1896X#*p1558Y#*p216XUsage:#*p666XTXCOLVLINE()#*p1056Xis#*p1146Xuseful#*p1356Xanytime#*p1596Xyou#*p1716Xneed#*p1866Xto#*p1956Xdraw#*p2106Xan#*p1608Y#*p666Xvertical#*p936Xline.#*p1116XTXCOLVLINE()#*p1506Xis#*p1596Xnot#*p1716Xas#*p1806Xexact#*p1986Xas#*p1658Y#*p666XTXDOTVLINE()#*p1056Xbut#*p1176Xdoes#*p1326Xnot#*p1446Xrequire#*p1686Xcalculating#*p2046Xyour#*p1708Y#*p666Xexact#*p846Xprint#*p1026Xposition#*p1296Xby#*p1386Xdots.#*p1808Y#*p216XExample:#*p666X*#*p726XTo#*p816Xprint#*p996Xgrid#*p1146Xon#*p1236Xa#*p1296Xpage.#*p1858Y#*p666Xfor#*p786Xi#*p846X=#*p906X1#*p966Xto#*p1056X80#*p1146Xstep#*p1296X2#*p1908Y#*p666X#*p696X#*p726X#*p756XTXCOLVLINE(#*p1116Xi,#*p1206X01,#*p1326X60,#*p1446X1)#*p1958Y#*p666Xnext#*p2058Y#*p666Xfor#*p786Xi#*p846X=#*p906X1#*p966Xto#*p1056X60#*p2108Y#*p666X#*p696X#*p726X#*p756XTXCOLHLINE(01,#*p1206Xi,#*p1296X80,#*p1416X1)#*p2158Y#*p666Xnext#*p2258Y#*p216XSee#*p336XAlso:#*p666XTXDOTHLINE(),#*p1086XTXDOTVLINE(),#*p1506XTXCOLHLINE()#*p3217Y#*p351XCopyright#*p651X1991#*p801X-#*p861XTexas#*p1041XAssociated#*p1371XSoftware#*p1641X-#*p1701XRed#*p1821XOak,#*p1971XTX#*p2106X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COPIES()#*p258Y#*p216XSyntax:#*p666XTXCOPIES(&lt;expN&gt;)#*p358Y#*p216XPurpose:#*p666XSets#*p816Xthe#*p936Xnumber#*p1146Xof#*p1236Xcopies#*p1446Xper#*p1566Xpage#*p1716Xto#*p1806Xprint.#*p458Y#*p216XArgument:#*p666X&lt;expN&gt;#*p876Xis#*p966Xthe#*p1086Xnumber#*p1296Xof#*p1386Xcopies#*p1596Xper#*p1716Xpage.#*p1896XThe#*p508Y#*p666Xdefault#*p906Xsetting#*p1146Xis#*p1236X1.#*p1326XValid#*p1506Xvalues#*p1716Xfor#*p1836X&lt;expN&gt;#*p2046Xare#*p558Y#*p666X1#*p726Xto#*p816X99.#*p658Y#*p216XReturns:#*p666X#*p696X0#*p786XSuccessful#*p708Y#*p666X#*p696X1#*p786X&lt;expN&gt;#*p996Xnot#*p1116Xnumeric#*p758Y#*p666X#*p696X2#*p786XInvalid#*p1026Xvalue#*p1206Xfor#*p1326X&lt;expN&gt;#*p858Y#*p216XUsage:#*p666XTXCOPIES()#*p996Xis#*p1086Xuseful#*p1296Xanytime#*p1536Xyou#*p1656Xneed#*p1806Xto#*p1896Xchange#*p908Y#*p666Xthe#*p786Xnumber#*p996Xof#*p1086Xcopies#*p1296Xper#*p1416Xprinted#*p1656Xpage.#*p1836XYou#*p1956Xcan#*p2076Xuse#*p958Y#*p666Xit#*p756Xin#*p846Xa#*p906Xvariable#*p1176Xto#*p1266Xallow#*p1446Xuser#*p1596Xto#*p1686Xselect#*p1896Xnumber#*p2106Xof#*p1008Y#*p666Xcopies#*p876Xto#*p966Xprint.#*p1176XThe#*p1296Xpages#*p1476Xare#*p1596Xnot#*p1716Xcollated#*p1986Xas#*p1058Y#*p666Xthey#*p816Xprint.#*p1158Y#*p216XExample:#*p666XTXCOPIES(3)#*p1258Y#*p216XSee#*p336XAlso:#*p666XTXPGLENGTH(),#*p1086XTXSETLPI()#*p3217Y#*p351XCopyright#*p651X1991#*p801X-#*p861XTexas#*p1041XAssociated#*p1371XSoftware#*p1641X-#*p1701XRed#*p1821XOak,#*p1971XTX#*p2106X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0BR()#*p258Y#*p216XSyntax:#*p666XTXCOUR10BR()#*p358Y#*p216XPurpose:#*p666XSets#*p816Xthe#*p936Xfont#*p1086Xto#*p1176XCourier#*p1416X10#*p1506Xpoint#*p1686XBold#*p1836XRoman-8#*p408Y#*p666XSymbol#*p876XSet#*p996X12#*p1086Xcpi.#*p508Y#*p666XPitch#*p966XPoint#*p1266XDescription#*p558Y#*p666X12.00#*p966X10.00#*p1266XCourier#*p1506XBold#*p1656XRoman-8#*p658Y#*p216XArgument:#*p666XNone#*p758Y#*p216XReturns:#*p666X#*p696X0#*p786XSuccessful#*p858Y#*p216XUsage:#*p666XTXCOUR10BR()#*p1056Xis#*p1146Xused#*p1296Xanytime#*p1536Xyou#*p1656Xneed#*p1806Xto#*p1896Xchange#*p908Y#*p666Xthe#*p786Xfont#*p936Xto#*p1026XCourier#*p1266X10#*p1356Xpoint#*p1536XBold#*p1686XRoman-8.#*p1956XCourier#*p958Y#*p666X10#*p756Xpoint#*p936XBold#*p1086XRoman-8#*p1326Xis#*p1416Xnot#*p1536Xan#*p1626Xinternal#*p1896Xfont#*p2046Xfor#*p1008Y#*p666Xthe#*p786Xoriginal#*p1056XLaserJet,#*p1356XLaserJet#*p1626X500#*p1746Xand#*p1866XLaserJet#*p1058Y#*p666XPlus.#*p846XIf#*p936Xyou#*p1056Xhave#*p1206Xa#*p1266Xcartridge#*p1566Xwith#*p1716XCourier#*p1956X10#*p1108Y#*p666Xpoint#*p846XBold#*p996XRoman-8#*p1236Xon#*p1326Xit,#*p1446Xyou#*p1566Xcan#*p1686Xuse#*p180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COUR10BR()#*p3217Y#*p351XCopyright#*p651X1991#*p801X-#*p861XTexas#*p1041XAssociated#*p1371XSoftware#*p1641X-#*p1701XRed#*p1821XOak,#*p1971XTX#*p2106X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0IR()#*p258Y#*p216XSyntax:#*p666XTXCOUR10IR()#*p358Y#*p216XPurpose:#*p666XSets#*p816Xthe#*p936Xfont#*p1086Xto#*p1176XCourier#*p1416X10#*p1506Xpoint#*p1686XItalic#*p1896XRoman-8#*p408Y#*p666XSymbol#*p876XSet#*p996X12#*p1086Xcpi.#*p508Y#*p666XPitch#*p966XPoint#*p1266XDescription#*p558Y#*p666X12.00#*p966X10.00#*p1266XCourier#*p1506XMedium#*p1716XItalic#*p1926XRoman-8#*p658Y#*p216XArgument:#*p666XNone#*p758Y#*p216XReturns:#*p666X#*p696X0#*p786XSuccessful#*p858Y#*p216XUsage:#*p666XTXCOUR10IR()#*p1056Xis#*p1146Xused#*p1296Xanytime#*p1536Xyou#*p1656Xneed#*p1806Xto#*p1896Xchange#*p908Y#*p666Xthe#*p786Xfont#*p936Xto#*p1026XCourier#*p1266X10#*p1356Xpoint#*p1536XItalic#*p1746XRoman-8.#*p958Y#*p666XCourier#*p906X10#*p996Xpoint#*p1176XItalic#*p1386XRoman-8#*p1626Xis#*p1716Xnot#*p1836Xan#*p1926Xinternal#*p1008Y#*p666Xfont#*p816Xfor#*p936Xthe#*p1056Xoriginal#*p1326XLaserJet,#*p1626XLaserJet#*p1896X500,#*p1058Y#*p666XLaserJet#*p936XPlus#*p1086Xand#*p1206XLaserJet#*p1476XII.#*p1596XIf#*p1686Xyou#*p1806Xhave#*p1956Xa#*p1108Y#*p666Xcartridge#*p966Xwith#*p1116XCourier#*p1356X10#*p1446Xpoint#*p1626XItalic#*p1836XRoman-8#*p207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COUR10IR()#*p3217Y#*p351XCopyright#*p651X1991#*p801X-#*p861XTexas#*p1041XAssociated#*p1371XSoftware#*p1641X-#*p1701XRed#*p1821XOak,#*p1971XTX#*p2106X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OUR10R()#*p258Y#*p216XSyntax:#*p666XTXCOUR10R()#*p358Y#*p216XPurpose:#*p666XSets#*p816Xthe#*p936Xfont#*p1086Xto#*p1176XCourier#*p1416X10#*p1506Xpoint#*p1686XRoman-8#*p1926XSymbol#*p408Y#*p666XSet#*p786X12#*p876Xcpi.#*p508Y#*p666XPitch#*p966XPoint#*p1266XDescription#*p558Y#*p666X12.00#*p966X10.00#*p1266XCourier#*p1506XMedium#*p1716XRoman-8#*p658Y#*p216XArgument:#*p666XNone#*p758Y#*p216XReturns:#*p666X#*p696X0#*p786XSuccessful#*p858Y#*p216XUsage:#*p666XTXCOUR10R()#*p1026Xis#*p1116Xused#*p1266Xanytime#*p1506Xyou#*p1626Xneed#*p1776Xto#*p1866Xchange#*p2076Xthe#*p908Y#*p666Xfont#*p816Xto#*p906XCourier#*p1146X10#*p1236Xpoint#*p1416XRoman-8.#*p1686XCourier#*p1926X10#*p2016Xpoint#*p958Y#*p666XRoman-8#*p906Xis#*p996Xnot#*p1116Xan#*p1206Xinternal#*p1476Xfor#*p1596Xthe#*p1716Xoriginal#*p1008Y#*p666XLaserJet,#*p966XLaserJet#*p1236X500,#*p1386XLaserJet#*p1656XPlus#*p1806Xand#*p1926XLaserJet#*p1058Y#*p666XII.#*p786XIf#*p876Xyou#*p996Xhave#*p1146Xa#*p1206Xcartridge#*p1506Xwith#*p1656XCourier#*p1896X10#*p1986Xpoint#*p1108Y#*p666XRoman-8#*p906Xon#*p996Xit,#*p1116Xyou#*p1236Xcan#*p1356Xuse#*p1476Xthis#*p1626Xfunction.#*p1926XIf#*p2016Xyou#*p1158Y#*p666Xselect#*p876Xthis#*p1026Xfont#*p1176Xand#*p1296Xit#*p1386Xis#*p1476Xnot#*p1596Xavailable#*p1896Xto#*p1986Xyour#*p1208Y#*p666Xprinter,#*p936Xthe#*p1056XHP#*p1146XLaserJet#*p1416Xwill#*p1566Xset#*p1686Xthe#*p1806Xfont#*p1956Xthat#*p1258Y#*p666Xmost#*p816Xclosely#*p1056Xmatches#*p1296Xthe#*p1416Xselected#*p1686Xfont's#*p1308Y#*p666Xcharacteristics.#*p1176XYou#*p1296Xdo#*p1386Xnot#*p1506Xget#*p1626Xa#*p1686Xreturn#*p1896Xcode#*p1358Y#*p666Xindicating#*p996Xthe#*p1116Xfont#*p1266Xwas#*p1386Xnot#*p1506Xavailable.#*p1458Y#*p216XExample:#*p666XTXCOUR10R()#*p3217Y#*p351XCopyright#*p651X1991#*p801X-#*p861XTexas#*p1041XAssociated#*p1371XSoftware#*p1641X-#*p1701XRed#*p1821XOak,#*p1971XTX#*p2106X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2BR()#*p258Y#*p216XSyntax:#*p666XTXCOUR12BR()#*p358Y#*p216XPurpose:#*p666XSets#*p816Xthe#*p936Xfont#*p1086Xto#*p1176XCourier#*p1416X12#*p1506Xpoint#*p1686XBold#*p1836XRoman-8#*p408Y#*p666XSymbol#*p876XSet#*p996X10#*p1086Xcpi.#*p508Y#*p666XPitch#*p966XPoint#*p1266XDescription#*p558Y#*p666X10.00#*p966X12.00#*p1266XCourier#*p1506XBold#*p1656XRoman-8#*p658Y#*p216XArgument:#*p666XNone#*p758Y#*p216XReturns:#*p666X#*p696X0#*p786XSuccessful#*p858Y#*p216XUsage:#*p666XTXCOUR12BR()#*p1056Xis#*p1146Xused#*p1296Xanytime#*p1536Xyou#*p1656Xneed#*p1806Xto#*p1896Xchange#*p908Y#*p666Xthe#*p786Xfont#*p936Xto#*p1026XCourier#*p1266X12#*p1356Xpoint#*p1536XBold#*p1686XRoman-8.#*p1956XCourier#*p958Y#*p666X12#*p756Xpoint#*p936XBold#*p1086XRoman-8#*p1326Xis#*p1416Xnot#*p1536Xan#*p1626Xinternal#*p1896Xfor#*p2016Xthe#*p1008Y#*p666Xoriginal#*p936XLaserJet,#*p1236XLaserJet#*p1506X500#*p1626Xand#*p1746XLaserJet#*p2016XPlus.#*p1058Y#*p666XIf#*p756Xyou#*p876Xhave#*p1026Xa#*p1086Xcartridge#*p1386Xwith#*p1536XCourier#*p1776X12#*p1866Xpoint#*p2046XBold#*p1108Y#*p666XRoman-8#*p906Xon#*p996Xit,#*p1116Xyou#*p1236Xcan#*p1356Xuse#*p1476Xthis#*p1626Xfunction.#*p1926XIf#*p2016Xyou#*p1158Y#*p666Xselect#*p876Xthis#*p1026Xfont#*p1176Xand#*p1296Xit#*p1386Xis#*p1476Xnot#*p1596Xavailable#*p1896Xto#*p1986Xyour#*p1208Y#*p666Xprinter,#*p936Xthe#*p1056XHP#*p1146XLaserJet#*p1416Xwill#*p1566Xset#*p1686Xthe#*p1806Xfont#*p1956Xthat#*p1258Y#*p666Xmost#*p816Xclosely#*p1056Xmatches#*p1296Xthe#*p1416Xselected#*p1686Xfont's#*p1308Y#*p666Xcharacteristics.#*p1176XYou#*p1296Xdo#*p1386Xnot#*p1506Xget#*p1626Xa#*p1686Xreturn#*p1896Xcode#*p1358Y#*p666Xindicating#*p996Xthe#*p1116Xfont#*p1266Xwas#*p1386Xnot#*p1506Xavailable.#*p1458Y#*p216XExample:#*p666XTXCOUR12BR()#*p3217Y#*p351XCopyright#*p651X1991#*p801X-#*p861XTexas#*p1041XAssociated#*p1371XSoftware#*p1641X-#*p1701XRed#*p1821XOak,#*p1971XTX#*p2106X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2IR()#*p258Y#*p216XSyntax:#*p666XTXCOUR12IR()#*p358Y#*p216XPurpose:#*p666XSets#*p816Xthe#*p936Xfont#*p1086Xto#*p1176XCourier#*p1416X12#*p1506Xpoint#*p1686XItalic#*p1896XRoman-8#*p408Y#*p666XSymbol#*p876XSet#*p996X10#*p1086Xcpi.#*p508Y#*p666XPitch#*p966XPoint#*p1266XDescription#*p558Y#*p666X10.00#*p966X12.00#*p1266XCourier#*p1506XMedium#*p1716XItalic#*p1926XRoman-8#*p658Y#*p216XArgument:#*p666XNone#*p758Y#*p216XReturns:#*p666X#*p696X0#*p786XSuccessful#*p858Y#*p216XUsage:#*p666XTXCOUR12IR()#*p1056Xis#*p1146Xused#*p1296Xanytime#*p1536Xyou#*p1656Xneed#*p1806Xto#*p1896Xchange#*p908Y#*p666Xthe#*p786Xfont#*p936Xto#*p1026XCourier#*p1266X12#*p1356Xpoint#*p1536XItalic#*p1746XRoman-8.#*p958Y#*p666XCourier#*p906X12#*p996Xpoint#*p1176XItalic#*p1386XRoman-8#*p1626Xis#*p1716Xnot#*p1836Xan#*p1926Xinternal#*p1008Y#*p666Xfor#*p786Xthe#*p906Xoriginal#*p1176XLaserJet,#*p1476XLaserJet#*p1746X500,#*p1896XLaserJet#*p1058Y#*p666XPlus#*p816Xand#*p936XLaserJet#*p1206XII.#*p1326XIf#*p1416Xyou#*p1536Xhave#*p1686Xa#*p1746Xcartridge#*p2046Xwith#*p1108Y#*p666XCourier#*p906X12#*p996Xpoint#*p1176XItalic#*p1386XRoman-8#*p1626Xon#*p1716Xit,#*p1836Xyou#*p1956Xcan#*p2076Xuse#*p1158Y#*p666Xthis#*p816Xfunction.#*p1116XIf#*p1206Xyou#*p1326Xselect#*p1536Xthis#*p1686Xfont#*p1836Xand#*p1956Xit#*p2046Xis#*p1208Y#*p666Xnot#*p786Xavailable#*p1086Xto#*p1176Xyour#*p1326Xprinter,#*p1596Xthe#*p1716XHP#*p180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COUR12IR()#*p3217Y#*p351XCopyright#*p651X1991#*p801X-#*p861XTexas#*p1041XAssociated#*p1371XSoftware#*p1641X-#*p1701XRed#*p1821XOak,#*p1971XTX#*p2106X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OUR12R()#*p258Y#*p216XSyntax:#*p666XTXCOUR12R()#*p358Y#*p216XPurpose:#*p666XSets#*p816Xthe#*p936Xfont#*p1086Xto#*p1176XCourier#*p1416X12#*p1506Xpoint#*p1686XRoman-8#*p1926XSymbol#*p408Y#*p666XSet#*p786X10#*p876Xcpi.#*p508Y#*p666XPitch#*p966XPoint#*p1266XDescription#*p558Y#*p666X10.00#*p966X12.00#*p1266XCourier#*p1506XMedium#*p1716XRoman-8#*p658Y#*p216XArgument:#*p666XNone#*p758Y#*p216XReturns:#*p666X#*p696X0#*p786XSuccessful#*p858Y#*p216XUsage:#*p666XTXCOUR12R()#*p1026Xis#*p1116Xused#*p1266Xanytime#*p1506Xyou#*p1626Xneed#*p1776Xto#*p1866Xchange#*p2076Xthe#*p908Y#*p666Xfont#*p816Xto#*p906XCourier#*p1146X12#*p1236Xpoint#*p1416XRoman-8.#*p1686XCourier#*p1926X12#*p958Y#*p666XRoman-8#*p906Xis#*p996Xthe#*p1116Xdefault#*p1356Xfont#*p1506Xfor#*p1626Xall#*p1746XHP#*p1836XLaserJet#*p1008Y#*p666XPrinters.#*p1108Y#*p216XExample:#*p666XTXCOUR12R()#*p3217Y#*p351XCopyright#*p651X1991#*p801X-#*p861XTexas#*p1041XAssociated#*p1371XSoftware#*p1641X-#*p1701XRed#*p1821XOak,#*p1971XTX#*p2106X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DLFONT()#*p258Y#*p216XSyntax:#*p666XTXDLFONT(&lt;expC1&gt;,#*p1206X&lt;expN&gt;,#*p1446X[&lt;expN2&gt;])#*p358Y#*p216XPurpose:#*p666XDownloads#*p966Xa#*p1026Xsoft#*p1176Xfont#*p1326Xfile#*p1476Xto#*p1566Xthe#*p1686Xprinter#*p1926Xas#*p2016Xa#*p408Y#*p666Xpermanent#*p966Xfont.#*p508Y#*p216XArguments:#*p666X&lt;expC1&gt;#*p906Xis#*p996Xthe#*p1116Xsoft#*p1266Xfont#*p1416Xfile#*p1566Xname#*p1716Xincluding#*p558Y#*p666Xextension.#*p996XCan#*p1116Xinclude#*p1356Xdrive#*p1536Xand#*p1656Xdirectory#*p1956Xpath.#*p658Y#*p666X&lt;expN&gt;#*p876Xis#*p966Xthe#*p1086Xfont#*p1236XID#*p1326Xto#*p1416Xassign#*p1626Xto#*p1716Xthe#*p1836Xsoft#*p1986Xfont#*p708Y#*p666Xfor#*p786Xreference#*p1086Xlater.#*p808Y#*p666X&lt;expN2&gt;#*p906Xis#*p996Xthe#*p1116Xprinter#*p1356Xport#*p1506Xto#*p1596Xwhich#*p1776Xthe#*p1896Xprinter#*p858Y#*p666Xis#*p756Xconnected.#*p1086XValid#*p1266Xvalues#*p1476Xare#*p1596X"LPT1"#*p1806Xand#*p1926X"LPT2".#*p908Y#*p666XIf#*p756Xomitted,#*p1026X&lt;expN2&gt;#*p1266Xwill#*p1416Xdefault#*p1656Xto#*p1746X"PRN".#*p1008Y#*p216XReturns:#*p666X#*p696X0#*p786XSuccessful#*p1058Y#*p666X#*p696X1#*p786XInvalid#*p1026Xnumber#*p1236Xof#*p1326Xparameters#*p1108Y#*p666X#*p696X2#*p786XOnly#*p936X1#*p996Xparameter#*p1296Xpassed#*p1158Y#*p666X#*p696X3#*p786X&lt;expN1&gt;#*p1026Xfont#*p1176XID#*p1266Xnot#*p1386Xnumeric#*p1208Y#*p666X#*p696X4#*p786X&lt;expC2&gt;#*p1026Xinvalid#*p1266Xprinter#*p1506Xport#*p1258Y#*p666X#*p696X5#*p786X&lt;expC1&gt;#*p1026XSoft#*p1176Xfont#*p1326Xfile#*p1476Xnot#*p1596Xfound#*p1358Y#*p216XUsage:#*p666XTXDLFONT()#*p996Xis#*p1086Xused#*p1236Xto#*p1326Xdownload#*p1596Xa#*p1656Xsoft#*p1806Xfont#*p1956Xfile#*p2106Xto#*p1408Y#*p666Xthe#*p786Xprinter#*p1026Xmemory.#*p1266XIt#*p1356Xcan#*p1476Xbe#*p1566Xused#*p1716Xby#*p1806Xsetting#*p2046Xit#*p1458Y#*p666Xto#*p756Xthe#*p876Xprimary#*p1116Xfont#*p1266Xusing#*p1446XTXSETPFONT().#*p1558Y#*p216XExample:#*p666X_ret_code#*p966X=#*p1026XTXDLFONT("C:\FONTS\TR10R#US.SFP",#*p2046X1)#*p1608Y#*p666X_ret_code#*p966X=#*p1026XTXDLFONT("C:\FONTS\TR08R#US.SFP",#*p2046X2)#*p1658Y#*p666X_ret_code#*p966X=#*p1026XTXSETPFONT(1)#*p1708Y#*p666X(print#*p876Xusing#*p1056Xfont#*p1206XID#*p1296X#1)#*p1808Y#*p666X_ret_code#*p966X=#*p1026XTXSETPFONT(2)#*p1858Y#*p666X(Print#*p876Xusing#*p1056Xfont#*p1206XID#*p1296X#2)#*p1958Y#*p216XSee#*p336XAlso:#*p666XTXSETPFONT()#*p2058Y#*p216XPrinters:#*p666XDo#*p756Xnot#*p876Xuse#*p996Xwith#*p1146Xthe#*p1266Xoriginal#*p1536XHP#*p1626XLaserJet#*p3217Y#*p351XCopyright#*p651X1991#*p801X-#*p861XTexas#*p1041XAssociated#*p1371XSoftware#*p1641X-#*p1701XRed#*p1821XOak,#*p1971XTX#*p2106X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DOTBOX()#*p258Y#*p216XSyntax:#*p666XTXDOTBOX(&lt;expN1&gt;,#*p1206X&lt;expN2&gt;,#*p1476X&lt;expN3&gt;,#*p1746X&lt;expN4&gt;,#*p308Y#*p666X[&lt;expN5&gt;],#*p996X[&lt;expN6&gt;],#*p1326X[&lt;expN7&gt;])#*p408Y#*p216XPurpose:#*p666XPrints#*p876Xa#*p936Xsingle#*p1146Xor#*p1236Xdouble#*p1446Xlined#*p1626Xbox#*p1746Xusing#*p1926Xdots#*p2076Xas#*p458Y#*p666Xx#*p726Xand#*p846Xy#*p906Xcoordinates.#*p1296XA#*p1356Xdot#*p1476Xis#*p1566Xthe#*p1686Xsmallest#*p508Y#*p666Xprintable#*p966Xunit.#*p1146XOne#*p1266Xdot#*p1386Xequals#*p1596X1/300th#*p1836Xof#*p1926Xan#*p2016Xinch.#*p558Y#*p666XThe#*p786Xnumber#*p996Xof#*p1086Xdots#*p1236Xprinted#*p1476Xper#*p1596Xinch#*p1746Xis#*p1836Xreferred#*p2106Xto#*p608Y#*p666Xas#*p756Xthe#*p876Xprinter's#*p1176Xresolution.#*p1536XThe#*p1656Xborder#*p1866Xthickness#*p658Y#*p666Xis#*p756Xset#*p876Xby#*p966X&lt;expN7&gt;.#*p1236XThe#*p1356Xbox#*p1476Xmay#*p1596Xbe#*p1686Xshaded#*p1896Xusing#*p2076Xa#*p708Y#*p666Xgraybar.#*p808Y#*p216XArguments:#*p666X&lt;expN1&gt;#*p906Xis#*p996Xthe#*p1116Xupper#*p1296Xx#*p1356Xcoordinate#*p1686Xof#*p1776Xthe#*p1896Xbox.#*p908Y#*p666X&lt;expN2&gt;#*p906Xis#*p996Xthe#*p1116Xupper#*p1296Xy#*p1356Xcoordinate#*p1686Xof#*p1776Xthe#*p1896Xbox.#*p1008Y#*p666X&lt;expN3&gt;#*p906Xis#*p996Xthe#*p1116Xwidth#*p1296Xof#*p1386Xthe#*p1506Xbox#*p1626Xin#*p1716Xdots#*p1108Y#*p666X&lt;expN4&gt;#*p906Xis#*p996Xthe#*p1116Xheight#*p1326Xof#*p1416Xthe#*p1536Xbox#*p1656Xin#*p1746Xdots#*p1208Y#*p666X&lt;expN5&gt;#*p906Xis#*p996Xthe#*p1116Xborder#*p1326Xoption.#*p1566X#*p1258Y#*p816X1#*p876X=#*p936Xsingle#*p1146Xline#*p1296Xborder#*p1506X#*p1308Y#*p816X2#*p876X=#*p936Xdouble#*p1146Xline#*p1296Xborder#*p1506X#*p1408Y#*p666X&lt;expN6&gt;#*p906Xis#*p996Xthe#*p1116Xpercent#*p1356Xof#*p1446Xshading#*p1686Xto#*p1776Xfill#*p1926Xthe#*p2046Xbox.#*p1458Y#*p666XIf#*p756Xomitted,#*p1026Xthe#*p1146Xbox#*p1266Xwill#*p1416Xnot#*p1536Xbe#*p1626Xshaded.#*p1866XValid#*p1508Y#*p666Xvalues#*p876Xare#*p996X1#*p1056X-#*p1116X100.#*p1608Y#*p666X&lt;expN7&gt;#*p906Xis#*p996Xthe#*p1116Xthickness#*p1416Xof#*p1506Xthe#*p1626Xborder#*p1836Xin#*p1926Xdots.#*p2106XDo#*p1658Y#*p666Xnot#*p786Xuse#*p906Xwith#*p1056Xdouble#*p1266Xline#*p1416Xborder.#*p1758Y#*p216XReturns:#*p666X#*p696X0#*p786XSuccessful#*p1808Y#*p666X#*p696X1#*p786XInvalid#*p1026Xnumber#*p1236Xof#*p1326Xparameters#*p1858Y#*p666X#*p696X2#*p786XOnly#*p936X1#*p996Xparameter#*p1296Xpassed#*p1908Y#*p666X#*p696X3#*p786XOnly#*p936X2#*p996Xparameters#*p1326Xpassed#*p1958Y#*p666X#*p696X4#*p786XOnly#*p936X3#*p996Xparameters#*p1326Xpassed#*p2008Y#*p666X#*p696X5#*p786X&lt;expN1&gt;#*p1026Xx#*p1086Xparameter#*p1386Xnot#*p1506Xnumeric#*p2058Y#*p666X#*p696X6#*p786X&lt;expN2&gt;#*p1026Xy#*p1086Xparameter#*p1386Xnot#*p1506Xnumeric#*p2108Y#*p666X#*p696X7#*p786X&lt;expN3&gt;#*p1026Xwidth#*p1206Xparameter#*p1506Xnot#*p1626Xnumeric#*p2158Y#*p666X#*p696X8#*p786X&lt;expN4&gt;#*p1026Xheight#*p1236Xparameter#*p1536Xnot#*p1656Xnumeric#*p2208Y#*p666X#*p696X9#*p786X&lt;expN5&gt;#*p1026Xborder#*p1236Xparameter#*p1536Xnot#*p1656Xnumeric#*p2258Y#*p666X10#*p786X&lt;expN6&gt;#*p1026Xshading#*p1266Xpercent#*p1506Xnot#*p1626Xnumeric#*p2308Y#*p666X11#*p786X&lt;expN6&gt;#*p1026Xshading#*p1266Xpercent#*p1506X&gt;#*p1566X100#*p2358Y#*p666X12#*p786X&lt;expN7&gt;#*p1026Xborder#*p1236Xweight#*p1446Xparameter#*p1746Xnot#*p1866Xnumeric#*p2458Y#*p216XUsage:#*p666XTXDOTBOX()#*p996Xis#*p1086Xuseful#*p1296Xanytime#*p1536Xyou#*p1656Xneed#*p1806Xto#*p1896Xprint#*p2076Xa#*p2508Y#*p666Xbox#*p786Xusing#*p966Xx#*p1026Xand#*p1146Xy#*p1206Xdots#*p1356Xas#*p1446Xcoordinates.#*p1836XTXDOTBOX()#*p2558Y#*p666Xis#*p756Xmuch#*p906Xmore#*p1056Xexact#*p1236Xthan#*p1386XTXCOLBOX().#*p1746XIt#*p1836Xalso#*p1986Xcan#*p2106Xbe#*p2608Y#*p666Xmore#*p816Xexasperating.#*p1236X300#*p1356Xdots#*p1506Xequal#*p1686X1#*p1746Xinch.#*p3217Y#*p351XCopyright#*p651X1991#*p801X-#*p861XTexas#*p1041XAssociated#*p1371XSoftware#*p1641X-#*p1701XRed#*p1821XOak,#*p1971XTX#*p2106X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Example:#*p666X*#*p726XTo#*p816Xprint#*p996Xa#*p1056Xborder#*p1266Xon#*p1356Xpage#*p1506X#*p158Y#*p666X_ret_code#*p966X=#*p1026Xtxdotbox(01,#*p1416X01,#*p1536X2400,#*p1716X3000)#*p208Y#*p666XIF#*p756X_ret_code#*p1056X!=#*p1146X0#*p258Y#*p666X#*p696X#*p726X#*p756Xset#*p876Xconsole#*p1116Xon#*p308Y#*p666X#*p696X#*p726X#*p756Xset#*p876Xprint#*p1056Xoff#*p358Y#*p666X#*p696X#*p726X#*p756Xset#*p876Xdevice#*p1086Xto#*p1176Xscreen#*p408Y#*p666X#*p696X#*p726X#*p756X??#*p846X"Error#*p1056Xdrawing#*p1296XDotBox#*p1506X"+str(_ret_code)#*p458Y#*p666X#*p696X#*p726X#*p756XReturn#*p508Y#*p666XENDIF#*p558Y#*p666X(Your#*p846XPrint#*p1026XRoutine)#*p658Y#*p216XSee#*p336XAlso:#*p666XTXCOLBOX(),#*p1026XTXGRAYBAR()#*p758Y#*p216XPrinters:#*p666XIf#*p756Xused#*p906Xwith#*p1056Xthe#*p1176Xoriginal#*p1446XHP#*p1536XLaserJet,#*p1836Xdo#*p1926Xnot#*p2046Xuse#*p808Y#*p666Xwith#*p816X&lt;expN6&gt;#*p1056Xfor#*p1176Xshading.#*p3217Y#*p351XCopyright#*p651X1991#*p801X-#*p861XTexas#*p1041XAssociated#*p1371XSoftware#*p1641X-#*p1701XRed#*p1821XOak,#*p1971XTX#*p2106X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HLINE()#*p258Y#*p216XSyntax:#*p666XTXDOTHLINE(&lt;expN1&gt;,#*p1266X&lt;expN2&gt;,#*p1536X&lt;expN3&gt;,#*p1806X&lt;expN4&gt;)#*p358Y#*p216XPurpose:#*p666XDraws#*p846Xa#*p906Xvertical#*p1176Xline#*p1326Xat#*p1416Xthe#*p1536Xdesignated#*p1866Xx#*p1926Xand#*p2046Xy#*p408Y#*p666Xcoordinates#*p1026Xwith#*p1176Xa#*p1236Xwidth#*p1416Xof#*p1506X&lt;expN3&gt;#*p1746Xand#*p1866X&lt;expN4&gt;#*p458Y#*p666Xdots#*p816Xhigh.#*p996XTXDOTHLINE()#*p1386Xallows#*p1596Xyou#*p1716Xto#*p1806Xdraw#*p1956Xa#*p508Y#*p666Xhorizontal#*p996Xline#*p1146Xwith#*p1296Xgreat#*p1476Xcontrol#*p1716Xover#*p1866Xthe#*p1986Xline#*p558Y#*p666Xplacement.#*p658Y#*p216XArguments:#*p666X&lt;expN1&gt;#*p906Xis#*p996Xthe#*p1116Xx#*p1176Xcoordinate#*p1506Xof#*p1596Xline#*p1746Xto#*p1836Xbe#*p1926Xdrawn.#*p2136X#*p758Y#*p666X&lt;expN2&gt;#*p906Xis#*p996Xthe#*p1116Xy#*p1176Xcoordinate#*p1506Xof#*p1596Xline#*p1746Xto#*p1836Xbe#*p1926Xdrawn.#*p2136X#*p858Y#*p666X&lt;expN3&gt;#*p906Xis#*p996Xthe#*p1116Xwidth#*p1296Xof#*p1386Xyour#*p1536Xline#*p1686Xin#*p1776Xdots.#*p1956X300#*p908Y#*p666Xdots#*p816Xequal#*p996X1#*p1056Xinch.#*p1008Y#*p666X&lt;expN4&gt;#*p906Xis#*p996Xthe#*p1116Xweight#*p1326Xof#*p1416Xthe#*p1536Xline.#*p1716X(Number#*p1956Xof#*p2046Xdots#*p1058Y#*p666Xhigh).#*p876X300#*p996Xdots#*p1146Xequal#*p1326X1#*p1386Xinch.#*p1158Y#*p216XReturns:#*p666X#*p696X0#*p786XSuccessful#*p1208Y#*p666X#*p696X1#*p786XInvalid#*p1026Xnumber#*p1236Xof#*p1326Xparameters#*p1258Y#*p666X#*p696X2#*p786X&lt;expN1&gt;#*p1026Xx#*p1086Xparameter#*p1386Xnot#*p1506Xnumeric#*p1308Y#*p666X#*p696X3#*p786X&lt;expN2&gt;#*p1026Xy#*p1086Xparameter#*p1386Xnot#*p1506Xnumeric#*p1358Y#*p666X#*p696X4#*p786X&lt;expN3&gt;#*p1026Xwidth#*p1206Xparameter#*p1506Xnot#*p1626Xnumeric#*p1408Y#*p666X#*p696X5#*p786X&lt;expN4&gt;#*p1026Xweight#*p1236Xparameter#*p1536Xnot#*p1656Xnumeric#*p1896X#*p1508Y#*p216XUsage:#*p666XTXDOTHLINE()#*p1056Xis#*p1146Xuseful#*p1356Xanytime#*p1596Xyou#*p1716Xneed#*p1866Xto#*p1956Xdraw#*p2106Xan#*p1558Y#*p666Xexact#*p846Xhorizontal#*p1176Xline#*p1326Xof#*p1416Xany#*p1536Xwidth#*p1716X(&lt;expN3&gt;).#*p1608Y#*p666XTXDOTHLINE()#*p1056Xis#*p1146Xmuch#*p1296Xmore#*p1446Xexact#*p1626Xthan#*p1776XTXCOLHLINE()#*p1658Y#*p666Xand#*p786Xrequires#*p1056Xcalculating#*p1416Xyour#*p1566Xexact#*p1746Xprint#*p1708Y#*p666Xposition.#*p966X300#*p1086Xdots#*p1236Xequal#*p1416X1#*p1476Xinch.#*p1808Y#*p216XExample:#*p666X*#*p726XTo#*p816Xprint#*p996Xgrid#*p1146Xon#*p1236Xa#*p1296Xpage.#*p1858Y#*p666Xfor#*p786Xi#*p846X=#*p906X1#*p966Xto#*p1056X2400#*p1206Xstep#*p1356X75#*p1908Y#*p666X#*p696X#*p726X#*p756XTXDOTVLINE(#*p1116Xi,#*p1206X01,#*p1326X3300,#*p1506X1)#*p1958Y#*p666Xnext#*p2058Y#*p666Xfor#*p786Xi#*p846X=#*p906X1#*p966Xto#*p1056X3000#*p1206Xstep#*p1356X75#*p2108Y#*p666X#*p696X#*p726X#*p756XTXDOTHLINE(01,#*p1206Xi,#*p1296X2400,#*p1476X1)#*p2158Y#*p666Xnext#*p2258Y#*p216XSee#*p336XAlso:#*p666XTXDOTVLINE(),#*p1086XTXCOLVLINE(),#*p1506XTXCOLHLINE()#*p3217Y#*p351XCopyright#*p651X1991#*p801X-#*p861XTexas#*p1041XAssociated#*p1371XSoftware#*p1641X-#*p1701XRed#*p1821XOak,#*p1971XTX#*p2106X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PRINT()#*p258Y#*p216XSyntax:#*p666XTXDOTPRINT(&lt;expN1&gt;,#*p1266X&lt;expN2&gt;,#*p1536X&lt;expL&gt;,#*p1776X&lt;expC1&gt;)#*p358Y#*p216XPurpose:#*p666XPrints#*p876Xa#*p936Xstring#*p1146Xat#*p1236Xthe#*p1356Xdesignated#*p1686Xx#*p1746Xand#*p1866Xy#*p408Y#*p666Xcoordinates.#*p1056XTXDOTPRINT()#*p1446Xallows#*p1656Xyou#*p1776Xto#*p1866Xconstruct#*p458Y#*p666Xyour#*p816Xpage#*p966Xlayout#*p1176Xwithout#*p1416Xejecting#*p1686Xthe#*p1806Xcurrent#*p508Y#*p666Xpage.#*p608Y#*p216XArguments:#*p666X&lt;expN1&gt;#*p906Xis#*p996Xthe#*p1116Xx#*p1176Xcoordinate#*p1506Xof#*p1596Xtext#*p1746Xto#*p1836Xbe#*p1926Xprinted.#*p708Y#*p666X&lt;expN2&gt;#*p906Xis#*p996Xthe#*p1116Xy#*p1176Xcoordinate#*p1506Xof#*p1596Xtext#*p1746Xto#*p1836Xbe#*p1926Xprinted.#*p808Y#*p666X&lt;expL&gt;#*p906Xallows#*p1116Xyou#*p1236Xto#*p1326Xprint#*p1506Xentire#*p1716Xtext#*p1866Xin#*p858Y#*p666Xsimulated#*p966Xboldface.#*p958Y#*p666X&lt;expC1&gt;#*p906Xis#*p996Xthe#*p1116Xstring#*p1326Xto#*p1416Xbe#*p1506Xprinted.#*p1058Y#*p216XReturns:#*p666X#*p696X0#*p786XSuccessful#*p1108Y#*p666X#*p696X1#*p786XInvalid#*p1026Xnumber#*p1236Xof#*p1326Xparameters#*p1158Y#*p666X#*p696X2#*p786X&lt;expN1&gt;#*p1026Xx#*p1086Xparameter#*p1386Xnot#*p1506Xnumeric#*p1208Y#*p666X#*p696X3#*p786X&lt;expN2&gt;#*p1026Xy#*p1086Xparameter#*p1386Xnot#*p1506Xnumeric#*p1258Y#*p666X#*p696X4#*p786X&lt;expL&gt;#*p1026Xbold#*p1176Xparameter#*p1476Xnot#*p1596Xlogical#*p1308Y#*p666X#*p696X5#*p786X&lt;expC1&gt;#*p1026Xtext#*p1176Xstring#*p1386Xnot#*p1506Xcharacter#*p1408Y#*p216XUsage:#*p666XTXDOTPRINT()#*p1056Xis#*p1146Xuseful#*p1356Xanytime#*p1596Xyou#*p1716Xneed#*p1866Xto#*p1956Xprint#*p2136Xa#*p1458Y#*p666Xtext#*p816Xstring#*p1026Xusing#*p1206Xx#*p1266Xand#*p1386Xy#*p1446Xas#*p1536Xcoordinates.#*p1926X&lt;expL&gt;#*p1508Y#*p666Xwill#*p816Xprint#*p996Xthe#*p1116Xtext#*p1266Xstring#*p1476Xin#*p1566Xa#*p1626Xsimulated#*p1558Y#*p666Xboldface.#*p966XTXDOTPRINT()#*p1356Xis#*p1446Xmuch#*p1596Xmore#*p1746Xexact#*p1926Xand#*p1608Y#*p666Xrequires#*p936Xcalculating#*p1296Xyour#*p1446Xexact#*p1626Xprint#*p1806Xposition.#*p1658Y#*p666X300#*p786Xdots#*p936Xequal#*p1116X1#*p1176Xinch.#*p1758Y#*p216XExample:#*p666X*#*p726XTo#*p816Xprint#*p996Xtext#*p1146Xin#*p1236Xnormal#*p1446Xprint#*p1808Y#*p666X_text#*p846X=#*p906X"Texas#*p1116XAssociated#*p1446XSoftware#*p1716Xloves#*p1858Y#*p666XLaserJets"#*p1908Y#*p666XTXDOTPRINT(50,#*p1116X50,#*p1236X.f.,#*p1386X_text)#*p2008Y#*p666X*#*p726XTo#*p816Xprint#*p996Xtext#*p1146Xin#*p1236Xbold#*p1386Xprint#*p2058Y#*p666XTXDOTPRINT(50,#*p1116X50,#*p1236X.t.,#*p1386X_text)#*p3217Y#*p351XCopyright#*p651X1991#*p801X-#*p861XTexas#*p1041XAssociated#*p1371XSoftware#*p1641X-#*p1701XRed#*p1821XOak,#*p1971XTX#*p2106X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VLINE()#*p258Y#*p216XSyntax:#*p666XTXDOTVLINE(&lt;expN1&gt;,#*p1266X&lt;expN2&gt;,#*p1536X&lt;expN3&gt;,#*p1806X&lt;expN4&gt;)#*p358Y#*p216XPurpose:#*p666XPrints#*p876Xa#*p936Xvertical#*p1206Xline#*p1356Xat#*p1446Xthe#*p1566Xdesignated#*p1896Xx#*p1956Xand#*p2076Xy#*p408Y#*p666Xcoordinates#*p1026Xwith#*p1176Xa#*p1236Xheight#*p1446Xof#*p1536X&lt;expN3&gt;#*p1776Xand#*p1896X&lt;expN4&gt;#*p458Y#*p666Xdots#*p816Xwide.#*p996XTXDOTVLINE()#*p1386Xallows#*p1596Xyou#*p1716Xto#*p1806Xdraw#*p1956Xa#*p508Y#*p666Xvertical#*p936Xline#*p1086Xwith#*p1236Xgreat#*p1416Xcontrol#*p1656Xover#*p1806Xthe#*p1926Xline#*p558Y#*p666Xplacement.#*p658Y#*p216XArguments:#*p666X&lt;expN1&gt;#*p906Xis#*p996Xthe#*p1116Xx#*p1176Xcoordinate#*p1506Xof#*p1596Xtext#*p1746Xto#*p1836Xbe#*p1926Xprinted.#*p758Y#*p666X&lt;expN2&gt;#*p906Xis#*p996Xthe#*p1116Xy#*p1176Xcoordinate#*p1506Xof#*p1596Xtext#*p1746Xto#*p1836Xbe#*p1926Xprinted.#*p858Y#*p666X&lt;expN3&gt;#*p906Xis#*p996Xthe#*p1116Xheight#*p1326Xof#*p1416Xyour#*p1566Xline#*p1716Xin#*p1806Xdots.#*p1986X300#*p908Y#*p666Xdots#*p816Xequal#*p996X1#*p1056Xinch.#*p1008Y#*p666X&lt;expN4&gt;#*p906Xis#*p996Xthe#*p1116Xweight#*p1326Xof#*p1416Xthe#*p1536Xline.#*p1716X(Number#*p1956Xof#*p2046Xdots#*p1058Y#*p666Xwide).#*p876X300#*p996Xdots#*p1146Xequal#*p1326X1#*p1386Xinch.#*p1158Y#*p216XReturns:#*p666X#*p696X0#*p786XSuccessful#*p1208Y#*p666X#*p696X1#*p786XInvalid#*p1026Xnumber#*p1236Xof#*p1326Xparameters#*p1258Y#*p666X#*p696X2#*p786X&lt;expN1&gt;#*p1026Xx#*p1086Xparameter#*p1386Xnot#*p1506Xnumeric#*p1308Y#*p666X#*p696X3#*p786X&lt;expN2&gt;#*p1026Xy#*p1086Xparameter#*p1386Xnot#*p1506Xnumeric#*p1358Y#*p666X#*p696X4#*p786X&lt;expN3&gt;#*p1026Xlength#*p1236Xparameter#*p1536Xnot#*p1656Xnumeric#*p1408Y#*p666X#*p696X5#*p786X&lt;expN4&gt;#*p1026Xweight#*p1236Xparameter#*p1536Xnot#*p1656Xnumeric#*p1896X#*p1508Y#*p216XUsage:#*p666XTXDOTVLINE()#*p1056Xis#*p1146Xuseful#*p1356Xanytime#*p1596Xyou#*p1716Xneed#*p1866Xto#*p1956Xdraw#*p2106Xan#*p1558Y#*p666Xexact#*p846Xvertical#*p1116Xline#*p1266Xof#*p1356Xany#*p1476Xweight#*p1686X(width).#*p1608Y#*p666XTXDOTVLINE()#*p1056Xis#*p1146Xmuch#*p1296Xmore#*p1446Xexact#*p1626Xthan#*p1776XTXCOLVLINE()#*p1658Y#*p666Xand#*p786Xrequires#*p1056Xcalculating#*p1416Xyour#*p1566Xexact#*p1746Xprint#*p1708Y#*p666Xposition.#*p966X300#*p1086Xdots#*p1236Xequal#*p1416X1#*p1476Xinch.#*p1808Y#*p216XExample:#*p666X*#*p726XTo#*p816Xprint#*p996Xgrid#*p1146Xon#*p1236Xa#*p1296Xpage.#*p1858Y#*p666Xfor#*p786Xi#*p846X=#*p906X1#*p966Xto#*p1056X2400#*p1206Xstep#*p1356X75#*p1908Y#*p666X#*p696X#*p726X#*p756XTXDOTVLINE(#*p1116Xi,#*p1206X01,#*p1326X3300,#*p1506X1)#*p1958Y#*p666Xnext#*p2058Y#*p666Xfor#*p786Xi#*p846X=#*p906X1#*p966Xto#*p1056X3000#*p1206Xstep#*p1356X75#*p2108Y#*p666X#*p696X#*p726X#*p756XTXDOTHLINE(01,#*p1206Xi,#*p1296X2400,#*p1476X1)#*p2158Y#*p666Xnext#*p2258Y#*p216XSee#*p336XAlso:#*p666XTXDOTHLINE(),#*p1086XTXCOLVLINE(),#*p1506XTXCOLHLINE()#*p3217Y#*p351XCopyright#*p651X1991#*p801X-#*p861XTexas#*p1041XAssociated#*p1371XSoftware#*p1641X-#*p1701XRed#*p1821XOak,#*p1971XTX#*p2106X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FONTBOLD()#*p258Y#*p216XSyntax:#*p666XTXFONTBOLD(&lt;expC&gt;)#*p358Y#*p216XPurpose:#*p666XPrints#*p876Xtext#*p1026Xin#*p1116Xbold#*p1266Xtype.#*p1446X#*p458Y#*p216XArgument:#*p666X&lt;expC&gt;#*p876Xis#*p966Xthe#*p1086Xtext#*p1236Xstring#*p1446Xor#*p1536Xcharacter#*p1836Xmemory#*p508Y#*p666Xvariable#*p936Xto#*p1026Xbe#*p1116Xprinted#*p1356Xboldface.#*p608Y#*p216XReturns:#*p666XBolded#*p876Xstring#*p708Y#*p216XUsage:#*p666XTXFONTBOLD()#*p1056Xis#*p1146Xuseful#*p1356Xanytime#*p1596Xyou#*p1716Xneed#*p1866Xto#*p1956Xprint#*p758Y#*p666Xyour#*p816Xtext#*p966Xbold#*p1116Xwithout#*p1356Xhaving#*p1566Xto#*p1656Xreset#*p1836Xyour#*p1986Xfont.#*p808Y#*p666XYour#*p816Xprinter#*p1056Xmust#*p1206Xhave#*p1356Xthe#*p1476Xmatching#*p1746Xbold#*p1896Xfont#*p858Y#*p666Xeither#*p876Xas#*p966Xan#*p1056Xinternal#*p1326Xfont#*p1476Xor#*p1566Xcartridge.#*p1896X#*p958Y#*p216XExample:#*p666X_printline#*p996X=#*p1056X"Send#*p1236Xmoney#*p1416X"+TXFONTBOLD("NOW!")#*p1008Y#*p666XTXCOLPRINT(10,#*p1116X10,#*p1236X.f.,#*p1386X_printline)#*p1058Y#*p666XTXDOTPTINT(20,#*p1116X10,#*p1236X.f.,#*p1386X_printline)#*p1158Y#*p216XSee#*p336XAlso:#*p666XTXBOLD,#*p906XTXSUB(),#*p1176XTXSUPER(),#*p1506XTXCOLPRINT(),#*p1208Y#*p666XTXDOTPRINT()#*p3217Y#*p351XCopyright#*p651X1991#*p801X-#*p861XTexas#*p1041XAssociated#*p1371XSoftware#*p1641X-#*p1701XRed#*p1821XOak,#*p1971XTX#*p2106X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FORMFEED()#*p258Y#*p216XSyntax:#*p666XTXFORMFEED()#*p358Y#*p216XPurpose:#*p666XPrints#*p876Xand#*p996Xejects#*p1206Xthe#*p1326Xcurrent#*p1566Xpage.#*p458Y#*p216XArgument:#*p666XNone#*p558Y#*p216XReturns:#*p666X#*p696X0#*p786XSuccessful#*p658Y#*p216XUsage:#*p666XTXFORMFEED()#*p1056Xis#*p1146Xused#*p1296Xanytime#*p1536Xyou#*p1656Xneed#*p1806Xto#*p1896Xprint#*p2076Xand#*p708Y#*p666Xeject#*p846Xthe#*p966Xcurrent#*p1206Xpage.#*p1386X#*p808Y#*p216XExample:#*p666XTXFORMFEED()#*p908Y#*p216XSee#*p336XAlso:#*p666XTXPSOURCE()#*p3217Y#*p351XCopyright#*p651X1991#*p801X-#*p861XTexas#*p1041XAssociated#*p1371XSoftware#*p1641X-#*p1701XRed#*p1821XOak,#*p1971XTX#*p2106X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GRAPHIC()#*p258Y#*p216XSyntax:#*p666XTXGRAPHIC(&lt;expN1&gt;,#*p1236X&lt;expN2&gt;,#*p1506X&lt;expC1&gt;,#*p1776X&lt;expN3&gt;)#*p358Y#*p216XPurpose:#*p666XLoads#*p846Xa#*p906Xgraphic#*p1146XPCL#*p1266Xfile#*p1416Xto#*p1506Xprinter#*p1746Xto#*p1836Xmacro#*p2016XID#*p408Y#*p666X&lt;expN3&gt;#*p906Xto#*p996Xbe#*p1086Xused#*p1236Xlater#*p1416Xwith#*p1566Xthe#*p1686XTXOVERLAY(),#*p458Y#*p666XTXMACEXEC()#*p1026Xand#*p1146XTXMACCAL().#*p558Y#*p216XArguments:#*p666X&lt;expN1&gt;#*p906Xis#*p996Xthe#*p1116Xcolumn#*p1326Xcoordinate#*p1656Xof#*p1746Xgraphic.#*p658Y#*p666X&lt;expN2&gt;#*p906Xis#*p996Xthe#*p1116Xrow#*p1236Xcoordinate#*p1566Xof#*p1656Xthe#*p1776Xgraphic.#*p758Y#*p666X&lt;expC1&gt;#*p906Xis#*p996Xthe#*p1116XPCL#*p1236Xfile#*p1386Xto#*p1476Xbe#*p1566Xdownloaded#*p1896Xto#*p1986X#*p858Y#*p666X&lt;expN3&gt;#*p906Xis#*p996Xthe#*p1116Xmacro#*p1296Xid#*p1386Xof#*p1476Xthe#*p1596Xgraphic.#*p958Y#*p216XReturns:#*p666X.T.#*p816XSuccessful#*p1008Y#*p666X.F.#*p816XUnsuccessful#*p1108Y#*p216XUsage:#*p666XTXGRAPHIC()#*p1026Xis#*p1116Xuseful#*p1326Xanytime#*p1566Xyou#*p1686Xneed#*p1836Xto#*p1926Xprint#*p2106Xa#*p1158Y#*p666Xgraphic#*p906Xsymbol.#*p1146XThis#*p1296Xfunction#*p1566Xuses#*p1716XPCL#*p1836Xfiles#*p1208Y#*p666Xformatted#*p966Xusing#*p1146Xthe#*p1266XTexas#*p1446XAssociated#*p1776XSoftware#*p2046XPCL#*p1258Y#*p666Xconversion#*p996Xsoftware.#*p1296XUse#*p1416Xof#*p1506Xother#*p1686Xformats#*p1926Xwill#*p1308Y#*p666Xgive#*p816Xunpredictable#*p1236Xresults.#*p1408Y#*p216XExample:#*p666X*#*p726XTo#*p816Xprint#*p996Xa#*p1056Xgraphic#*p1296Xconverted#*p1596Xwith#*p1746XTexAS#*p1458Y#*p666Xconversion#*p996Xsoftware#*p1266Xat#*p1356Xcol#*p1476X#55,#*p1626Xrow#*p1746X#5#*p1836Xwith#*p1986Xa#*p1508Y#*p666Xmacro#*p846Xid#*p936Xof#*p1026X1.#*p1608Y#*p666XTXGRAPHIC(55,#*p1086X05,#*p1206X"SIGNATUR.PCL",#*p1686X1)#*p1658Y#*p666XDO#*p756XWHILE#*p936X!EOF()#*p1708Y#*p816X(Print#*p1026XRoutine)#*p1758Y#*p816XTXOVERLAY(1)#*p1808Y#*p666XENDDO#*p1908Y#*p216XSee#*p336XAlso:#*p666XTXOVERLAY(),#*p1056XTXMACCALL(),#*p1446XTXMACEXEC(),#*p1958Y#*p666XTXMACBEGIN(),#*p1086XTXMACEND()#*p3217Y#*p351XCopyright#*p651X1991#*p801X-#*p861XTexas#*p1041XAssociated#*p1371XSoftware#*p1641X-#*p1701XRed#*p1821XOak,#*p1971XTX#*p2106X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GRAYBAR()#*p258Y#*p216XSyntax:#*p666XTXGRAYBAR(&lt;expN1&gt;,#*p1236X&lt;expN2&gt;,#*p1506X&lt;expN3&gt;,#*p1776X&lt;expN4&gt;,#*p2046X#*p308Y#*p666X&lt;expN5&gt;)#*p408Y#*p216XPurpose:#*p666XDraws#*p846Xan#*p936Xarea#*p1086Xat#*p1176Xthe#*p1296Xrow#*p1416Xand#*p1536Xcolumn#*p1746Xcoordinates#*p458Y#*p666Xshaded#*p876Xby#*p966Xthe#*p1086Xdegree#*p1296Xindicated#*p1596Xby#*p1686X&lt;expN5&gt;.#*p1956XSee#*p508Y#*p666XShading#*p906Xprintout#*p1176Xincluded#*p1446Xin#*p1536XDemo.#*p608Y#*p216XArguments:#*p666X&lt;expN1&gt;#*p906Xis#*p996Xthe#*p1116Xcolumn#*p1326Xcoordinate#*p1656Xof#*p1746Xbar#*p1866Xto#*p1956Xbe#*p658Y#*p666Xdrawn.#*p758Y#*p666X&lt;expN2&gt;#*p906Xis#*p996Xthe#*p1116Xrow#*p1236Xcoordinate#*p1566Xof#*p1656Xbar#*p1776Xto#*p1866Xbe#*p1956Xdrawn.#*p858Y#*p666X&lt;expN3&gt;#*p906Xis#*p996Xthe#*p1116Xwidth#*p1296Xof#*p1386Xyour#*p1536Xbar#*p1656Xin#*p1746Xcolumns.#*p958Y#*p666X&lt;expN4&gt;#*p906Xis#*p996Xthe#*p1116Xheight#*p1326Xof#*p1416Xthe#*p1536Xbar.#*p1058Y#*p666X&lt;expN5&gt;#*p906Xis#*p996Xthe#*p1116Xpercentage#*p1446Xof#*p1536Xshading.#*p1158Y#*p216XReturns:#*p666X#*p696X0#*p786XSuccessful#*p1208Y#*p666X#*p696X1#*p786XInvalid#*p1026Xnumber#*p1236Xof#*p1326Xparameters#*p1258Y#*p666X#*p696X2#*p786X&lt;expN1&gt;#*p1026Xcolumn#*p1236Xparameter#*p1536Xnot#*p1656Xnumeric#*p1308Y#*p666X#*p696X3#*p786X&lt;expN2&gt;#*p1026Xrow#*p1146Xparameter#*p1446Xnot#*p1566Xnumeric#*p1358Y#*p666X#*p696X4#*p786X&lt;expN3&gt;#*p1026Xcolumn#*p1236Xwidth#*p1416Xparameter#*p1716Xnot#*p1836Xnumeric#*p1408Y#*p666X#*p696X5#*p786X&lt;expN4&gt;#*p1026Xrow#*p1146Xheight#*p1356Xparameter#*p1656Xnot#*p1776Xnumeric#*p1458Y#*p666X#*p696X6#*p786X&lt;expN5&gt;#*p1026Xdegree#*p1236Xof#*p1326Xshading#*p1558Y#*p216XUsage:#*p666XTXGRAYBAR()#*p1026Xis#*p1116Xuseful#*p1326Xanytime#*p1566Xyou#*p1686Xneed#*p1836Xto#*p1926Xdraw#*p2076Xa#*p2136X#*p1608Y#*p666Xshaded#*p876Xarea.#*p1056XParticularly#*p1446Xuseful#*p1656Xfor#*p1776Xemulating#*p2076Xthe#*p1658Y#*p666X"greenbar"#*p996Xpaper#*p1176Xthat#*p1326Xdistinguishes#*p1746Xprinted#*p1986Xlines.#*p1758Y#*p216XExample:#*p666X*#*p726XTo#*p816Xdraw#*p966Xgray#*p1116Xbars#*p1266Xto#*p1356Xemulate#*p1596X"greenbar"#*p1926X#*p1858Y#*p666Xfor#*p786Xi#*p846X=#*p906X1#*p966Xto#*p1056X60#*p1908Y#*p666X#*p696X#*p726X#*p756XTXGRAYBAR(#*p1086Xi,#*p1176X01,#*p1296X80,#*p1416X04,#*p1536X5)#*p1958Y#*p666Xnext#*p2058Y#*p216XSee#*p336XAlso:#*p666XTXPATTERNBAR(),#*p1146XTXCOLBOX(),#*p1506XTXDOTBOX()#*p3217Y#*p351XCopyright#*p651X1991#*p801X-#*p861XTexas#*p1041XAssociated#*p1371XSoftware#*p1641X-#*p1701XRed#*p1821XOak,#*p1971XTX#*p2106X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CFA15()#*p258Y#*p216XSyntax:#*p666XTXHCFA15(&lt;expN1&gt;)#*p358Y#*p216XPurpose:#*p666XPrints#*p876XHealth#*p1086XInsurance#*p1386XClaim#*p1566XForm#*p1716XHCFA-1500.#*p458Y#*p216XArguments:#*p666X&lt;expN1&gt;#*p906Xis#*p996Xthe#*p1116Xmacro#*p1296Xnumber#*p1506Xof#*p1596Xform.#*p558Y#*p216XReturns:#*p666X#*p696X0#*p786XSuccessful#*p608Y#*p666X#*p696X1#*p786XInvalid#*p1026Xnumber#*p1236Xof#*p1326Xparameters#*p658Y#*p666X#*p696X2#*p786X&lt;expN1&gt;#*p1026Xcolumn#*p1236Xparameter#*p1536Xnot#*p1656Xnumeric#*p758Y#*p216XUsage:#*p666XTXHCFA15()#*p996Xis#*p1086Xuseful#*p1296Xanytime#*p1536Xyou#*p1656Xneed#*p1806Xto#*p1896Xdraw#*p2046Xa#*p2106X#*p808Y#*p666XHCFA-1500#*p966Xform#*p1116Xto#*p1206Xprint#*p1386Xin#*p1476Xyour#*p1626Xapplication.#*p2016XDemo#*p858Y#*p666Xform#*p816Xis#*p906Xto#*p996Xbe#*p1086Xused#*p1236Xwith#*p1386Xan#*p1476XHP#*p1566XLaserJet#*p1836XIII#*p1956Xonly.#*p958Y#*p216XExample:#*p666X*#*p726XTo#*p816Xdraw#*p966XHCFA-1500#*p1266Xform#*p1416Xand#*p1536Xprint#*p1716Xdata#*p1058Y#*p666XTXHCFA15(1)#*p1266X&amp;&amp;#*p1356XAssign#*p1566XHCFA-1500#*p1866Xform#*p2016Xto#*p1108Y#*p1266XMacro#*p1446X#1#*p1158Y#*p666XDO#*p756XWHILE#*p936X.T.#*p1266X&amp;&amp;#*p1356XThis#*p1506Xis#*p1596Xfor#*p1716Xyou,#*p1866XKent#*p1208Y#*p1266XKingery,#*p1536Xdcug#*p1258Y#*p816X(#*p876XPrint#*p1056Xroutine#*p1296Xusing#*p1476Xdatabase#*p1746X)#*p1308Y#*p666XENDDO#*p1358Y#*p666XTXOVERLAY(1)#*p1266X&amp;&amp;#*p1356XOverlay#*p1596XHCFA-1500#*p1896XForm#*p2046Xon#*p1408Y#*p1266Xcurrent#*p1506Xpage#*p1508Y#*p666XTXPSOURCE(0)#*p1266X&amp;&amp;#*p1356XPrint#*p1536Xcurrent#*p1776Xpage#*p1926Xand#*p1558Y#*p1266Xeject#*p1658Y#*p216XSee#*p336XAlso:#*p666XTXOVERLAY(),#*p1056XTXPSOURCE(),#*p1446XTXMACBEGIN(),#*p1866XTXMACEND()#*p3217Y#*p351XCopyright#*p651X1991#*p801X-#*p861XTexas#*p1041XAssociated#*p1371XSoftware#*p1641X-#*p1701XRed#*p1821XOak,#*p1971XTX#*p2106X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0BR()#*p258Y#*p216XSyntax:#*p666XTXHL10BR()#*p358Y#*p216XPurpose:#*p666XSets#*p816Xthe#*p936Xfont#*p1086Xto#*p1176XHelvetica#*p1476X10#*p1566Xpoint#*p1746XBold#*p1896XRoman-8#*p408Y#*p666XSymbol#*p876XSet#*p996Xproportional#*p1386Xpitch.#*p508Y#*p666XPitch#*p1116XPoint#*p1416XDescription#*p558Y#*p666XProportional#*p1116X10.00#*p1416XHelvetica#*p1716XBold#*p1866XRoman-8#*p658Y#*p216XArgument:#*p666XNone#*p758Y#*p216XReturns:#*p666X#*p696X0#*p786XSuccessful#*p858Y#*p216XUsage:#*p666XTXHL10BR()#*p996Xis#*p1086Xused#*p1236Xanytime#*p1476Xyou#*p1596Xneed#*p1746Xto#*p1836Xchange#*p2046Xthe#*p908Y#*p666Xfont#*p816Xto#*p906XHelvetica#*p1206X10#*p1296Xpoint#*p1476XBold#*p1626XRoman-8.#*p1896XHelvetica#*p958Y#*p666X10#*p756XBold#*p906XRoman-8#*p1146Xis#*p1236Xnot#*p1356Xone#*p1476Xof#*p1566Xthe#*p1686Xinternal#*p1956Xfonts#*p1008Y#*p666Xfor#*p786Xany#*p906XHP#*p996XLaserJet#*p1266XPrinter.#*p1536XIf#*p1626Xyou#*p1746Xhave#*p1896Xa#*p1058Y#*p666Xcartridge#*p966Xwith#*p1116XHelvetica#*p1416X10#*p1506XBold#*p1656XRoman-8#*p1896Xon#*p198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HL10BR()#*p3217Y#*p351XCopyright#*p651X1991#*p801X-#*p861XTexas#*p1041XAssociated#*p1371XSoftware#*p1641X-#*p1701XRed#*p1821XOak,#*p1971XTX#*p2106X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0IR()#*p258Y#*p216XSyntax:#*p666XTXHL10IR()#*p358Y#*p216XPurpose:#*p666XSets#*p816Xthe#*p936Xfont#*p1086Xto#*p1176XHelvetica#*p1476X10#*p1566Xpoint#*p1746XItalic#*p1956XRoman-8#*p408Y#*p666XSymbol#*p876XSet#*p996Xproportional#*p1386Xpitch.#*p508Y#*p666XPitch#*p1116XPoint#*p1416XDescription#*p558Y#*p666XProportional#*p1116X10.00#*p1416XHelvetica#*p1716XMedium#*p1926XItalic#*p608Y#*p1416XRoman-8#*p708Y#*p216XArgument:#*p666XNone#*p808Y#*p216XReturns:#*p666X#*p696X0#*p786XSuccessful#*p908Y#*p216XUsage:#*p666XTXHL10IR()#*p996Xis#*p1086Xused#*p1236Xanytime#*p1476Xyou#*p1596Xneed#*p1746Xto#*p1836Xchange#*p2046Xthe#*p958Y#*p666Xfont#*p816Xto#*p906XHelvetica#*p1206X10#*p1296Xpoint#*p1476XItalic#*p1686XRoman-8.#*p1008Y#*p666XHelvetica#*p966X10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0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0IR()#*p3217Y#*p351XCopyright#*p651X1991#*p801X-#*p861XTexas#*p1041XAssociated#*p1371XSoftware#*p1641X-#*p1701XRed#*p1821XOak,#*p1971XTX#*p2106X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HL10R()#*p258Y#*p216XSyntax:#*p666XTXHL10R()#*p358Y#*p216XPurpose:#*p666XSets#*p816Xthe#*p936Xfont#*p1086Xto#*p1176XHelvetica#*p1476X10#*p1566Xpoint#*p1746XRoman-8#*p1986XSymbol#*p408Y#*p666XSet#*p786Xproportional#*p1176Xpitch.#*p508Y#*p666XPitch#*p1116XPoint#*p1416XDescription#*p558Y#*p666XProportional#*p1116X10.00#*p1416XHelvetica#*p1716XMedium#*p1926XRoman-8#*p658Y#*p216XArgument:#*p666XNone#*p758Y#*p216XReturns:#*p666X#*p696X0#*p786XSuccessful#*p858Y#*p216XUsage:#*p666XTXHL10R()#*p966Xis#*p1056Xused#*p1206Xanytime#*p1446Xyou#*p1566Xneed#*p1716Xto#*p1806Xchange#*p2016Xthe#*p908Y#*p666Xfont#*p816Xto#*p906XHelvetica#*p1206X10#*p1296Xpoint#*p1476XRoman-8.#*p1746XHelvetica#*p2046X10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10#*p1206Xpoint#*p1386XRoman-8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10R()#*p3217Y#*p351XCopyright#*p651X1991#*p801X-#*p861XTexas#*p1041XAssociated#*p1371XSoftware#*p1641X-#*p1701XRed#*p1821XOak,#*p1971XTX#*p2106X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2BR()#*p258Y#*p216XSyntax:#*p666XTXHL12BR()#*p358Y#*p216XPurpose:#*p666XSets#*p816Xthe#*p936Xfont#*p1086Xto#*p1176XHelvetica#*p1476X12#*p1566Xpoint#*p1746XBold#*p1896XRoman-8#*p408Y#*p666XSymbol#*p876XSet#*p996Xproportional#*p1386Xpitch.#*p508Y#*p666XPitch#*p1116XPoint#*p1416XDescription#*p558Y#*p666XProportional#*p1116X12.00#*p1416XHelvetica#*p1716XBold#*p1866XRoman-8#*p658Y#*p216XArgument:#*p666XNone#*p758Y#*p216XReturns:#*p666X#*p696X0#*p786XSuccessful#*p858Y#*p216XUsage:#*p666XTXHL12BR()#*p996Xis#*p1086Xused#*p1236Xanytime#*p1476Xyou#*p1596Xneed#*p1746Xto#*p1836Xchange#*p2046Xthe#*p908Y#*p666Xfont#*p816Xto#*p906XHelvetica#*p1206X12#*p1296Xpoint#*p1476XBold#*p1626XRoman-8.#*p1896XHelvetica#*p958Y#*p666X12#*p756XBold#*p906XRoman-8#*p1146Xis#*p1236Xnot#*p1356Xone#*p1476Xof#*p1566Xthe#*p1686Xinternal#*p1956Xfonts#*p1008Y#*p666Xfor#*p786Xany#*p906XHP#*p996XLaserJet#*p1266XPrinter.#*p1536XIf#*p1626Xyou#*p1746Xhave#*p1896Xa#*p1058Y#*p666Xcartridge#*p966Xwith#*p1116XHelvetica#*p1416X12#*p1506Xpoint#*p1686XBold#*p1836XRoman-8#*p207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HL12BR()#*p3217Y#*p351XCopyright#*p651X1991#*p801X-#*p861XTexas#*p1041XAssociated#*p1371XSoftware#*p1641X-#*p1701XRed#*p1821XOak,#*p1971XTX#*p2106X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2IR()#*p258Y#*p216XSyntax:#*p666XTXHL12IR()#*p358Y#*p216XPurpose:#*p666XSets#*p816Xthe#*p936Xfont#*p1086Xto#*p1176XHelvetica#*p1476X12#*p1566Xpoint#*p1746XItalic#*p1956XRoman-8#*p408Y#*p666XSymbol#*p876XSet#*p996Xproportional#*p1386Xpitch.#*p508Y#*p666XPitch#*p1116XPoint#*p1416XDescription#*p558Y#*p666XProportional#*p1116X12.00#*p1416XHelvetica#*p1716XMedium#*p1926XItalic#*p608Y#*p1416XRoman-8#*p708Y#*p216XArgument:#*p666XNone#*p808Y#*p216XReturns:#*p666X#*p696X0#*p786XSuccessful#*p908Y#*p216XUsage:#*p666XTXHL12IR()#*p996Xis#*p1086Xused#*p1236Xanytime#*p1476Xyou#*p1596Xneed#*p1746Xto#*p1836Xchange#*p2046Xthe#*p958Y#*p666Xfont#*p816Xto#*p906XHelvetica#*p1206X12#*p1296Xpoint#*p1476XItalic#*p1686XRoman-8.#*p1008Y#*p666XHelvetica#*p966X12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2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2IR()#*p3217Y#*p351XCopyright#*p651X1991#*p801X-#*p861XTexas#*p1041XAssociated#*p1371XSoftware#*p1641X-#*p1701XRed#*p1821XOak,#*p1971XTX#*p2106X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HL12R()#*p258Y#*p216XSyntax:#*p666XTXHL12R()#*p358Y#*p216XPurpose:#*p666XSets#*p816Xthe#*p936Xfont#*p1086Xto#*p1176XHelvetica#*p1476X12#*p1566Xpoint#*p1746XRoman-8#*p1986XSymbol#*p408Y#*p666XSet#*p786Xproportional#*p1176Xpitch.#*p1386X#*p508Y#*p666XPitch#*p1116XPoint#*p1416XDescription#*p558Y#*p666XProportional#*p1116X12.00#*p1416XHelvetica#*p1716XMedium#*p1926XRoman-8#*p658Y#*p216XArgument:#*p666XNone#*p758Y#*p216XReturns:#*p666X#*p696X0#*p786XSuccessful#*p858Y#*p216XUsage:#*p666XTXHL12R()#*p966Xis#*p1056Xused#*p1206Xanytime#*p1446Xyou#*p1566Xneed#*p1716Xto#*p1806Xchange#*p2016Xthe#*p908Y#*p666Xfont#*p816Xto#*p906XHelvetica#*p1206X12#*p1296Xpoint#*p1476XRoman-8.#*p1746XHelvetica#*p2046X12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12#*p1206Xpoint#*p1386XRoman-8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12R()#*p3217Y#*p351XCopyright#*p651X1991#*p801X-#*p861XTexas#*p1041XAssociated#*p1371XSoftware#*p1641X-#*p1701XRed#*p1821XOak,#*p1971XTX#*p2106X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HL12SBA()#*p258Y#*p216XSyntax:#*p666XTXHL12SBA()#*p358Y#*p216XPurpose:#*p666XSets#*p816Xthe#*p936Xfont#*p1086Xto#*p1176XHelvetica#*p1476X12#*p1566Xpoint#*p1746XSemiBold#*p2016XAscii#*p408Y#*p666XSymbol#*p876XSet#*p996Xproportional#*p1386Xpitch.#*p508Y#*p666XPitch#*p1116XPoint#*p1416XDescription#*p558Y#*p666XProportional#*p1116X12.00#*p1416XHelvetica#*p1716XSemiBold#*p1986XAscii#*p658Y#*p216XArgument:#*p666XNone#*p758Y#*p216XReturns:#*p666X#*p696X0#*p786XSuccessful#*p858Y#*p216XUsage:#*p666XTXHL12SBA()#*p1026Xis#*p1116Xused#*p1266Xanytime#*p1506Xyou#*p1626Xneed#*p1776Xto#*p1866Xchange#*p2076Xthe#*p908Y#*p666Xfont#*p816Xto#*p906XHelvetica#*p1206X12#*p1296Xpoint#*p1476XSemiBold#*p1746XAscii.#*p958Y#*p666XHelvetica#*p966X12#*p1056XSemiBold#*p1326XAscii#*p1506Xis#*p1596Xnot#*p1716Xone#*p1836Xof#*p1926Xthe#*p1008Y#*p666Xinternal#*p936Xfonts#*p1116Xfor#*p1236Xany#*p1356XHP#*p1446XLaserJet#*p1716XPrinter.#*p1986XIf#*p2076Xyou#*p1058Y#*p666Xhave#*p816Xa#*p876Xcartridge#*p1176Xwith#*p1326XHelvetica#*p1626X12#*p1716Xpoint#*p189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12SBA()#*p3217Y#*p351XCopyright#*p651X1991#*p801X-#*p861XTexas#*p1041XAssociated#*p1371XSoftware#*p1641X-#*p1701XRed#*p1821XOak,#*p1971XTX#*p2106X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4IR()#*p258Y#*p216XSyntax:#*p666XTXHL14IR()#*p358Y#*p216XPurpose:#*p666XSets#*p816Xthe#*p936Xfont#*p1086Xto#*p1176XHelvetica#*p1476X14#*p1566Xpoint#*p1746XItalic#*p1956XRoman-8#*p408Y#*p666XSymbol#*p876XSet#*p996Xproportional#*p1386Xpitch.#*p508Y#*p666XPitch#*p1116XPoint#*p1416XDescription#*p558Y#*p666XProportional#*p1116X14.00#*p1416XHelvetica#*p1716XMedium#*p1926XItalic#*p608Y#*p1416XRoman-8#*p708Y#*p216XArgument:#*p666XNone#*p808Y#*p216XReturns:#*p666X#*p696X0#*p786XSuccessful#*p908Y#*p216XUsage:#*p666XTXHL14IR()#*p996Xis#*p1086Xused#*p1236Xanytime#*p1476Xyou#*p1596Xneed#*p1746Xto#*p1836Xchange#*p2046Xthe#*p958Y#*p666Xfont#*p816Xto#*p906XHelvetica#*p1206X14#*p1296Xpoint#*p1476XItalic#*p1686XRoman-8.#*p1008Y#*p666XHelvetica#*p966X14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4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4IR()#*p3217Y#*p351XCopyright#*p651X1991#*p801X-#*p861XTexas#*p1041XAssociated#*p1371XSoftware#*p1641X-#*p1701XRed#*p1821XOak,#*p1971XTX#*p2106X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HL14SBA()#*p258Y#*p216XSyntax:#*p666XTXHL14SBA()#*p358Y#*p216XPurpose:#*p666XSets#*p816Xthe#*p936Xfont#*p1086Xto#*p1176XHelvetica#*p1476X14#*p1566Xpoint#*p1746XSemiBold#*p2016XAscii#*p408Y#*p666XSymbol#*p876XSet#*p996Xproportional#*p1386Xpitch.#*p508Y#*p666XPitch#*p1116XPoint#*p1416XDescription#*p558Y#*p666XProportional#*p1116X14.00#*p1416XHelvetica#*p1716XSemiBold#*p1986XAscii#*p658Y#*p216XArgument:#*p666XNone#*p758Y#*p216XReturns:#*p666X#*p696X0#*p786XSuccessful#*p858Y#*p216XUsage:#*p666XTXHL14SBA()#*p1026Xis#*p1116Xused#*p1266Xanytime#*p1506Xyou#*p1626Xneed#*p1776Xto#*p1866Xchange#*p2076Xthe#*p908Y#*p666Xfont#*p816Xto#*p906XHelvetica#*p1206X14#*p1296Xpoint#*p1476XSemiBold#*p1746XAscii.#*p958Y#*p666XHelvetica#*p966X14#*p1056XSemiBold#*p1326XAscii#*p1506Xis#*p1596Xnot#*p1716Xone#*p1836Xof#*p1926Xthe#*p1008Y#*p666Xinternal#*p936Xfonts#*p1116Xfor#*p1236Xany#*p1356XHP#*p1446XLaserJet#*p1716XPrinter.#*p1986XIf#*p2076Xyou#*p1058Y#*p666Xhave#*p816Xa#*p876Xcartridge#*p1176Xwith#*p1326XHelvetica#*p1626X14#*p1716Xpoint#*p189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14SBA()#*p3217Y#*p351XCopyright#*p651X1991#*p801X-#*p861XTexas#*p1041XAssociated#*p1371XSoftware#*p1641X-#*p1701XRed#*p1821XOak,#*p1971XTX#*p2106X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HL6R()#*p258Y#*p216XSyntax:#*p666XTXHL6R()#*p358Y#*p216XPurpose:#*p666XSets#*p816Xthe#*p936Xfont#*p1086Xto#*p1176XHelvetica#*p1476X6#*p1536Xpoint#*p1716XRoman-8#*p1956XSymbol#*p408Y#*p666XSet#*p786Xproportional#*p1176Xpitch.#*p508Y#*p666XPitch#*p1116XPoint#*p1416XDescription#*p558Y#*p666XProportional#*p1116X#*p1146X6.00#*p1416XHelvetica#*p1716XMedium#*p1926XRoman-8#*p658Y#*p216XArgument:#*p666XNone#*p758Y#*p216XReturns:#*p666X#*p696X0#*p786XSuccessful#*p858Y#*p216XUsage:#*p666XTXHL6R()#*p936Xis#*p1026Xused#*p1176Xanytime#*p1416Xyou#*p1536Xneed#*p1686Xto#*p1776Xchange#*p1986Xthe#*p908Y#*p666Xfont#*p816Xto#*p906XHelvetica#*p1206X6#*p1266Xpoint#*p1446XRoman-8.#*p1716XHelvetica#*p2016X6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6#*p1176Xpoint#*p1356XRoman-8#*p1596Xon#*p1686Xit,#*p1806Xyou#*p1926Xcan#*p204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6R()#*p3217Y#*p351XCopyright#*p651X1991#*p801X-#*p861XTexas#*p1041XAssociated#*p1371XSoftware#*p1641X-#*p1701XRed#*p1821XOak,#*p1971XTX#*p2106X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HL8R()#*p258Y#*p216XSyntax:#*p666XTXHL8R()#*p358Y#*p216XPurpose:#*p666XSets#*p816Xthe#*p936Xfont#*p1086Xto#*p1176XHelvetica#*p1476X8#*p1536Xpoint#*p1716XRoman-8#*p1956XSymbol#*p408Y#*p666Xset#*p786Xproportional#*p1176Xpitch.#*p508Y#*p666XPitch#*p1116XPoint#*p1416XDescription#*p558Y#*p666XProportional#*p1116X#*p1146X8.00#*p1416XHelvetica#*p1716XMedium#*p1926XRoman-8#*p658Y#*p216XArgument:#*p666XNone#*p758Y#*p216XReturns:#*p666X#*p696X0#*p786XSuccessful#*p858Y#*p216XUsage:#*p666XTXHL8R()#*p936Xis#*p1026Xused#*p1176Xanytime#*p1416Xyou#*p1536Xneed#*p1686Xto#*p1776Xchange#*p1986Xthe#*p908Y#*p666Xfont#*p816Xto#*p906XHelvetica#*p1206X8#*p1266Xpoint#*p1446XRoman-8.#*p1716XHelvetica#*p2016X8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8#*p1176Xpoint#*p1356XRoman-8#*p1596Xon#*p1686Xit,#*p1806Xyou#*p1926Xcan#*p204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8R()#*p3217Y#*p351XCopyright#*p651X1991#*p801X-#*p861XTexas#*p1041XAssociated#*p1371XSoftware#*p1641X-#*p1701XRed#*p1821XOak,#*p1971XTX#*p2106X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8SBA()#*p258Y#*p216XSyntax:#*p666XTXHL8SBA()#*p358Y#*p216XPurpose:#*p666XSets#*p816Xthe#*p936Xfont#*p1086Xto#*p1176XHelvetica#*p1476X8#*p1536Xpoint#*p1716XSemiBold#*p1986XAscii#*p408Y#*p666XSymbol#*p876XSet#*p996Xproportional#*p1386Xpitch.#*p508Y#*p666XPitch#*p1116XPoint#*p1416XDescription#*p558Y#*p666XProportional#*p1116X#*p1146X8.00#*p1416XHelvetica#*p1716XSemiBold#*p1986XAscii#*p658Y#*p216XArgument:#*p666XNone#*p758Y#*p216XReturns:#*p666X#*p696X0#*p786XSuccessful#*p858Y#*p216XUsage:#*p666XTXHL8SBA()#*p996Xis#*p1086Xused#*p1236Xanytime#*p1476Xyou#*p1596Xneed#*p1746Xto#*p1836Xchange#*p2046Xthe#*p908Y#*p666Xfont#*p816Xto#*p906XHelvetica#*p1206X8#*p1266Xpoint#*p1446XSemiBold#*p1716XAscii.#*p958Y#*p666XHelvetica#*p966X8#*p1026XSemiBold#*p1296XAscii#*p1476Xis#*p1566Xnot#*p1686Xone#*p1806Xof#*p1896Xthe#*p1008Y#*p666Xinternal#*p936Xfonts#*p1116Xfor#*p1236Xany#*p1356XHP#*p1446XLaserJet#*p1716XPrinter.#*p1986XIf#*p2076Xyou#*p1058Y#*p666Xhave#*p816Xa#*p876Xcartridge#*p1176Xwith#*p1326XHelvetica#*p1626X8#*p1686Xpoint#*p186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8SBA()#*p3217Y#*p351XCopyright#*p651X1991#*p801X-#*p861XTexas#*p1041XAssociated#*p1371XSoftware#*p1641X-#*p1701XRed#*p1821XOak,#*p1971XTX#*p2106X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INIT()#*p258Y#*p216XSyntax:#*p666XTXINIT(&lt;expN1&gt;)#*p358Y#*p216XPurpose:#*p666XInitialize#*p996Xthe#*p1116Xvariables#*p1416Xthe#*p1536XLibrary#*p1776Xrequires#*p2046Xfor#*p408Y#*p666Xits#*p786Xfunctions#*p1086Xto#*p1176Xoperate#*p1416Xcorrectly.#*p508Y#*p216XArgument:#*p666X&lt;expN1&gt;#*p906Xis#*p996Xthe#*p1116XPrinter#*p1356Xport#*p1506Xto#*p1596Xbe#*p1686Xused.#*p608Y#*p666X1#*p726X=#*p786XLPT1#*p658Y#*p666X2#*p726X=#*p786XLPT2#*p708Y#*p666X3#*p726X=#*p786XLPT3#*p758Y#*p666X4#*p726X=#*p786XCOM1#*p808Y#*p666X5#*p726X=#*p786XCOM2#*p858Y#*p666XNo#*p756Xparameter#*p1056Xwill#*p1206Xdefault#*p1446Xto#*p1536X"LPT1"#*p958Y#*p216XReturns:#*p666X#*p696X0#*p786XSuccessful#*p1008Y#*p666X#*p696X1#*p786Xnot#*p906Xsuccessful#*p1108Y#*p216XUsage:#*p666XTXINIT()#*p936XMUST#*p1086Xbe#*p1176Xused#*p1326Xat#*p1416Xthe#*p1536Xbeginning#*p1836Xof#*p1926Xany#*p1158Y#*p666Xprinting#*p936Xprocedure.#*p1296X#*p1258Y#*p216XExample:#*p666X*#*p726XInitialize#*p1056Xvariables#*p1308Y#*p666XTXINIT(1)#*p1116X&amp;&amp;#*p1206XInitialize#*p1536XLPT1#*p1686Xas#*p1776Xprinter#*p2016Xport#*p1358Y#*p816X(Print#*p1026Xroutine)#*p1408Y#*p666X*#*p726XRelease#*p966Xvariables#*p1458Y#*p666XTXCLEAR()#*p1558Y#*p216XSee#*p336XAlso:#*p666XTXCLEAR()#*p3217Y#*p351XCopyright#*p651X1991#*p801X-#*p861XTexas#*p1041XAssociated#*p1371XSoftware#*p1641X-#*p1701XRed#*p1821XOak,#*p1971XTX#*p2106X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2BR()#*p258Y#*p216XSyntax:#*p666XTXLG12BR()#*p358Y#*p216XPurpose:#*p666XSets#*p816Xthe#*p936Xfont#*p1086Xto#*p1176XLetter#*p1386XGothic#*p1596X12#*p1686Xpoint#*p1866XBold#*p408Y#*p666XRoman-8#*p906XSymbol#*p1116XSet#*p1236X12#*p1326Xcpi.#*p508Y#*p666XPitch#*p1116XPoint#*p1416XDescription#*p558Y#*p666X12.00#*p1026X#*p1116X12.00#*p1416XLetter#*p1626XGothic#*p1836XBold#*p1986XRoman-#*p608Y#*p1416X8#*p708Y#*p216XArgument:#*p666XNone#*p808Y#*p216XReturns:#*p666X#*p696X0#*p786XSuccessful#*p908Y#*p216XUsage:#*p666XTXLG12BR()#*p996Xis#*p1086Xused#*p1236Xanytime#*p1476Xyou#*p1596Xneed#*p1746Xto#*p1836Xchange#*p2046Xthe#*p958Y#*p666Xfont#*p816Xto#*p906XLetter#*p1116XGothic#*p1326X12#*p1416XBold#*p1566XRoman-8.#*p1836XLetter#*p1008Y#*p666XGothic#*p876X12#*p966XBold#*p1116XRoman-8#*p1356Xis#*p1446Xnot#*p1566Xone#*p1686Xof#*p1776Xthe#*p1896Xinternal#*p1058Y#*p666Xfonts#*p846Xfor#*p966Xany#*p1086XHP#*p1176XLaserJet#*p1446XPrinter.#*p1716XIf#*p1806Xyou#*p1926Xhave#*p2076Xa#*p1108Y#*p666Xcartridge#*p966Xwith#*p1116XLetter#*p1326XGothic#*p1536X12#*p1626XBold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LG12BR()#*p3217Y#*p351XCopyright#*p651X1991#*p801X-#*p861XTexas#*p1041XAssociated#*p1371XSoftware#*p1641X-#*p1701XRed#*p1821XOak,#*p1971XTX#*p2106X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2IR()#*p258Y#*p216XSyntax:#*p666XTXLG12IR()#*p358Y#*p216XPurpose:#*p666XSets#*p816Xthe#*p936Xfont#*p1086Xto#*p1176XLetter#*p1386XGothic#*p1596X12#*p1686Xpoint#*p1866XItalic#*p408Y#*p666XRoman-8#*p906XSymbol#*p1116Xset#*p1236X12#*p1326Xcpi.#*p508Y#*p666XPitch#*p1116XPoint#*p1416XDescription#*p558Y#*p666X12.00#*p1026X#*p1116X12.00#*p1416XLetter#*p1626XGothic#*p1836XItalic#*p608Y#*p1416XRoman-8#*p708Y#*p216XArgument:#*p666XNone#*p808Y#*p216XReturns:#*p666X#*p696X0#*p786XSuccessful#*p908Y#*p216XUsage:#*p666XTXLG12IR()#*p996Xis#*p1086Xused#*p1236Xanytime#*p1476Xyou#*p1596Xneed#*p1746Xto#*p1836Xchange#*p2046Xthe#*p958Y#*p666Xfont#*p816Xto#*p906XLetter#*p1116XGothic#*p1326X12#*p1416XItalic#*p1626XRoman-8.#*p1896XLetter#*p1008Y#*p666XGothic#*p876X12#*p966XItalic#*p1176XRoman-8#*p1416Xis#*p1506Xnot#*p1626Xone#*p1746Xof#*p1836Xthe#*p1058Y#*p666Xinternal#*p936Xfonts#*p1116Xfor#*p1236Xany#*p1356XHP#*p1446XLaserJet#*p1716XPrinter.#*p1986XIf#*p2076Xyou#*p1108Y#*p666Xhave#*p816Xa#*p876Xcartridge#*p1176Xwith#*p1326XLetter#*p1536XGothic#*p1746X12#*p183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LG12IR()#*p3217Y#*p351XCopyright#*p651X1991#*p801X-#*p861XTexas#*p1041XAssociated#*p1371XSoftware#*p1641X-#*p1701XRed#*p1821XOak,#*p1971XTX#*p2106X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12R()#*p258Y#*p216XSyntax:#*p666XTXLG12R()#*p358Y#*p216XPurpose:#*p666XSets#*p816Xthe#*p936Xfont#*p1086Xto#*p1176XLetter#*p1386XGothic#*p1596X12#*p1686Xpoint#*p1866XRoman-8#*p408Y#*p666XSymbol#*p876XSet#*p996X12#*p1086Xcpi.#*p508Y#*p666XPitch#*p1116XPoint#*p1416XDescription#*p558Y#*p666X12.00#*p1026X#*p1116X12.00#*p1416XLetter#*p1626XGothic#*p1836XMedium#*p608Y#*p1416XRoman-8#*p708Y#*p216XArgument:#*p666XNone#*p808Y#*p216XReturns:#*p666X#*p696X0#*p786XSuccessful#*p908Y#*p216XUsage:#*p666XTXLG12R()#*p966Xis#*p1056Xused#*p1206Xanytime#*p1446Xyou#*p1566Xneed#*p1716Xto#*p1806Xchange#*p2016Xthe#*p958Y#*p666Xfont#*p816Xto#*p906XLetter#*p1116XGothic#*p1326X12#*p1416XRoman-8.#*p1686XLetter#*p1896XGothic#*p2106X12#*p1008Y#*p666XRoman-8#*p906Xis#*p996Xnot#*p1116Xone#*p1236Xof#*p1326Xthe#*p1446Xinternal#*p1716Xfonts#*p1896Xfor#*p2016Xany#*p1058Y#*p666XHP#*p756XLaserJet#*p1026XPrinter.#*p1296XIf#*p1386Xyou#*p1506Xhave#*p1656Xa#*p1716Xcartridge#*p2016Xwith#*p1108Y#*p666XLetter#*p876XGothic#*p1086X12#*p1176XRoman-8#*p1416Xon#*p1506Xit,#*p1626Xyou#*p1746Xcan#*p1866Xuse#*p198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2R()#*p3217Y#*p351XCopyright#*p651X1991#*p801X-#*p861XTexas#*p1041XAssociated#*p1371XSoftware#*p1641X-#*p1701XRed#*p1821XOak,#*p1971XTX#*p2106X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14A()#*p258Y#*p216XSyntax:#*p666XTXLG14A()#*p358Y#*p216XPurpose:#*p666XSets#*p816Xthe#*p936Xfont#*p1086Xto#*p1176XLetter#*p1386XGothic#*p1596X14#*p1686Xpoint#*p1866XAscii#*p408Y#*p666XSymbol#*p876XSet#*p996X10#*p1086Xcpi.#*p508Y#*p666XPitch#*p1116XPoint#*p1416XDescription#*p558Y#*p666X10.00#*p1026X#*p1116X14.00#*p1416XLetter#*p1626XGothic#*p1836XMedium#*p608Y#*p1416XAscii#*p708Y#*p216XArgument:#*p666XNone#*p808Y#*p216XReturns:#*p666X#*p696X0#*p786XSuccessful#*p908Y#*p216XUsage:#*p666XTXLG14A()#*p966Xis#*p1056Xused#*p1206Xanytime#*p1446Xyou#*p1566Xneed#*p1716Xto#*p1806Xchange#*p2016Xthe#*p958Y#*p666Xfont#*p816Xto#*p906XLetter#*p1116XGothic#*p1326X14#*p1416XAscii.#*p1626XLetter#*p1836XGothic#*p2046X14#*p1008Y#*p666XAscii#*p846Xis#*p936Xnot#*p1056Xone#*p1176Xof#*p1266Xthe#*p1386Xinternal#*p1656Xfonts#*p1836Xfor#*p1956Xany#*p2076XHP#*p1058Y#*p666XLaserJet#*p936XPrinter.#*p1206XIf#*p1296Xyou#*p1416Xhave#*p1566Xa#*p1626Xcartridge#*p1926Xwith#*p1108Y#*p666XLetter#*p876XGothic#*p1086X14#*p1176XAscii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4A()#*p3217Y#*p351XCopyright#*p651X1991#*p801X-#*p861XTexas#*p1041XAssociated#*p1371XSoftware#*p1641X-#*p1701XRed#*p1821XOak,#*p1971XTX#*p2106X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4LG()#*p258Y#*p216XSyntax:#*p666XTXLG14LG()#*p358Y#*p216XPurpose:#*p666XSets#*p816Xthe#*p936Xfont#*p1086Xto#*p1176XLetter#*p1386XGothic#*p1596X14#*p1686Xpoint#*p1866XLegal#*p408Y#*p666XSymbol#*p876XSet#*p996X10#*p1086Xcpi.#*p508Y#*p666XPitch#*p1116XPoint#*p1416XDescription#*p558Y#*p666X10.00#*p1026X#*p1116X14.00#*p1416XLetter#*p1626XGothic#*p1836XMedium#*p608Y#*p1416XLegal#*p708Y#*p216XArgument:#*p666XNone#*p808Y#*p216XReturns:#*p666X#*p696X0#*p786XSuccessful#*p908Y#*p216XUsage:#*p666XTXLG14LG()#*p996Xis#*p1086Xused#*p1236Xanytime#*p1476Xyou#*p1596Xneed#*p1746Xto#*p1836Xchange#*p2046Xthe#*p958Y#*p666Xfont#*p816Xto#*p906XLetter#*p1116XGothic#*p1326X14#*p1416XLegal.#*p1626XLetter#*p1836XGothic#*p2046X14#*p1008Y#*p666XLegal#*p846Xis#*p936Xnot#*p1056Xone#*p1176Xof#*p1266Xthe#*p1386Xinternal#*p1656Xfonts#*p1836Xfor#*p1956Xany#*p2076XHP#*p1058Y#*p666XLaserJet#*p936XPrinter.#*p1206XIf#*p1296Xyou#*p1416Xhave#*p1566Xa#*p1626Xcartridge#*p1926Xwith#*p1108Y#*p666XLetter#*p876XGothic#*p1086X14#*p1176XLegal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4LG()#*p3217Y#*p351XCopyright#*p651X1991#*p801X-#*p861XTexas#*p1041XAssociated#*p1371XSoftware#*p1641X-#*p1701XRed#*p1821XOak,#*p1971XTX#*p2106X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96R()#*p258Y#*p216XSyntax:#*p666XTXLG96R()#*p358Y#*p216XPurpose:#*p666XSets#*p816Xthe#*p936Xfont#*p1086Xto#*p1176XLetter#*p1386XGothic#*p1596X9.6#*p1716Xpoint#*p1896XRoman-8#*p408Y#*p666XSymbol#*p876XSet#*p996X16.67#*p1176Xcpi.#*p508Y#*p666XPitch#*p1116XPoint#*p1416XDescription#*p558Y#*p666X16.67#*p1026X#*p1116X#*p1146X9.60#*p1416XLetter#*p1626XGothic#*p1836XMedium#*p608Y#*p1416XRoman-8#*p708Y#*p216XArgument:#*p666XNone#*p808Y#*p216XReturns:#*p666X#*p696X0#*p786XSuccessful#*p908Y#*p216XUsage:#*p666XTXLG96R()#*p966Xis#*p1056Xused#*p1206Xanytime#*p1446Xyou#*p1566Xneed#*p1716Xto#*p1806Xchange#*p2016Xthe#*p958Y#*p666Xfont#*p816Xto#*p906XLetter#*p1116XGothic#*p1326X9.6#*p1446XRoman-8.#*p1716XLetter#*p1926XGothic#*p1008Y#*p666X9.6#*p786XRoman-8#*p1026Xis#*p1116Xnot#*p1236Xone#*p1356Xof#*p1446Xthe#*p1566Xinternal#*p1836Xfonts#*p2016Xfor#*p1058Y#*p666Xany#*p786XHP#*p876XLaserJet#*p1146XPrinter.#*p1416XIf#*p1506Xyou#*p1626Xhave#*p1776Xa#*p1836Xcartridge#*p1108Y#*p666Xwith#*p816XLetter#*p1026XGothic#*p1236X9.6#*p1356XRoman-8#*p1596Xon#*p1686Xit,#*p1806Xyou#*p1926Xcan#*p2046Xuse#*p1158Y#*p666Xthis#*p816Xfunction.#*p1116XIf#*p1206Xyou#*p1326Xselect#*p1536Xthis#*p1686Xfont#*p1836Xand#*p1956Xit#*p2046Xis#*p1208Y#*p666Xnot#*p786Xavailable#*p1086Xto#*p1176Xyour#*p1326Xprinter,#*p1596Xthe#*p1716XHP#*p180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LG96R()#*p3217Y#*p351XCopyright#*p651X1991#*p801X-#*p861XTexas#*p1041XAssociated#*p1371XSoftware#*p1641X-#*p1701XRed#*p1821XOak,#*p1971XTX#*p2106X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LMARGIN()#*p258Y#*p216XSyntax:#*p666XTXLMARGIN(&lt;expN&gt;)#*p358Y#*p216XPurpose:#*p666XDesignates#*p996Xthe#*p1116Xsetting#*p1356Xof#*p1446Xthe#*p1566Xleft#*p1716Xmargin#*p1926Xof#*p2016Xthe#*p408Y#*p666Xlogical#*p906Xpage#*p1056Xin#*p1146Xcolumns.#*p508Y#*p216XArgument:#*p666X&lt;expN&gt;#*p876Xis#*p966Xcolumn#*p1176Xto#*p1266Xset#*p1386Xas#*p1476Xthe#*p1596Xleft#*p1746Xmargin.#*p608Y#*p216XReturns:#*p666X#*p696X0#*p786XSuccessful#*p658Y#*p666X#*p696X1#*p786X&lt;expN&gt;#*p996Xnot#*p1116Xnumeric#*p758Y#*p216XUsage:#*p666XTXLMARGIN()#*p1026Xis#*p1116Xused#*p1266Xto#*p1356Xset#*p1476Xyour#*p1626Xpage#*p1776Xleft#*p1926Xmargin.#*p858Y#*p216XExample:#*p666X*#*p726XSet#*p846Xleft#*p996Xmargin#*p1206Xto#*p1296Xcolumn#*p1506X10#*p908Y#*p666X_ret_code#*p966X=#*p1026XTXLMARGIN(10)#*p1008Y#*p216XSee#*p336XAlso:#*p666XTXRMARGIN(),#*p1056XTXTMARGIN(),#*p1446XTXSETLPI()#*p3217Y#*p351XCopyright#*p651X1991#*p801X-#*p861XTexas#*p1041XAssociated#*p1371XSoftware#*p1641X-#*p1701XRed#*p1821XOak,#*p1971XTX#*p2106X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LNPRT85()#*p258Y#*p216XSyntax:#*p666XTXLNPRT85()#*p358Y#*p216XPurpose:#*p666XSets#*p816Xthe#*p936Xfont#*p1086Xto#*p1176XLine#*p1326XPrinter#*p1566X8.5#*p1686Xpoint#*p1866X16.67#*p2046Xcpi#*p408Y#*p666XRoman-8#*p906XSymbol#*p1116XSet#*p508Y#*p666XPitch#*p966XPoint#*p1266XDescription#*p558Y#*p666X16.67#*p966X#*p996X8.50#*p1266XLine#*p1416XPrinter#*p1656XRoman-8#*p658Y#*p216XArgument:#*p666XNone#*p758Y#*p216XReturns:#*p666X#*p696X0#*p786XSuccessful#*p858Y#*p216XUsage:#*p666XTXLNPRT85()#*p1026Xis#*p1116Xused#*p1266Xanytime#*p1506Xyou#*p1626Xneed#*p1776Xto#*p1866Xchange#*p2076Xthe#*p908Y#*p666Xfont#*p816Xto#*p906XLine#*p1056XPrinter#*p1296X8.5#*p1416XRoman-8.#*p1686XLine#*p1836XPrinter#*p2076X8.5#*p958Y#*p666XRoman-8#*p906Xis#*p996Xnot#*p1116Xan#*p1206Xinternal#*p1476Xfor#*p1596Xthe#*p1716Xoriginal#*p1008Y#*p666XLaserJet.#*p966XIt#*p1056Xis#*p1146Xavailable#*p1446Xin#*p1536XPortrait#*p1806Xorientation#*p1058Y#*p666Xonly#*p816Xfor#*p936Xthe#*p1056XLaserJet#*p1326X500#*p1446Xand#*p1566XLaserJet#*p1836XPlus.#*p2016XIf#*p1108Y#*p666Xyou#*p786Xhave#*p936Xa#*p996Xcartridge#*p1296Xwith#*p1446XLine#*p1596XPrinter#*p1836X8.5#*p1956XRoman-8#*p1158Y#*p666Xon#*p756Xit,#*p876Xyou#*p996Xcan#*p1116Xuse#*p1236Xthis#*p1386Xfunction.#*p1686XIf#*p1776Xyou#*p1896Xselect#*p1208Y#*p666Xthis#*p816Xfont#*p966Xand#*p1086Xit#*p1176Xis#*p1266Xnot#*p1386Xavailable#*p1686Xto#*p1776Xyour#*p1926Xprinter,#*p1258Y#*p666Xthe#*p786XHP#*p876XLaserJet#*p1146Xwill#*p1296Xset#*p1416Xthe#*p1536Xfont#*p1686Xthat#*p1836Xmost#*p1308Y#*p666Xclosely#*p906Xmatches#*p1146Xthe#*p1266Xselected#*p1536Xfont's#*p1358Y#*p666Xcharacteristics.#*p1176XYou#*p1296Xdo#*p1386Xnot#*p1506Xget#*p1626Xa#*p1686Xreturn#*p1896Xcode#*p1408Y#*p666Xindicating#*p996Xthe#*p1116Xfont#*p1266Xwas#*p1386Xnot#*p1506Xavailable.#*p1508Y#*p216XExample:#*p666XTXLNPRT85()#*p3217Y#*p351XCopyright#*p651X1991#*p801X-#*p861XTexas#*p1041XAssociated#*p1371XSoftware#*p1641X-#*p1701XRed#*p1821XOak,#*p1971XTX#*p2106X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MACBEGIN()#*p258Y#*p216XSyntax:#*p666XTXMACBEGIN(&lt;expN1&gt;)#*p358Y#*p216XPurpose:#*p666XFunction#*p936Xto#*p1026Xbegin#*p1206Xdefinition#*p1536Xof#*p1626Xmacro#*p1806Xdesignated#*p408Y#*p666Xby#*p756XID#*p846X##*p906X&lt;expN1&gt;.#*p508Y#*p216XArgument:#*p666X&lt;expC&gt;#*p876Xis#*p966Xthe#*p1086XID#*p1176X##*p1236Xof#*p1326Xthe#*p1446Xmacro.#*p608Y#*p216XReturns:#*p666X#*p696X0#*p786XSuccessful#*p708Y#*p216XUsage:#*p666XTXMACBEGIN()#*p1056Xis#*p1146Xused#*p1296Xto#*p1386Xbegin#*p1566Xthe#*p1686Xmacro#*p758Y#*p666Xdefinition.#*p858Y#*p216XExample:#*p666X*#*p726XTo#*p816Xset#*p936Xup#*p1026Xmacro#*p1206X##*p1266X1#*p908Y#*p666XTXMACBEGIN(1)#*p958Y#*p816X(Print#*p1026Xcommands#*p1296Xto#*p1386Xprint#*p1566Xrepeating#*p1866Xtext)#*p1008Y#*p666X*#*p726XEnd#*p846Xmacro#*p1026X##*p1086X1#*p1058Y#*p666XTXMACEND(1)#*p1208Y#*p216XSee#*p336XAlso:#*p666XTXMACEND(),#*p1026XTXMACDEL(),#*p1386XTXOVERLAY(),#*p1776XTXMACEXEC(),#*p1258Y#*p666XTXMACCALL()#*p3217Y#*p351XCopyright#*p651X1991#*p801X-#*p861XTexas#*p1041XAssociated#*p1371XSoftware#*p1641X-#*p1701XRed#*p1821XOak,#*p1971XTX#*p2106X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MACCALL()#*p258Y#*p216XSyntax:#*p666XTXMACCALL(&lt;expN1&gt;)#*p358Y#*p216XPurpose:#*p666XFunction#*p936Xto#*p1026Xcall#*p1176Xa#*p1236Xmacro#*p1416Xfor#*p1536Xexecution.#*p1866XWhen#*p2016Xa#*p408Y#*p666Xmacro#*p846Xis#*p936Xcalled,#*p1176Xit#*p1266Xbegins#*p1476Xexecuting#*p1776Xthe#*p1896Xcommands#*p458Y#*p666Xusing#*p846Xthe#*p966Xcurrent#*p1206Xmodified#*p1476Xprint#*p1656Xenvironment.#*p508Y#*p666XChanges#*p906Xmade#*p1056Xto#*p1146Xsettings#*p1416Xduring#*p1626Xa#*p1686Xmacro#*p1866Xcall#*p2016Xare#*p558Y#*p666Xrecorded#*p936Xin#*p1026Xthe#*p1146Xmodified#*p1416Xprint#*p1596Xenvironment,#*p1986Xbut#*p608Y#*p666Xare#*p786Xnot#*p906Xretained#*p1176Xupon#*p1326Xcompletion#*p1656Xof#*p1746Xthe#*p1866Xmacro#*p658Y#*p666Xcall.#*p846XThe#*p966Xmodified#*p1236Xprint#*p1416Xenvironment#*p1776Xthat#*p1926Xexisted#*p708Y#*p666Xprior#*p846Xto#*p936Xthe#*p1056Xmacro#*p1236Xcall#*p1386Xis#*p1476Xrestored.#*p808Y#*p216XArgument:#*p666X&lt;expC&gt;#*p876Xis#*p966Xthe#*p1086XID#*p1176X##*p1236Xof#*p1326Xthe#*p1446Xmacro.#*p908Y#*p216XReturns:#*p666X#*p696X0#*p786XSuccessful#*p1008Y#*p216XUsage:#*p666XTXMACCALL()#*p1026Xis#*p1116Xused#*p1266Xto#*p1356Xperform#*p1596Xthe#*p1716Xmacro.#*p1108Y#*p216XExample:#*p666XTXMACCALL(1)#*p1208Y#*p216XSee#*p336XAlso:#*p666XTXMACBEGIN(),#*p1086XTXMACEND(),#*p1446XTXMACDEL(),#*p1806XTXOVERLAY(),#*p1258Y#*p666XTXMACEXEC()#*p3217Y#*p351XCopyright#*p651X1991#*p801X-#*p861XTexas#*p1041XAssociated#*p1371XSoftware#*p1641X-#*p1701XRed#*p1821XOak,#*p1971XTX#*p2106X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MACDEL()#*p258Y#*p216XSyntax:#*p666XTXMACDEL()#*p358Y#*p216XPurpose:#*p666XDeletes#*p906Xall#*p1026Xtemporary#*p1326Xand#*p1446Xpermanent#*p1746Xmacros#*p408Y#*p666Xpreviously#*p996Xdefined#*p1236Xin#*p1326Xprinter#*p1566Xmemory.#*p508Y#*p216XArgument:#*p666Xnone#*p608Y#*p216XReturns:#*p666X#*p696X0#*p786XSuccessful#*p708Y#*p216XUsage:#*p666XTXMACDEL()#*p996Xis#*p1086Xused#*p1236Xto#*p1326Xdelete#*p1536Xmacro#*p1716Xdefinition.#*p808Y#*p216XExample:#*p666XTXMACDEL()#*p908Y#*p216XSee#*p336XAlso:#*p666XTXMACBEGIN(),#*p1086XTXMACEND(),#*p1446XTXOVERLAY(),#*p958Y#*p666XTXMACEXEC(),#*p1056XTXMACCALL()#*p3217Y#*p351XCopyright#*p651X1991#*p801X-#*p861XTexas#*p1041XAssociated#*p1371XSoftware#*p1641X-#*p1701XRed#*p1821XOak,#*p1971XTX#*p2106X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MACEND()#*p258Y#*p216XSyntax:#*p666XTXMACEND(&lt;expN1&gt;)#*p358Y#*p216XPurpose:#*p666XFunction#*p936Xto#*p1026Xend#*p1146Xdefinition#*p1476Xof#*p1566Xthe#*p1686Xmacro#*p1866Xdesignated#*p408Y#*p666Xby#*p756XID#*p846X##*p906X&lt;expN1&gt;.#*p508Y#*p216XArgument:#*p666X&lt;expC&gt;#*p876Xis#*p966Xthe#*p1086XID#*p1176X##*p1236Xof#*p1326Xthe#*p1446Xmacro.#*p608Y#*p216XReturns:#*p666X#*p696X0#*p786XSuccessful#*p708Y#*p216XUsage:#*p666XTXMACEND()#*p996Xis#*p1086Xused#*p1236Xto#*p1326Xend#*p1446Xthe#*p1566Xmacro#*p1746Xdefinitions.#*p808Y#*p216XExample:#*p666X*#*p726XTo#*p816Xset#*p936Xup#*p1026Xmacro#*p1206X##*p1266X1#*p858Y#*p666XTXMACBEGIN(1)#*p908Y#*p816X(Print#*p1026Xcommands#*p1296Xto#*p1386Xprint#*p1566Xrepeating#*p1866Xtext)#*p958Y#*p666X*#*p726XEnd#*p846Xmacro#*p1026X##*p1086X1#*p1146Xdefinition#*p1008Y#*p666XTXMACEND(1)#*p1158Y#*p216XSee#*p336XAlso:#*p666XTXMACBEGIN(),#*p1086XTXMACDEL(),#*p1446XTXOVERLAY(),#*p1208Y#*p666XTXMACEXEC(),#*p1056XTXMACCALL()#*p3217Y#*p351XCopyright#*p651X1991#*p801X-#*p861XTexas#*p1041XAssociated#*p1371XSoftware#*p1641X-#*p1701XRed#*p1821XOak,#*p1971XTX#*p2106X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MACEXEC()#*p258Y#*p216XSyntax:#*p666XTXMACEXEC(&lt;expN1&gt;)#*p358Y#*p216XPurpose:#*p666XFunction#*p936Xto#*p1026Xexecute#*p1266Xmacro.#*p1476XWhen#*p1626Xa#*p1686Xmacro#*p1866Xis#*p408Y#*p666Xexecuted,#*p966Xthe#*p1086Xcommands#*p1356Xthat#*p1506Xchange#*p1716Xthe#*p1836Xcurrent#*p458Y#*p666Xprint#*p846Xenvironment#*p1206Xare#*p1326Xretained#*p1596Xupon#*p1746Xcompletion#*p2076Xof#*p508Y#*p666Xthe#*p786Xmacro.#*p608Y#*p216XArgument:#*p666X&lt;expC&gt;#*p876Xis#*p966Xthe#*p1086XID#*p1176X##*p1236Xof#*p1326Xthe#*p1446Xmacro.#*p708Y#*p216XReturns:#*p666X#*p696X0#*p786XSuccessful#*p808Y#*p216XUsage:#*p666XTXMACEXEC()#*p1026Xis#*p1116Xused#*p1266Xto#*p1356Xperform#*p1596Xthe#*p1716Xmacro.#*p908Y#*p216XExample:#*p666XTXMACEXEC(1)#*p1008Y#*p216XSee#*p336XAlso:#*p666XTXMACBEGIN(),#*p1086XTXMACEND(),#*p1446XTXMACDEL(),#*p1806XTXOVERLAY(),#*p1058Y#*p666XTXMACCALL()#*p3217Y#*p351XCopyright#*p651X1991#*p801X-#*p861XTexas#*p1041XAssociated#*p1371XSoftware#*p1641X-#*p1701XRed#*p1821XOak,#*p1971XTX#*p2106X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ORIENT()#*p258Y#*p216XSyntax:#*p666XTXORIENT(&lt;expC&gt;)#*p358Y#*p216XPurpose:#*p666XA#*p726Xpage#*p876Xsetup#*p1056Xcommand#*p1296Xthat#*p1446Xdesignates#*p1776Xthe#*p1896Xposition#*p408Y#*p666Xof#*p756Xthe#*p876Xlogical#*p1116Xpage#*p1266Xand#*p1386Xthe#*p1506Xdirection#*p1806Xof#*p1896Xprint#*p458Y#*p666Xwith#*p816Xrespect#*p1056Xto#*p1146Xthe#*p1266Xphysical#*p1536Xpage.#*p558Y#*p216XArgument:#*p666X&lt;expC&gt;#*p876Xis#*p966Xthe#*p1086Xcommand#*p1326Xto#*p1416Xdesignate#*p1716XPortrait#*p1986Xor#*p608Y#*p666XLandscape#*p966XOrientation.#*p708Y#*p666X"P"#*p786X=#*p846XPortrait#*p758Y#*p666X"L"#*p786X=#*p846XLandscape#*p858Y#*p216XReturns:#*p666X#*p696X0#*p786XSuccessful#*p908Y#*p666X#*p696X1#*p786X&lt;expC&gt;#*p996Xnot#*p1116Xcharacter#*p958Y#*p666X#*p696X2#*p786XInvalid#*p1026Xparameter#*p1058Y#*p216XUsage:#*p666XTXORIENT()#*p996Xis#*p1086Xused#*p1236Xto#*p1326Xset#*p1446Xyour#*p1596Xpage#*p1746Xorientation.#*p1108Y#*p666XIt#*p756Xshould#*p966Xbe#*p1056Xused#*p1206Xalong#*p1386Xwith#*p1536Xthe#*p1656Xother#*p1836Xcommands#*p1158Y#*p666Xused#*p816Xto#*p906Xsetup#*p1086Xyour#*p1236Xpage.#*p1416XIf#*p1506Xused#*p1656Xafter#*p1836Xissuing#*p1208Y#*p666Xprint#*p846Xcommands,#*p1146Xthe#*p1266Xcurrent#*p1506Xpage#*p1656Xwill#*p1806Xbe#*p1896Xprinted#*p1258Y#*p666Xand#*p786Xejected.#*p1358Y#*p216XExample:#*p666X*#*p726XSet#*p846Xorientation#*p1206Xto#*p1296Xlandscape.#*p1408Y#*p666X_ret_code#*p966X=#*p1026XTXORIENT("L")#*p1508Y#*p216XSee#*p336XAlso:#*p666XTXRMARGIN(),#*p1056XTXTMARGIN(),#*p1446XTXSETLPI()#*p3217Y#*p351XCopyright#*p651X1991#*p801X-#*p861XTexas#*p1041XAssociated#*p1371XSoftware#*p1641X-#*p1701XRed#*p1821XOak,#*p1971XTX#*p2106X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OVERLAY()#*p258Y#*p216XSyntax:#*p666XTXOVERLAY(&lt;expN1&gt;)#*p358Y#*p216XPurpose:#*p666XFunction#*p936Xto#*p1026Xenable#*p1236Xmacro#*p1416Xfor#*p1536Xexecution.#*p1866XWhen#*p2016Xthe#*p408Y#*p666Xmacro#*p846Xis#*p936Xenabled,#*p1206Xits#*p1326Xexecution#*p1626Xwill#*p1776Xbe#*p1866Xthe#*p1986Xfinal#*p458Y#*p666Xoperation#*p966Xeach#*p1116Xtime#*p1266Xa#*p1326Xpage#*p1476Xis#*p1566Xprinted.#*p1836XBefore#*p2046Xthe#*p508Y#*p666Xmacro#*p846Xis#*p936Xperformed,#*p1266Xthe#*p1386Xcurrent#*p1626Xprint#*p1806Xenvironment#*p558Y#*p666Xis#*p756Xsaved#*p936Xand#*p1056Xreplaced#*p1326Xwith#*p1476Xthe#*p1596Xoverlay#*p608Y#*p666Xenvironment.#*p1056XUpon#*p1206Xcompletion#*p1536Xof#*p1626Xthe#*p1746Xmacro,#*p1956Xthe#*p658Y#*p666Xcurrent#*p906Xprint#*p1086Xenvironment#*p1446Xis#*p1536Xrestored#*p1806Xto#*p1896Xits#*p708Y#*p666Xoriginal#*p936Xsettings.#*p808Y#*p216XArgument:#*p666X&lt;expC&gt;#*p876Xis#*p966Xthe#*p1086XID#*p1176X##*p1236Xof#*p1326Xthe#*p1446Xmacro.#*p908Y#*p216XReturns:#*p666X#*p696X0#*p786XSuccessful#*p1008Y#*p216XUsage:#*p666XTXOVERLAY()#*p1026Xis#*p1116Xused#*p1266Xto#*p1356Xperform#*p1596Xthe#*p1716Xmacro.#*p1926XSee#*p1058Y#*p666XInvoice#*p906Xdemo.#*p1158Y#*p216XExample:#*p666XTXOVERLAY(1)#*p1258Y#*p216XSee#*p336XAlso:#*p666XTXMACBEGIN(),#*p1086XTXMACEND(),#*p1446XTXMACDEL(),#*p1806XTXMACEXEC(),#*p1308Y#*p666XTXMACCALL()#*p3217Y#*p351XCopyright#*p651X1991#*p801X-#*p861XTexas#*p1041XAssociated#*p1371XSoftware#*p1641X-#*p1701XRed#*p1821XOak,#*p1971XTX#*p2106X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AGESIZE()#*p258Y#*p216XSyntax:#*p666XTXPAGESIZE(&lt;expC&gt;)#*p358Y#*p216XPurpose:#*p666XDesignates#*p996Xthe#*p1116Xphysical#*p1386Xpage#*p1536Xsize#*p1686Xwhich#*p1866Xin#*p1956Xturn#*p2106X#*p408Y#*p666Xdefines#*p906Xthe#*p1026Xsize#*p1176Xof#*p1266Xthe#*p1386Xlogical#*p1626Xpage.#*p458Y#*p216X#*p246X#*p508Y#*p216XArgument:#*p666X&lt;expC&gt;#*p876Xis#*p966Xname#*p1116Xof#*p1206Xthe#*p1326Xpaper#*p1506Xsize#*p1656Xto#*p1746Xbe#*p1836Xused#*p1986Xin#*p558Y#*p666Xcurrent#*p906Xprint#*p1086Xroutine.#*p658Y#*p666XPaper#*p758Y#*p666X"LETTER"#*p966X8#*p1026X1/2"#*p1176Xx#*p1236X11"#*p808Y#*p666X"LEGAL"#*p966X8#*p1026X1/2"#*p1176Xx#*p1236X14"#*p858Y#*p666X"EXEC"#*p966X7#*p1026X1/4"#*p1176Xx#*p1236X10#*p1326X1/2"#*p908Y#*p666X"A4"#*p966X210mm#*p1146Xx#*p1206X297mm#*p1008Y#*p666XEnvelopes#*p1108Y#*p666X"MONARCH"#*p966X3#*p1026X7/8"#*p1176Xx#*p1236X7#*p1296X1/2"#*p1158Y#*p666X"COMM10"#*p966X4#*p1026X1/8"#*p1176Xx#*p1236X9#*p1296X1/2"#*p1208Y#*p666X"INTDL"#*p966X110mm#*p1146Xx#*p1206X220mm#*p1258Y#*p666X"INTC5"#*p966X162mm#*p1146Xx#*p1206X229mm#*p1358Y#*p216XReturns:#*p666X#*p696X0#*p786XSuccessful#*p1408Y#*p666X#*p696X1#*p786X&lt;expC&gt;#*p996Xnot#*p1116Xcharacter#*p1458Y#*p666X#*p696X2#*p786X&lt;expC&gt;#*p996Xinvalid#*p1236Xparameter#*p1558Y#*p216XUsage:#*p666XTXPAGESIZE()#*p1056Xis#*p1146Xused#*p1296Xto#*p1386Xset#*p1506Xthe#*p1626Xpage#*p1776Xsize#*p1926Xfor#*p1608Y#*p666Xprinting.#*p1708Y#*p216XExample:#*p666X*#*p726XSet#*p846Xpage#*p996Xsize#*p1146Xother#*p1326Xthan#*p1476Xdefault#*p1716X"LETTER"#*p1758Y#*p666X_ret_code#*p966X=#*p1026XTXPAGESIZE("LEGAL")#*p1858Y#*p216XSee#*p336XAlso:#*p666XTXPGLENGTH()#*p3217Y#*p351XCopyright#*p651X1991#*p801X-#*p861XTexas#*p1041XAssociated#*p1371XSoftware#*p1641X-#*p1701XRed#*p1821XOak,#*p1971XTX#*p2106X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81XTXPATTERNBAR()#*p258Y#*p216XSyntax:#*p666XTXPATTERNBAR(&lt;expN1&gt;,#*p1326X&lt;expN2&gt;,#*p1596X&lt;expN3&gt;,#*p1866X&lt;expN4&gt;,#*p2136X#*p308Y#*p666X&lt;expN5&gt;,#*p936X&lt;expL&gt;)#*p408Y#*p216XPurpose:#*p666XDraws#*p846Xan#*p936Xarea#*p1086Xat#*p1176Xthe#*p1296Xrow#*p1416Xand#*p1536Xcolumn#*p1746Xcoordinates#*p458Y#*p666Xfilled#*p876Xwith#*p1026Xone#*p1146Xof#*p1236Xthe#*p1356Xsix#*p1476Xpatterns#*p1746Xdrawn#*p1926Xby#*p2016Xthe#*p508Y#*p666XLaserjet.#*p966XSee#*p1086XPatterns#*p1356Xprintout#*p1626Xincluded#*p1896Xin#*p1986XDemo.#*p2166X#*p658Y#*p216XArguments:#*p666X&lt;expN1&gt;#*p906Xis#*p996Xthe#*p1116Xrow#*p1236Xcoordinate#*p1566Xof#*p1656Xpattern#*p1896Xto#*p1986Xbe#*p708Y#*p666Xdrawn.#*p808Y#*p666X&lt;expN2&gt;#*p906Xis#*p996Xthe#*p1116Xcolumn#*p1326Xcoordinate#*p1656Xof#*p1746Xpattern#*p1986Xto#*p2076Xbe#*p858Y#*p666Xdrawn.#*p958Y#*p666X&lt;expN3&gt;#*p906Xis#*p996Xthe#*p1116Xwidth#*p1296Xof#*p1386Xyour#*p1536Xpattern#*p1776Xin#*p1866Xcolumns.#*p2136X#*p1058Y#*p666X&lt;expN4&gt;#*p906Xis#*p996Xthe#*p1116Xheight#*p1326Xof#*p1416Xthe#*p1536Xpattern.#*p1158Y#*p666X&lt;expN5&gt;#*p906Xis#*p996Xthe#*p1116Xpattern#*p1356Xof#*p1446Xchoice.#*p1258Y#*p666X&lt;expL&gt;#*p906Xis#*p996Xthe#*p1116Xlogical#*p1356Xindicator#*p1656Xto#*p1746Xdraw#*p1896Xa#*p1956Xsingle#*p1308Y#*p666Xline#*p816Xborder#*p1026Xaround#*p1236Xthe#*p1356Xpattern.#*p1408Y#*p216XReturns:#*p666X#*p696X0#*p786XSuccessful#*p1458Y#*p666X#*p696X1#*p786XInvalid#*p1026Xnumber#*p1236Xof#*p1326Xparameters#*p1508Y#*p666X#*p696X2#*p786X&lt;expN1&gt;#*p1026Xcolumn#*p1236Xparameter#*p1536Xnot#*p1656Xnumeric#*p1558Y#*p666X#*p696X3#*p786X&lt;expN2&gt;#*p1026Xrow#*p1146Xparameter#*p1446Xnot#*p1566Xnumeric#*p1608Y#*p666X#*p696X4#*p786X&lt;expN3&gt;#*p1026Xcolumn#*p1236Xwidth#*p1416Xparameter#*p1716Xnot#*p1836Xnumeric#*p1658Y#*p666X#*p696X5#*p786X&lt;expN4&gt;#*p1026Xrow#*p1146Xheight#*p1356Xparameter#*p1656Xnot#*p1776Xnumeric#*p1708Y#*p666X#*p696X6#*p786X&lt;expN5&gt;#*p1026Xpattern#*p1266Xchoice#*p1758Y#*p666X#*p696X7#*p786X&lt;expL&gt;#*p1026Xborder#*p1236Xindicator#*p1536Xnot#*p1656Xlogical#*p1858Y#*p216XUsage:#*p666XTXPATTERNBAR()#*p1116Xis#*p1206Xuseful#*p1416Xanytime#*p1656Xyou#*p1776Xneed#*p1926Xto#*p2016Xdraw#*p1908Y#*p666Xan#*p756Ximage#*p936Xthat#*p1086Xneeds#*p1266Xto#*p1356Xbe#*p1446Xdistinguished#*p1866Xfrom#*p1958Y#*p666Xanother.#*p936XBy#*p1026Xusing#*p1206Xdifferent#*p1506Xpattern#*p1746Xchoices#*p1986Xyou#*p2008Y#*p666Xcan#*p786Xdraw#*p936Xdistinctive#*p1296Xfigures.#*p2108Y#*p216XExample:#*p666X*#*p726XTo#*p816Xdraw#*p966Xgraph#*p1146Xbars#*p1296Xquarterly#*p1596Xof#*p1686Xsales#*p1866Xin#*p2158Y#*p666Xthousands#*p2208Y#*p666X1stQtr#*p876X=#*p936X19#*p2258Y#*p666X2ndQtr#*p876X=#*p936X23#*p2308Y#*p666X3rdQtr#*p876X=#*p936X15#*p2358Y#*p666X4thQtr#*p876X=#*p936X30#*p2458Y#*p666XTXPATTERNBAR(40#*p1146X-#*p1206X1stQtr,#*p1446X10,#*p1566X10,#*p1686X1stQtr,#*p1926X1,#*p2016X.t.)#*p2508Y#*p666XTXPATTERNBAR(40#*p1146X-#*p1206X2ndQtr,#*p1446X30,#*p1566X10,#*p1686X2ndQtr,#*p1926X1,#*p2016X.t.)#*p2558Y#*p666XTXPATTERNBAR(40#*p1146X-#*p1206X3rdQtr,#*p1446X50,#*p1566X10,#*p1686X3rdQtr,#*p1926X1,#*p2016X.t.)#*p2608Y#*p666XTXPATTERNBAR(40#*p1146X-#*p1206X4thQtr,#*p1446X70,#*p1566X10,#*p1686X4thQtr,#*p1926X1,#*p2016X.t.)#*p2708Y#*p216XSee#*p336XAlso:#*p666XTXDOTHLINE(),#*p1086XTXCOLVLINE(),#*p1506XTXCOLHLINE()#*p3217Y#*p351XCopyright#*p651X1991#*p801X-#*p861XTexas#*p1041XAssociated#*p1371XSoftware#*p1641X-#*p1701XRed#*p1821XOak,#*p1971XTX#*p2106X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E10BLG()#*p258Y#*p216XSyntax:#*p666XTXPE10BLG()#*p358Y#*p216XPurpose:#*p666XSets#*p816Xthe#*p936Xfont#*p1086Xto#*p1176XPrestige#*p1446XElite#*p1626X10#*p1716Xpoint#*p1896XBold#*p408Y#*p666XLegal#*p846XSymbol#*p1056XSet#*p1176X12#*p1266Xcpi.#*p508Y#*p666XPitch#*p1116XPoint#*p1416XDescription#*p558Y#*p666X12.00#*p1116X10.00#*p1416XPrestige#*p1686XElite#*p1866XBold#*p2016XLegal#*p658Y#*p216XArgument:#*p666XNone#*p758Y#*p216XReturns:#*p666X#*p696X0#*p786XSuccessful#*p858Y#*p216XUsage:#*p666XTXPE10BLG()#*p1026Xis#*p1116Xused#*p1266Xanytime#*p1506Xyou#*p1626Xneed#*p1776Xto#*p1866Xchange#*p2076Xthe#*p908Y#*p666Xfont#*p816Xto#*p906XPrestige#*p1176XElite#*p1356X10#*p1446Xpoint#*p1626XBold#*p1776XLegal.#*p958Y#*p666XPrestige#*p936XElite#*p1116X10#*p1206Xpoint#*p1386XBold#*p1536XLegal#*p1716Xis#*p1806Xnot#*p1926Xone#*p2046Xof#*p1008Y#*p666Xthe#*p786Xinternal#*p1056Xfonts#*p1236Xfor#*p1356Xany#*p1476XHP#*p1566XLaserJet#*p1836XPrinter.#*p2106XIf#*p1058Y#*p666Xyou#*p786Xhave#*p936Xa#*p996Xcartridge#*p1296Xwith#*p1446XPrestige#*p1716XElite#*p1896X10#*p1986Xpoint#*p1108Y#*p666XBold#*p816XLegal#*p996Xon#*p1086Xit,#*p1206Xyou#*p1326Xcan#*p1446Xuse#*p1566Xthis#*p1716Xfunction.#*p2016XIf#*p1158Y#*p666Xyou#*p786Xselect#*p996Xthis#*p1146Xfont#*p1296Xand#*p1416Xit#*p1506Xis#*p1596Xnot#*p1716Xavailable#*p2016Xto#*p1208Y#*p666Xyour#*p816Xprinter,#*p1086Xthe#*p1206XHP#*p1296XLaserJet#*p1566Xwill#*p1716Xset#*p1836Xthe#*p1956Xfont#*p1258Y#*p666Xthat#*p816Xmost#*p966Xclosely#*p1206Xmatches#*p1446Xthe#*p1566Xselected#*p1836Xfont's#*p1308Y#*p666Xcharacteristics.#*p1176XYou#*p1296Xdo#*p1386Xnot#*p1506Xget#*p1626Xa#*p1686Xreturn#*p1896Xcode#*p1358Y#*p666Xindicating#*p996Xthe#*p1116Xfont#*p1266Xwas#*p1386Xnot#*p1506Xavailable.#*p1458Y#*p216XExample:#*p666XTXPE10BLG()#*p3217Y#*p351XCopyright#*p651X1991#*p801X-#*p861XTexas#*p1041XAssociated#*p1371XSoftware#*p1641X-#*p1701XRed#*p1821XOak,#*p1971XTX#*p2106X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BR()#*p258Y#*p216XSyntax:#*p666XTXPE10BR()#*p358Y#*p216XPurpose:#*p666XSets#*p816Xthe#*p936Xfont#*p1086Xto#*p1176XPrestige#*p1446XElite#*p1626X10#*p1716Xpoint#*p1896XBold#*p408Y#*p666XRoman-8#*p906XSymbol#*p1116XSet#*p1236X12#*p1326Xcpi.#*p508Y#*p666XPitch#*p1116XPoint#*p1416XDescription#*p558Y#*p666X12.00#*p1116X10.00#*p1416XPrestige#*p1686XElite#*p1866XBold#*p608Y#*p1416XRoman-8#*p708Y#*p216XArgument:#*p666XNone#*p808Y#*p216XReturns:#*p666X#*p696X0#*p786XSuccessful#*p908Y#*p216XUsage:#*p666XTXPE10BR()#*p996Xis#*p1086Xused#*p1236Xanytime#*p1476Xyou#*p1596Xneed#*p1746Xto#*p1836Xchange#*p2046Xthe#*p958Y#*p666Xfont#*p816Xto#*p906XPrestige#*p1176XElite#*p1356X10#*p1446Xpoint#*p1626XBold#*p1776XRoman-8.#*p1008Y#*p666XPrestige#*p936XElite#*p1116X10#*p1206Xpoint#*p1386XBold#*p1536XRoman-8#*p1776Xis#*p1866Xnot#*p1986Xone#*p2106Xof#*p1058Y#*p666Xthe#*p786Xinternal#*p1056Xfonts#*p1236Xfor#*p1356Xany#*p1476XHP#*p1566XLaserJet#*p1836XPrinter.#*p2106XIf#*p1108Y#*p666Xyou#*p786Xhave#*p936Xa#*p996Xcartridge#*p1296Xwith#*p1446XPrestige#*p1716XElite#*p1896X10#*p1986Xpoint#*p1158Y#*p666XBold#*p816XRoman-8#*p1056Xon#*p1146Xit,#*p1266Xyou#*p1386Xcan#*p1506Xuse#*p1626Xthis#*p1776Xfunction.#*p2076XIf#*p1208Y#*p666Xyou#*p786Xselect#*p996Xthis#*p1146Xfont#*p1296Xand#*p1416Xit#*p1506Xis#*p1596Xnot#*p1716Xavailable#*p2016Xto#*p1258Y#*p666Xyour#*p816Xprinter,#*p1086Xthe#*p1206XHP#*p1296XLaserJet#*p1566Xwill#*p1716Xset#*p1836Xthe#*p1956Xfont#*p1308Y#*p666Xthat#*p816Xmost#*p966Xclosely#*p1206Xmatches#*p1446Xthe#*p1566Xselected#*p1836Xfont's#*p1358Y#*p666Xcharacteristics.#*p1176XYou#*p1296Xdo#*p1386Xnot#*p1506Xget#*p1626Xa#*p1686Xreturn#*p1896Xcode#*p1408Y#*p666Xindicating#*p996Xthe#*p1116Xfont#*p1266Xwas#*p1386Xnot#*p1506Xavailable.#*p1508Y#*p216XExample:#*p666XTXPE10BR()#*p3217Y#*p351XCopyright#*p651X1991#*p801X-#*p861XTexas#*p1041XAssociated#*p1371XSoftware#*p1641X-#*p1701XRed#*p1821XOak,#*p1971XTX#*p2106X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E10ILG()#*p258Y#*p216XSyntax:#*p666XTXPE10ILG()#*p358Y#*p216XPurpose:#*p666XSets#*p816Xthe#*p936Xfont#*p1086Xto#*p1176XPrestige#*p1446XElite#*p1626X10#*p1716Xpoint#*p1896XItalic#*p408Y#*p666XLegal#*p846XSymbol#*p1056XSet#*p1176X12#*p1266Xcpi.#*p508Y#*p666XPitch#*p1116XPoint#*p1416XDescription#*p558Y#*p666X12.00#*p1116X10.00#*p1416XPrestige#*p1686XElite#*p1866XItalic#*p608Y#*p1416XLegal#*p708Y#*p216XArgument:#*p666XNone#*p808Y#*p216XReturns:#*p666X#*p696X0#*p786XSuccessful#*p908Y#*p216XUsage:#*p666XTXPE10ILG()#*p1026Xis#*p1116Xused#*p1266Xanytime#*p1506Xyou#*p1626Xneed#*p1776Xto#*p1866Xchange#*p2076Xthe#*p958Y#*p666Xfont#*p816Xto#*p906XPrestige#*p1176XElite#*p1356X10#*p1446Xpoint#*p1626XItalic#*p1836XLegal.#*p1008Y#*p666XPrestige#*p936XElite#*p1116X10#*p1206Xpoint#*p1386XItalic#*p1596XLegal#*p1776Xis#*p1866Xnot#*p1986Xone#*p2106Xof#*p1058Y#*p666Xthe#*p786Xinternal#*p1056Xfonts#*p1236Xfor#*p1356Xany#*p1476XHP#*p1566XLaserJet#*p1836XPrinter.#*p2106XIf#*p1108Y#*p666Xyou#*p786Xhave#*p936Xa#*p996Xcartridge#*p1296Xwith#*p1446XPrestige#*p1716XElite#*p1896X10#*p1986Xpoint#*p1158Y#*p666XItalic#*p876XLegal#*p1056Xon#*p1146Xit,#*p1266Xyou#*p1386Xcan#*p1506Xuse#*p1626Xthis#*p1776Xfunction.#*p2076XIf#*p1208Y#*p666Xyou#*p786Xselect#*p996Xthis#*p1146Xfont#*p1296Xand#*p1416Xit#*p1506Xis#*p1596Xnot#*p1716Xavailable#*p2016Xto#*p1258Y#*p666Xyour#*p816Xprinter,#*p1086Xthe#*p1206XHP#*p1296XLaserJet#*p1566Xwill#*p1716Xset#*p1836Xthe#*p1956Xfont#*p1308Y#*p666Xthat#*p816Xmost#*p966Xclosely#*p1206Xmatches#*p1446Xthe#*p1566Xselected#*p1836Xfont's#*p1358Y#*p666Xcharacteristics.#*p1176XYou#*p1296Xdo#*p1386Xnot#*p1506Xget#*p1626Xa#*p1686Xreturn#*p1896Xcode#*p1408Y#*p666Xindicating#*p996Xthe#*p1116Xfont#*p1266Xwas#*p1386Xnot#*p1506Xavailable.#*p1508Y#*p216XExample:#*p666XTXPE10ILG()#*p3217Y#*p351XCopyright#*p651X1991#*p801X-#*p861XTexas#*p1041XAssociated#*p1371XSoftware#*p1641X-#*p1701XRed#*p1821XOak,#*p1971XTX#*p2106X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IR()#*p258Y#*p216XSyntax:#*p666XTXPE10IR()#*p358Y#*p216XPurpose:#*p666XSets#*p816Xthe#*p936Xfont#*p1086Xto#*p1176XPrestige#*p1446XElite#*p1626X10#*p1716Xpoint#*p1896XItalic#*p408Y#*p666XRoman-8#*p906XSymbol#*p1116XSet#*p1236X12#*p1326Xcpi.#*p508Y#*p666XPitch#*p1116XPoint#*p1416XDescription#*p558Y#*p666X12.00#*p1116X10.00#*p1416XPrestige#*p1686XElite#*p1866XItalic#*p608Y#*p1416XLegal#*p708Y#*p216XArgument:#*p666XNone#*p808Y#*p216XReturns:#*p666X#*p696X0#*p786XSuccessful#*p908Y#*p216XUsage:#*p666XTXPE10IR()#*p996Xis#*p1086Xused#*p1236Xanytime#*p1476Xyou#*p1596Xneed#*p1746Xto#*p1836Xchange#*p2046Xthe#*p958Y#*p666Xfont#*p816Xto#*p906XPrestige#*p1176XElite#*p1356X10#*p1446Xpoint#*p1626XItalic#*p1836XRoman-8.#*p1008Y#*p666XPrestige#*p936XElite#*p1116X10#*p1206Xpoint#*p1386XItalic#*p1596XRoman-8#*p1836Xis#*p1926Xnot#*p2046Xone#*p1058Y#*p666Xof#*p756Xthe#*p876Xinternal#*p1146Xfonts#*p1326Xfor#*p1446Xany#*p1566XHP#*p1656XLaserJet#*p1926XPrinter.#*p1108Y#*p666XIf#*p756Xyou#*p876Xhave#*p1026Xa#*p1086Xcartridge#*p1386Xwith#*p1536XPrestige#*p1806XElite#*p1986X10#*p1158Y#*p666Xpoint#*p846XItalic#*p1056XRoman-8#*p1296Xon#*p1386Xit,#*p1506Xyou#*p1626Xcan#*p1746Xuse#*p1866Xthis#*p1208Y#*p666Xfunction.#*p966XIf#*p1056Xyou#*p1176Xselect#*p1386Xthis#*p1536Xfont#*p1686Xand#*p1806Xit#*p1896Xis#*p1986Xnot#*p1258Y#*p666Xavailable#*p966Xto#*p1056Xyour#*p1206Xprinter,#*p1476Xthe#*p1596XHP#*p1686XLaserJet#*p1956Xwill#*p1308Y#*p666Xset#*p786Xthe#*p906Xfont#*p1056Xthat#*p1206Xmost#*p1356Xclosely#*p1596Xmatches#*p1836Xthe#*p1358Y#*p666Xselected#*p936Xfont's#*p1146Xcharacteristics.#*p1656XYou#*p1776Xdo#*p1866Xnot#*p1986Xget#*p2106Xa#*p1408Y#*p666Xreturn#*p876Xcode#*p1026Xindicating#*p1356Xthe#*p1476Xfont#*p1626Xwas#*p1746Xnot#*p1866Xavailable.#*p1508Y#*p216XExample:#*p666XTXPE10IR()#*p3217Y#*p351XCopyright#*p651X1991#*p801X-#*p861XTexas#*p1041XAssociated#*p1371XSoftware#*p1641X-#*p1701XRed#*p1821XOak,#*p1971XTX#*p2106X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LG()#*p258Y#*p216XSyntax:#*p666XTXPE10LG()#*p358Y#*p216XPurpose:#*p666XSets#*p816Xthe#*p936Xfont#*p1086Xto#*p1176XPrestige#*p1446XElite#*p1626X10#*p1716Xpoint#*p1896XLegal#*p408Y#*p666XSymbol#*p876Xset#*p996X12#*p1086Xcpi.#*p508Y#*p666XPitch#*p1116XPoint#*p1416XDescription#*p558Y#*p666X12.00#*p1116X10.00#*p1416XPrestige#*p1686XElite#*p1866XLegal#*p608Y#*p1416XMedium#*p708Y#*p216XArgument:#*p666XNone#*p808Y#*p216XReturns:#*p666X#*p696X0#*p786XSuccessful#*p908Y#*p216XUsage:#*p666XTXPE10LG()#*p996Xis#*p1086Xused#*p1236Xanytime#*p1476Xyou#*p1596Xneed#*p1746Xto#*p1836Xchange#*p2046Xthe#*p958Y#*p666Xfont#*p816Xto#*p906XPrestige#*p1176XElite#*p1356X10#*p1446Xpoint#*p1626XLegal.#*p1836XPrestige#*p1008Y#*p666XElite#*p846X10#*p936Xpoint#*p1116XLegal#*p1296Xis#*p1386Xnot#*p1506Xone#*p1626Xof#*p1716Xthe#*p1836Xinternal#*p1058Y#*p666Xfonts#*p846Xfor#*p966Xany#*p1086XHP#*p1176XLaserJet#*p1446XPrinter.#*p1716XIf#*p1806Xyou#*p1926Xhave#*p2076Xa#*p1108Y#*p666Xcartridge#*p966Xwith#*p1116XPrestige#*p1386XElite#*p1566X10#*p1656Xpoint#*p1836XLegal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PE10LG()#*p3217Y#*p351XCopyright#*p651X1991#*p801X-#*p861XTexas#*p1041XAssociated#*p1371XSoftware#*p1641X-#*p1701XRed#*p1821XOak,#*p1971XTX#*p2106X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MA()#*p258Y#*p216XSyntax:#*p666XTXPE10MA()#*p358Y#*p216XPurpose:#*p666XSets#*p816Xthe#*p936Xfont#*p1086Xto#*p1176XPrestige#*p1446XElite#*p1626X10#*p1716Xpoint#*p1896XMath#*p408Y#*p666XSymbol#*p876XSet#*p996Xproportional#*p1386Xpitch.#*p508Y#*p666XPitch#*p1116XPoint#*p1416XDescription#*p558Y#*p666XProportional#*p1116X10.00#*p1416XPrestige#*p1686XElite#*p1866XMath#*p658Y#*p216XArgument:#*p666XNone#*p758Y#*p216XReturns:#*p666X#*p696X0#*p786XSuccessful#*p858Y#*p216XUsage:#*p666XTXPE10MA()#*p996Xis#*p1086Xused#*p1236Xanytime#*p1476Xyou#*p1596Xneed#*p1746Xto#*p1836Xchange#*p2046Xthe#*p908Y#*p666Xfont#*p816Xto#*p906XPrestige#*p1176XElite#*p1356X10#*p1446XMath.#*p1626XPrestige#*p1896XElite#*p2076X10#*p958Y#*p666XMath#*p816Xis#*p906Xnot#*p1026Xan#*p1116Xinternal#*p1386Xfor#*p1506Xany#*p1626XLaserJet#*p1896Xprinter.#*p1008Y#*p666XIf#*p756Xyou#*p876Xhave#*p1026Xa#*p1086Xcartridge#*p1386Xwith#*p1536XPrestige#*p1806XElite#*p1986X10#*p1058Y#*p666XMath#*p816Xon#*p906Xit,#*p1026Xyou#*p1146Xcan#*p1266Xuse#*p1386Xthis#*p1536Xfunction.#*p1836XIf#*p1926Xyou#*p1108Y#*p666Xselect#*p876Xthis#*p1026Xfont#*p1176Xand#*p1296Xit#*p1386Xis#*p1476Xnot#*p1596Xavailable#*p1896Xto#*p1986Xyour#*p1158Y#*p666Xprinter,#*p936Xthe#*p1056XHP#*p1146XLaserJet#*p1416Xwill#*p1566Xset#*p1686Xthe#*p1806Xfont#*p1956Xthat#*p1208Y#*p666Xmost#*p816Xclosely#*p1056Xmatches#*p1296Xthe#*p1416Xselected#*p1686Xfont's#*p1258Y#*p666Xcharacteristics.#*p1176XYou#*p1296Xdo#*p1386Xnot#*p1506Xget#*p1626Xa#*p1686Xreturn#*p1896Xcode#*p1308Y#*p666Xindicating#*p996Xthe#*p1116Xfont#*p1266Xwas#*p1386Xnot#*p1506Xavailable.#*p1408Y#*p216XExample:#*p666XTXPE10MA()#*p3217Y#*p351XCopyright#*p651X1991#*p801X-#*p861XTexas#*p1041XAssociated#*p1371XSoftware#*p1641X-#*p1701XRed#*p1821XOak,#*p1971XTX#*p2106X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10R()#*p258Y#*p216XSyntax:#*p666XTXPE10R()#*p358Y#*p216XPurpose:#*p666XSets#*p816Xthe#*p936Xfont#*p1086Xto#*p1176XPrestige#*p1446XElite#*p1626X10#*p1716Xpoint#*p1896XRoman-8#*p408Y#*p666XSymbol#*p876XSet#*p996X12#*p1086Xcpi.#*p508Y#*p666XPitch#*p1116XPoint#*p1416XDescription#*p558Y#*p666X12.00#*p1116X10.00#*p1416XPrestige#*p1686XElite#*p658Y#*p216XArgument:#*p666XNone#*p758Y#*p216XReturns:#*p666X#*p696X0#*p786XSuccessful#*p858Y#*p216XUsage:#*p666XTXPE10R()#*p966Xis#*p1056Xused#*p1206Xanytime#*p1446Xyou#*p1566Xneed#*p1716Xto#*p1806Xchange#*p2016Xthe#*p908Y#*p666Xfont#*p816Xto#*p906XPrestige#*p1176XElite#*p1356X10#*p1446Xpoint#*p1626XRoman-8.#*p1896XPrestige#*p958Y#*p666XElite#*p846X10#*p936Xpoint#*p1116XRoman-8#*p1356Xis#*p1446Xnot#*p1566Xone#*p1686Xof#*p1776Xthe#*p1896Xinternal#*p1008Y#*p666Xfonts#*p846Xfor#*p966Xany#*p1086XHP#*p1176XLaserJet#*p1446XPrinter.#*p1716XIf#*p1806Xyou#*p1926Xhave#*p2076Xa#*p1058Y#*p666Xcartridge#*p966Xwith#*p1116XPrestige#*p1386XElite#*p1566X10#*p1656Xpoint#*p1836XRoman-8#*p207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10R()#*p3217Y#*p351XCopyright#*p651X1991#*p801X-#*p861XTexas#*p1041XAssociated#*p1371XSoftware#*p1641X-#*p1701XRed#*p1821XOak,#*p1971XTX#*p2106X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7LG()#*p258Y#*p216XSyntax:#*p666XTXPE7LG()#*p358Y#*p216XPurpose:#*p666XSets#*p816Xthe#*p936Xfont#*p1086Xto#*p1176XPrestige#*p1446XElite#*p1626X7#*p1686Xpoint#*p1866XLegal#*p408Y#*p666XSymbol#*p876Xset#*p996X16.67#*p1176Xcpi.#*p508Y#*p666XPitch#*p1116XPoint#*p1416XDescription#*p558Y#*p666X16.78#*p1116X#*p1146X7.00#*p1416XPrestige#*p1686XElite#*p1866XLegal#*p608Y#*p1416XMedium#*p708Y#*p216XArgument:#*p666XNone#*p808Y#*p216XReturns:#*p666X#*p696X0#*p786XSuccessful#*p908Y#*p216XUsage:#*p666XTXPE7LG()#*p966Xis#*p1056Xused#*p1206Xanytime#*p1446Xyou#*p1566Xneed#*p1716Xto#*p1806Xchange#*p2016Xthe#*p958Y#*p666Xfont#*p816Xto#*p906XPrestige#*p1176XElite#*p1356X7#*p1416Xpoint#*p1596XLegal.#*p1806XPrestige#*p1008Y#*p666XElite#*p846X7#*p906Xpoint#*p1086XLegal#*p1266Xis#*p1356Xnot#*p1476Xone#*p1596Xof#*p1686Xthe#*p1806Xinternal#*p1058Y#*p666Xfonts#*p846Xfor#*p966Xany#*p1086XHP#*p1176XLaserJet#*p1446XPrinter.#*p1716XIf#*p1806Xyou#*p1926Xhave#*p2076Xa#*p1108Y#*p666Xcartridge#*p966Xwith#*p1116XPrestige#*p1386XElite#*p1566X7#*p1626Xpoint#*p1806XLegal#*p1986Xon#*p2076Xit,#*p1158Y#*p666Xyou#*p786Xcan#*p906Xuse#*p1026Xthis#*p1176Xfunction.#*p1476XIf#*p1566Xyou#*p1686Xselect#*p1896Xthis#*p2046Xfont#*p1208Y#*p666Xand#*p786Xit#*p876Xis#*p966Xnot#*p1086Xavailable#*p1386Xto#*p1476Xyour#*p1626Xprinter,#*p1896Xthe#*p2016XHP#*p1258Y#*p666XLaserJet#*p936Xwill#*p1086Xset#*p1206Xthe#*p1326Xfont#*p1476Xthat#*p1626Xmost#*p177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PE7LG()#*p3217Y#*p351XCopyright#*p651X1991#*p801X-#*p861XTexas#*p1041XAssociated#*p1371XSoftware#*p1641X-#*p1701XRed#*p1821XOak,#*p1971XTX#*p2106X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7MA()#*p258Y#*p216XSyntax:#*p666XTXPE7MA()#*p358Y#*p216XPurpose:#*p666XSets#*p816Xthe#*p936Xfont#*p1086Xto#*p1176XPrestige#*p1446XElite#*p1626X7#*p1686Xpoint#*p1866XMath#*p408Y#*p666XSymbol#*p876XSet#*p996X16.67#*p1176Xcpi.#*p508Y#*p666XPitch#*p1116XPoint#*p1416XDescription#*p558Y#*p666X16.67#*p1116X#*p1146X7.00#*p1416XPrestige#*p1686XElite#*p1866XMath#*p658Y#*p216XArgument:#*p666XNone#*p758Y#*p216XReturns:#*p666X#*p696X0#*p786XSuccessful#*p858Y#*p216XUsage:#*p666XTXPE7MA()#*p966Xis#*p1056Xused#*p1206Xanytime#*p1446Xyou#*p1566Xneed#*p1716Xto#*p1806Xchange#*p2016Xthe#*p908Y#*p666Xfont#*p816Xto#*p906XPrestige#*p1176XElite#*p1356X7#*p1416Xpoint#*p1596XMath.#*p1776XPrestige#*p958Y#*p666XElite#*p846X7#*p906Xpoint#*p1086XMath#*p1236Xis#*p1326Xnot#*p1446Xone#*p1566Xof#*p1656Xthe#*p1776Xinternal#*p1008Y#*p666Xfonts#*p846Xfor#*p966Xany#*p1086XHP#*p1176XLaserJet#*p1446XPrinter.#*p1716XIf#*p1806Xyou#*p1926Xhave#*p2076Xa#*p1058Y#*p666Xcartridge#*p966Xwith#*p1116XPrestige#*p1386XElite#*p1566X7#*p1626Xpoint#*p1806XMath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7MA()#*p3217Y#*p351XCopyright#*p651X1991#*p801X-#*p861XTexas#*p1041XAssociated#*p1371XSoftware#*p1641X-#*p1701XRed#*p1821XOak,#*p1971XTX#*p2106X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PE7R()#*p258Y#*p216XSyntax:#*p666XTXPE7R()#*p358Y#*p216XPurpose:#*p666XSets#*p816Xthe#*p936Xfont#*p1086Xto#*p1176XPrestige#*p1446XElite#*p1626X7#*p1686X16.67#*p1866Xcpi#*p1986Xpoint#*p408Y#*p666XRoman-8#*p906XSymbol#*p1116XSet.#*p508Y#*p666XPitch#*p1116XPoint#*p1416XDescription#*p558Y#*p666X16.67#*p1116X#*p1146X7.00#*p1416XPrestige#*p1686XElite#*p1866XMath#*p658Y#*p216XArgument:#*p666XNone#*p758Y#*p216XReturns:#*p666X#*p696X0#*p786XSuccessful#*p858Y#*p216XUsage:#*p666XTXPE7R()#*p936Xis#*p1026Xused#*p1176Xanytime#*p1416Xyou#*p1536Xneed#*p1686Xto#*p1776Xchange#*p1986Xthe#*p908Y#*p666Xfont#*p816Xto#*p906XPrestige#*p1176XElite#*p1356X7#*p1416Xpoint#*p1596XRoman-8.#*p1866XPrestige#*p958Y#*p666XElite#*p846X7#*p906Xpoint#*p1086XRoman-8#*p1326Xis#*p1416Xnot#*p1536Xone#*p1656Xof#*p1746Xthe#*p1866Xinternal#*p1008Y#*p666Xfonts#*p846Xfor#*p966Xany#*p1086XHP#*p1176XLaserJet#*p1446XPrinter.#*p1716XIf#*p1806Xyou#*p1926Xhave#*p2076Xa#*p1058Y#*p666Xcartridge#*p966Xwith#*p1116XPrestige#*p1386XElite#*p1566X7#*p1626Xpoint#*p1806XRoman-8#*p204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7R()#*p3217Y#*p351XCopyright#*p651X1991#*p801X-#*p861XTexas#*p1041XAssociated#*p1371XSoftware#*p1641X-#*p1701XRed#*p1821XOak,#*p1971XTX#*p2106X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GLENGTH()#*p258Y#*p216XSyntax:#*p666XTXPGLENGTH(&lt;expN&gt;)#*p358Y#*p216XPurpose:#*p666XDesignates#*p996Xthe#*p1116Xlength#*p1326Xof#*p1416Xthe#*p1536Xlogical#*p1776Xpage#*p1926Xin#*p408Y#*p666Xlines.#*p876X#*p458Y#*p216XArgument:#*p666X&lt;expN&gt;#*p876Xis#*p966Xnumber#*p1176Xof#*p1266Xlines#*p1446Xin#*p1536Xlogical#*p1776Xpage.#*p558Y#*p666XThe#*p786Xpage#*p936Xlength#*p1146Xvalues#*p1356Xassociated#*p1686Xwith#*p1836Xthe#*p608Y#*p666Xstandard#*p936Xpaper#*p1116Xsizes#*p1296Xare:#*p708Y#*p666XPage#*p816XSize#*p1266XLines-per-inch#*p1716XSetting#*p758Y#*p1416X#*p1446X6#*p1716X#*p1746X8#*p858Y#*p666XLetter#*p1416X66#*p1716X#*p1746X88#*p908Y#*p666XLegal#*p1416X84#*p1716X112#*p958Y#*p666XA4#*p1416X70#*p1716X#*p1746X93#*p1008Y#*p666XExecutive#*p1416X63#*p1716X#*p1746X84#*p1108Y#*p216XReturns:#*p666X#*p696X0#*p786XSuccessful#*p1158Y#*p666X#*p696X1#*p786X&lt;expN&gt;#*p996Xnot#*p1116Xnumeric#*p1258Y#*p216XUsage:#*p666XTXPGLENGTH()#*p1056Xis#*p1146Xuse#*p1266Xto#*p1356Xset#*p1476Xlogical#*p1716Xpage#*p1866Xlength#*p2076Xin#*p1308Y#*p666Xnumber#*p876Xof#*p966Xlines.#*p1408Y#*p216XExample:#*p666X*#*p726XSet#*p846Xpage#*p996Xlength#*p1206Xto#*p1296Xother#*p1476Xthan#*p1626Xabove#*p1806Xdefault#*p1458Y#*p666X_ret_code#*p966X=#*p1026XTXPGLENGTH(80)#*p1558Y#*p216XSee#*p336XAlso:#*p666XTXPAGESIZE()#*p3217Y#*p351XCopyright#*p651X1991#*p801X-#*p861XTexas#*p1041XAssociated#*p1371XSoftware#*p1641X-#*p1701XRed#*p1821XOak,#*p1971XTX#*p2106X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OSTNET()#*p258Y#*p216XSyntax:#*p666XTXPOSTNET(&lt;expN1&gt;,#*p1236X&lt;expN2&gt;,#*p1506X&lt;expC1&gt;)#*p358Y#*p216XPurpose:#*p666XPrints#*p876XUSPS#*p1026XPostnet#*p1266XBarcode.#*p458Y#*p216XArguments:#*p666X&lt;expN1&gt;#*p906Xis#*p996Xthe#*p1116Xcolumn#*p1326Xcoordinate#*p1656Xof#*p1746XPostnet#*p508Y#*p666XBarcode.#*p608Y#*p666X&lt;expN2&gt;#*p906Xis#*p996Xthe#*p1116Xrow#*p1236Xcoordinate#*p1566Xof#*p1656XPostnet#*p1896XBarcode.#*p708Y#*p666X&lt;expC1&gt;#*p906Xis#*p996Xthe#*p1116XZIP+4#*p1296XZip#*p1416XCode.#*p808Y#*p216XReturns:#*p666X#*p696X0#*p786XSuccessful#*p858Y#*p666X#*p696X1#*p786XInvalid#*p1026Xnumber#*p1236Xof#*p1326Xparameters#*p908Y#*p666X#*p696X2#*p786X&lt;expN1&gt;#*p1026Xcolumn#*p1236Xparameter#*p1536Xnot#*p1656Xnumeric#*p958Y#*p666X#*p696X3#*p786X&lt;expN2&gt;#*p1026Xrow#*p1146Xparameter#*p1446Xnot#*p1566Xnumeric#*p1008Y#*p666X#*p696X4#*p786X&lt;expN1&gt;#*p1026XZIP#*p1146Xnot#*p1266Xcharacter#*p1058Y#*p666X#*p696X5#*p786X&lt;expC1&gt;#*p1026XZIP#*p1146Xnot#*p1266X5#*p1326Xor#*p1416X10#*p1506Xpositions#*p1158Y#*p216XUsage:#*p666XTXPOSTNET()#*p1026Xis#*p1116Xuseful#*p1326Xto#*p1416Xprint#*p1596Xthe#*p1716XPostnet#*p1956XBarcode#*p1208Y#*p666Xfor#*p786Xthe#*p906XZIP#*p1026XZip#*p1146XCode.#*p1326XA#*p1386Xsubstantial#*p1746Xsavings#*p1986Xcan#*p2106Xbe#*p1258Y#*p666Xrecognized#*p996Xby#*p1086Xsorting#*p1326Xthe#*p1446Xpieces#*p1656Xto#*p1746Xbe#*p1836Xmailed#*p2046Xin#*p1308Y#*p666XZip#*p786XCode#*p936Xorder#*p1116Xand#*p1236Xgenerating#*p1566Xthe#*p1686XUSPS#*p1836XPostnet#*p1358Y#*p666XBarcode.#*p936XThe#*p1056XPostnet#*p1296XBarcode#*p1536Xshould#*p1746Xbe#*p1836Xprinted#*p2076Xat#*p1408Y#*p666Xleast#*p846X1/4"#*p996Xfrom#*p1146Xbottom#*p1356Xof#*p1446Xenvelope.#*p1508Y#*p216XExample:#*p666X*#*p726XTo#*p816Xprint#*p996XPostnet#*p1236XBarcode#*p1476X#*p1558Y#*p666XTXINIT()#*p1608Y#*p666XTXORIENT("L")#*p1708Y#*p666X_company#*p936X=#*p996X"Texas#*p1206XAssociated#*p1536XSoftware"#*p1758Y#*p666X_address1#*p966X=#*p1026X"523#*p1176XLa#*p1266XCresta#*p1476XDrive"#*p1808Y#*p666X_city_state#*p1026X=#*p1086X"Red#*p1236XOak,#*p1386XTX"#*p1858Y#*p666X_zip_code#*p966X=#*p1026X"75154-5109"#*p1958Y#*p666XTXCOLPRINT(25,50,.T.,_company)#*p2008Y#*p666XTXCOLPRINT(26,50,.F.,_address1)#*p2058Y#*p666XTXCOLPRINT(27,50,.F.,_city_state#*p1656X+"#*p1746X"+_zip_code)#*p2158Y#*p666X_ret_code#*p966X=#*p1026XTXPOSTNET(34,#*p1446X70,#*p1566X_zip_code)#*p2208Y#*p666XTXCLEAR()#*p2308Y#*p216XSee#*p336XAlso:#*p666XTXPAGESIZE()#*p3217Y#*p351XCopyright#*p651X1991#*p801X-#*p861XTexas#*p1041XAssociated#*p1371XSoftware#*p1641X-#*p1701XRed#*p1821XOak,#*p1971XTX#*p2106X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4BA()#*p258Y#*p216XSyntax:#*p666XTXPRS14BA()#*p358Y#*p216XPurpose:#*p666XSets#*p816Xthe#*p936Xfont#*p1086Xto#*p1176XPresentation#*p1566XBold#*p1716XAscii#*p1896XSymbol#*p408Y#*p666XSet#*p786X14#*p876Xpoint#*p1056X10#*p1146Xcpi.#*p508Y#*p666XPitch#*p1116XPoint#*p1416XDescription#*p558Y#*p666X10.00#*p1026X#*p1116X14.00#*p1416XPresentation#*p1806XBold#*p1956XAscii#*p658Y#*p216XArgument:#*p666XNone#*p758Y#*p216XReturns:#*p666X#*p696X0#*p786XSuccessful#*p858Y#*p216XUsage:#*p666XTXPRS14BA()#*p1026Xis#*p1116Xused#*p1266Xanytime#*p1506Xyou#*p1626Xneed#*p1776Xto#*p1866Xchange#*p2076Xthe#*p908Y#*p666Xfont#*p816Xto#*p906XPresentation#*p1296X14#*p1386XBold#*p1536XAscii.#*p1746XPresentation#*p958Y#*p666X14#*p756XBold#*p906XAscii#*p1086Xis#*p1176Xnot#*p1296Xone#*p1416Xof#*p1506Xthe#*p1626Xinternal#*p1896Xfonts#*p2076Xfor#*p1008Y#*p666Xany#*p786XHP#*p876XLaserJet#*p1146XPrinter.#*p1416XIf#*p1506Xyou#*p1626Xhave#*p1776Xa#*p1836Xcartridge#*p1058Y#*p666Xwith#*p816XPresentation#*p1206X14#*p1296XBold#*p1446XAscii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PRS14BA()#*p3217Y#*p351XCopyright#*p651X1991#*p801X-#*p861XTexas#*p1041XAssociated#*p1371XSoftware#*p1641X-#*p1701XRed#*p1821XOak,#*p1971XTX#*p2106X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4BLG()#*p258Y#*p216XSyntax:#*p666XTXPRS14BLG()#*p358Y#*p216XPurpose:#*p666XSets#*p816Xthe#*p936Xfont#*p1086Xto#*p1176XPresentation#*p1566XBold#*p1716XLegal#*p1896XSymbol#*p408Y#*p666XSet#*p786X14#*p876Xpoint#*p1056X10#*p1146Xcpi.#*p508Y#*p666XPitch#*p1116XPoint#*p1416XDescription#*p558Y#*p666X10.00#*p1026X#*p1116X14.00#*p1416XPresentation#*p1806XBold#*p1956XLegal#*p658Y#*p216XArgument:#*p666XNone#*p758Y#*p216XReturns:#*p666X#*p696X0#*p786XSuccessful#*p858Y#*p216XUsage:#*p666XTXPRS14BLG()#*p1056Xis#*p1146Xused#*p1296Xanytime#*p1536Xyou#*p1656Xneed#*p1806Xto#*p1896Xchange#*p908Y#*p666Xthe#*p786Xfont#*p936Xto#*p1026XPresentation#*p1416XLegal#*p1596X14.#*p1716XPresentation#*p958Y#*p666XLegal#*p846X14#*p936Xis#*p1026Xnot#*p1146Xone#*p1266Xof#*p1356Xthe#*p1476Xinternal#*p1746Xfonts#*p1926Xfor#*p2046Xany#*p1008Y#*p666XHP#*p756XLaserJet#*p1026XPrinter.#*p1296XIf#*p1386Xyou#*p1506Xhave#*p1656Xa#*p1716Xcartridge#*p2016Xwith#*p1058Y#*p666XPresentation#*p1056XLegal#*p1236X14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4BLG()#*p3217Y#*p351XCopyright#*p651X1991#*p801X-#*p861XTexas#*p1041XAssociated#*p1371XSoftware#*p1641X-#*p1701XRed#*p1821XOak,#*p1971XTX#*p2106X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6BA()#*p258Y#*p216XSyntax:#*p666XTXPRS16BA()#*p358Y#*p216XPurpose:#*p666XSets#*p816Xthe#*p936Xfont#*p1086Xto#*p1176XPresentation#*p1566XBold#*p1716XAscii#*p1896XSymbol#*p408Y#*p666XSet#*p786X16.1#*p936Xpoint#*p1116X8.11#*p1266Xcpi.#*p508Y#*p666XPitch#*p1116XPoint#*p1416XDescription#*p558Y#*p666X#*p696X8.11#*p1026X#*p1116X16.10#*p1416XPresentation#*p1806XBold#*p1956XAscii#*p658Y#*p216XArgument:#*p666XNone#*p758Y#*p216XReturns:#*p666X#*p696X0#*p786XSuccessful#*p858Y#*p216XUsage:#*p666XTXPRS16BA()#*p1026Xis#*p1116Xused#*p1266Xanytime#*p1506Xyou#*p1626Xneed#*p1776Xto#*p1866Xchange#*p2076Xthe#*p908Y#*p666Xfont#*p816Xto#*p906XPresentation#*p1296X16#*p1386XBold#*p1536XAscii.#*p1746XPresentation#*p958Y#*p666X16#*p756XBold#*p906XAscii#*p1086Xis#*p1176Xnot#*p1296Xone#*p1416Xof#*p1506Xthe#*p1626Xinternal#*p1896Xfonts#*p2076Xfor#*p1008Y#*p666Xany#*p786XHP#*p876XLaserJet#*p1146XPrinter.#*p1416XIf#*p1506Xyou#*p1626Xhave#*p1776Xa#*p1836Xcartridge#*p1058Y#*p666Xwith#*p816XPresentation#*p1206X16#*p1296XBold#*p1446XAscii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PRS16BA()#*p3217Y#*p351XCopyright#*p651X1991#*p801X-#*p861XTexas#*p1041XAssociated#*p1371XSoftware#*p1641X-#*p1701XRed#*p1821XOak,#*p1971XTX#*p2106X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6BLG()#*p258Y#*p216XSyntax:#*p666XTXPRS16BLG()#*p358Y#*p216XPurpose:#*p666XSets#*p816Xthe#*p936Xfont#*p1086Xto#*p1176XPresentation#*p1566XBold#*p1716XLegal#*p1896XSymbol#*p408Y#*p666XSet#*p786X16#*p876Xpoint#*p1056X8.11#*p1206Xcpi.#*p508Y#*p666XPitch#*p1116XPoint#*p1416XDescription#*p558Y#*p666X#*p696X8.11#*p1026X#*p1116X16.00#*p1416XPresentation#*p1806XBold#*p1956XLegal#*p658Y#*p216XArgument:#*p666XNone#*p758Y#*p216XReturns:#*p666X#*p696X0#*p786XSuccessful#*p858Y#*p216XUsage:#*p666XTXPRS16BLG()#*p1056Xis#*p1146Xused#*p1296Xanytime#*p1536Xyou#*p1656Xneed#*p1806Xto#*p1896Xchange#*p908Y#*p666Xthe#*p786Xfont#*p936Xto#*p1026XPresentation#*p1416XLegal#*p1596X16.#*p1716XPresentation#*p958Y#*p666XLegal#*p846X16#*p936Xis#*p1026Xnot#*p1146Xone#*p1266Xof#*p1356Xthe#*p1476Xinternal#*p1746Xfonts#*p1926Xfor#*p2046Xany#*p1008Y#*p666XHP#*p756XLaserJet#*p1026XPrinter.#*p1296XIf#*p1386Xyou#*p1506Xhave#*p1656Xa#*p1716Xcartridge#*p2016Xwith#*p1058Y#*p666XPresentation#*p1056XLegal#*p1236X16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6BLG()#*p3217Y#*p351XCopyright#*p651X1991#*p801X-#*p861XTexas#*p1041XAssociated#*p1371XSoftware#*p1641X-#*p1701XRed#*p1821XOak,#*p1971XTX#*p2106X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8BA()#*p258Y#*p216XSyntax:#*p666XTXPRS18BA()#*p358Y#*p216XPurpose:#*p666XSets#*p816Xthe#*p936Xfont#*p1086Xto#*p1176XPresentation#*p1566XBold#*p1716XAscii#*p1896XSymbol#*p408Y#*p666XSet#*p786X18#*p876Xpoint#*p1056X6.53#*p1206Xcpi.#*p508Y#*p666XPitch#*p1116XPoint#*p1416XDescription#*p558Y#*p666X#*p696X6.53#*p1026X#*p1116X18.00#*p1416XPresentation#*p1806XBold#*p1956XAscii#*p658Y#*p216XArgument:#*p666XNone#*p758Y#*p216XReturns:#*p666X#*p696X0#*p786XSuccessful#*p858Y#*p216XUsage:#*p666XTXPRS18BA()#*p1026Xis#*p1116Xused#*p1266Xanytime#*p1506Xyou#*p1626Xneed#*p1776Xto#*p1866Xchange#*p2076Xthe#*p908Y#*p666Xfont#*p816Xto#*p906XPresentation#*p1296XAscii#*p1476X18.#*p1596XPresentation#*p1986XAscii#*p958Y#*p666X18#*p756Xis#*p846Xnot#*p966Xone#*p1086Xof#*p1176Xthe#*p1296Xinternal#*p1566Xfonts#*p1746Xfor#*p1866Xany#*p1986XHP#*p1008Y#*p666XLaserJet#*p936XPrinter.#*p1206XIf#*p1296Xyou#*p1416Xhave#*p1566Xa#*p1626Xcartridge#*p1926Xwith#*p1058Y#*p666XPresentation#*p1056XAscii#*p1236X18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8BA()#*p3217Y#*p351XCopyright#*p651X1991#*p801X-#*p861XTexas#*p1041XAssociated#*p1371XSoftware#*p1641X-#*p1701XRed#*p1821XOak,#*p1971XTX#*p2106X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8BLG()#*p258Y#*p216XSyntax:#*p666XTXPRS18BLG()#*p358Y#*p216XPurpose:#*p666XSets#*p816Xthe#*p936Xfont#*p1086Xto#*p1176XPresentation#*p1566XBold#*p1716XLegal#*p1896XSymbol#*p408Y#*p666XSet#*p786X18#*p876Xpoint#*p1056X6.53#*p1206Xcpi.#*p508Y#*p666XPitch#*p1116XPoint#*p1416XDescription#*p558Y#*p666X#*p696X6.53#*p1026X#*p1116X18.00#*p1416XPresentation#*p1806XBold#*p1956XLegal#*p658Y#*p216XArgument:#*p666XNone#*p758Y#*p216XReturns:#*p666X#*p696X0#*p786XSuccessful#*p858Y#*p216XUsage:#*p666XTXPRS18BLG()#*p1056Xis#*p1146Xused#*p1296Xanytime#*p1536Xyou#*p1656Xneed#*p1806Xto#*p1896Xchange#*p908Y#*p666Xthe#*p786Xfont#*p936Xto#*p1026XPresentation#*p1416XLegal#*p1596X18.#*p1716XPresentation#*p958Y#*p666XLegal#*p846X18#*p936Xis#*p1026Xnot#*p1146Xone#*p1266Xof#*p1356Xthe#*p1476Xinternal#*p1746Xfonts#*p1926Xfor#*p2046Xany#*p1008Y#*p666XHP#*p756XLaserJet#*p1026XPrinter.#*p1296XIf#*p1386Xyou#*p1506Xhave#*p1656Xa#*p1716Xcartridge#*p2016Xwith#*p1058Y#*p666XPresentation#*p1056XLegal#*p1236X18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8BLG()#*p3217Y#*p351XCopyright#*p651X1991#*p801X-#*p861XTexas#*p1041XAssociated#*p1371XSoftware#*p1641X-#*p1701XRed#*p1821XOak,#*p1971XTX#*p2106X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SOURCE()#*p258Y#*p216XSyntax:#*p666XTXPSOURCE(&lt;expN&gt;)#*p358Y#*p216XPurpose:#*p666XDesignates#*p996Xthe#*p1116Xlocation#*p1386Xto#*p1476Xfeed#*p1626Xpaper#*p1806Xor#*p1896Xprints#*p408Y#*p666Xcurrent#*p906Xpage.#*p508Y#*p216XArgument:#*p666X&lt;expN&gt;#*p876Xis#*p966Xcommand#*p1206Xto#*p1296Xlocate#*p1506Xthe#*p1626Xpaper#*p1806Xsource#*p2016Xor#*p2106Xto#*p558Y#*p666Xprint#*p846Xthe#*p966Xcurrent#*p1206Xpage.#*p658Y#*p666X&lt;expN&gt;#*p876X=#*p966X0#*p1026X-#*p1116XPrint#*p1296Xcurrent#*p1536Xpage#*p1686X(paper#*p1896Xsource#*p708Y#*p1116Xremains#*p1356Xunchanged.#*p758Y#*p966X1#*p1026X-#*p1116XFeed#*p1266Xpaper#*p1446Xfrom#*p1596Xthe#*p1716Xupper#*p1896Xpaper#*p808Y#*p1116Xtray#*p858Y#*p966X2#*p1026X-#*p1116XManual#*p1326Xpaper#*p1506Xfeed#*p908Y#*p966X3#*p1026X-#*p1116XManual#*p1326Xenvelope#*p1596Xfeed#*p958Y#*p966X4#*p1026X-#*p1116XFeed#*p1266Xpaper#*p1446Xfrom#*p1596Xlower#*p1776Xpaper#*p1956Xtray#*p1008Y#*p966X5#*p1026X-#*p1116XFeed#*p1266Xfrom#*p1416Xpaper#*p1596Xdeck#*p1058Y#*p966X6#*p1026X-#*p1116XFeed#*p1266Xenvelope#*p1536Xfrom#*p1686Xoptional#*p1108Y#*p1116Xenvelope#*p1386Xfeeder.#*p1208Y#*p216XReturns:#*p666X#*p696X0#*p786XSuccessful#*p1258Y#*p666X#*p696X1#*p786X&lt;expN&gt;#*p996Xnot#*p1116Xnumeric#*p1308Y#*p666X#*p696X2#*p786XInvalid#*p1026Xvalue#*p1206Xfor#*p1326X&lt;expN&gt;#*p1408Y#*p216XUsage:#*p666XTXPSOURCE()#*p1026Xis#*p1116Xuseful#*p1326Xanytime#*p1566Xyou#*p1686Xneed#*p1836Xto#*p1926Xchange#*p1458Y#*p666Xthe#*p786Xsource#*p996Xof#*p1086Xyour#*p1236Xpaper.#*p1446XNot#*p1566Xall#*p1686XLaserJet#*p1508Y#*p666Xprinters#*p936Xsupport#*p1176Xall#*p1296Xpossible#*p1566Xpaper#*p1746Xsources.#*p2016XRefer#*p1558Y#*p666Xto#*p756Xyour#*p906Xuser#*p1056Xmanual#*p1266Xfor#*p1386Xprinter#*p1626Xconfiguration.#*p2076XIt#*p1608Y#*p666Xis#*p756Xalso#*p906Xused#*p1056Xto#*p1146Xprint#*p1326Xpage#*p1476Xif#*p1566Xyou#*p1686Xdid#*p1806Xnot#*p1926Xuse#*p2046Xthe#*p1658Y#*p666Xnormal#*p876X"@#*p966Xcol,#*p1116Xrow#*p1236Xsay"#*p1386Xcommand#*p1626Xto#*p1716Xprint#*p1896Xyour#*p1708Y#*p666Xpage.#*p1808Y#*p216XExample:#*p666X*#*p726XPrint#*p906Xfrom#*p1056Xlower#*p1236Xtray#*p1386Xcontaining#*p1716Xspecial#*p1956Xforms#*p1858Y#*p666X_ret_code#*p966X=#*p1026XTXPSOURCE(4)#*p1908Y#*p666X(Print#*p876Xforms#*p1056Xroutine)#*p2008Y#*p666X*#*p726XReturn#*p936Xpaper#*p1116Xsource#*p1326Xto#*p1416Xtop#*p1536Xtray#*p2058Y#*p666X_ret_code#*p966X=#*p1026XTXPSOURCE(1)#*p2108Y#*p666X(Print#*p876Xfrom#*p1026Xtop#*p1146Xtray)#*p2208Y#*p666X*#*p726XRequest#*p966Xmanual#*p1176Xpaper#*p1356Xfeed#*p1506X#*p2258Y#*p666X_ret_code#*p966X=#*p1026XTXPSOURCE(2)#*p2308Y#*p666X(Print#*p876Xmanually#*p1146Xinput#*p1326Xform)#*p2408Y#*p216XSee#*p336XAlso:#*p2508Y#*p216XPrinters:#*p666XNot#*p786Xall#*p906XLaserJet#*p1176Xprinters#*p1446Xsupport#*p1686Xall#*p1806Xpossible#*p2558Y#*p666Xpaper#*p846Xsource#*p1056Xoptions.#*p1326XRefer#*p1506Xto#*p1596Xyour#*p1746Xreference#*p2608Y#*p666Xmanual#*p876Xfor#*p996Xyour#*p1146Xprinter#*p1386Xconfiguration.#*p3217Y#*p351XCopyright#*p651X1991#*p801X-#*p861XTexas#*p1041XAssociated#*p1371XSoftware#*p1641X-#*p1701XRed#*p1821XOak,#*p1971XTX#*p2106X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RESET()#*p258Y#*p216XSyntax:#*p666XTXRESET()#*p358Y#*p216XPurpose:#*p666XTXRESET()#*p966Xrestores#*p1236Xthe#*p1356Xuser#*p1506Xdefault#*p1746Xenvironment#*p408Y#*p666Xand#*p786Xdeletes#*p1026Xtemporary#*p1326Xfonts#*p1506Xand#*p1626Xmacros.#*p1866XAny#*p458Y#*p666Xpartial#*p906Xpages#*p1086Xthat#*p1236Xhave#*p1386Xnot#*p1506Xbeen#*p1656Xprinted#*p1896Xare#*p508Y#*p666Xprinted.#*p608Y#*p216XArgument:#*p666XNone#*p816X#*p708Y#*p216XReturns:#*p666X0#*p808Y#*p216XUsage:#*p666XTXRESET()#*p966Xis#*p1056Xuseful#*p1266Xat#*p1356Xthe#*p1476Xbeginning#*p1776Xand#*p1896Xend#*p2016Xof#*p858Y#*p666Xyour#*p816Xprint#*p996Xroutine.#*p1266XIt#*p1356Xwill#*p1506Xassure#*p1716Xyour#*p1866Xhave#*p908Y#*p666Xhaving#*p876Xyour#*p1026Xprinter#*p1266Xenvironment#*p1626X"clean"#*p1866Xwhen#*p2016Xyou#*p958Y#*p666Xstart#*p846Xand#*p966Xend#*p1086Xyour#*p1236Xprinting#*p1506Xtask.#*p1686XIf#*p1776Xused#*p1926Xat#*p2016Xthe#*p1008Y#*p666Xbeginning#*p966Xof#*p1056Xyour#*p1206Xprint#*p1386Xroutine,#*p1656Xa#*p1716Xblank#*p1896Xpage#*p2046Xmay#*p1058Y#*p666Xbe#*p756Xejected#*p996Xdepending#*p1296Xon#*p1386Xwhat#*p1536Xwas#*p1656Xprinted#*p1896Xbefore.#*p1158Y#*p216XExample:#*p666Xset#*p786Xconsole#*p1026Xoff#*p1208Y#*p666Xset#*p786Xdevice#*p996Xto#*p1086Xprint#*p1258Y#*p666Xset#*p786Xprint#*p966Xon#*p1308Y#*p666XTXRESET()#*p1408Y#*p816X(Print#*p1026XRoutine)#*p1508Y#*p666XTXRESET()#*p1558Y#*p666XSet#*p786Xprint#*p966Xoff#*p1608Y#*p666Xset#*p786Xdevice#*p996Xto#*p1086Xscreen#*p1658Y#*p666Xset#*p786Xconsole#*p1026Xon#*p1758Y#*p216XSee#*p336XAlso:#*p666XTXINIT(),#*p966XTXCLEAR()#*p3217Y#*p351XCopyright#*p651X1991#*p801X-#*p861XTexas#*p1041XAssociated#*p1371XSoftware#*p1641X-#*p1701XRed#*p1821XOak,#*p1971XTX#*p2106X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RMARGIN()#*p258Y#*p216XSyntax:#*p666XTXRMARGIN(&lt;expN&gt;)#*p358Y#*p216XPurpose:#*p666XDesignates#*p996Xthe#*p1116Xsetting#*p1356Xof#*p1446Xthe#*p1566Xright#*p1746Xmargin#*p1956Xof#*p2046Xthe#*p408Y#*p666Xlogical#*p906Xpage#*p1056Xin#*p1146Xcolumns.#*p508Y#*p216XArgument:#*p666X&lt;expN&gt;#*p876Xis#*p966Xcolumn#*p1176Xto#*p1266Xset#*p1386Xas#*p1476Xthe#*p1596Xright#*p1776Xmargin.#*p608Y#*p216XReturns:#*p666X#*p696X0#*p786XSuccessful#*p658Y#*p666X#*p696X1#*p786X&lt;expN&gt;#*p996Xnot#*p1116Xnumeric#*p758Y#*p216XUsage:#*p666XTXRMARGIN()#*p1026Xis#*p1116Xused#*p1266Xto#*p1356Xset#*p1476Xyour#*p1626Xpage#*p1776Xright#*p1956Xmargin.#*p858Y#*p216XExample:#*p666X*#*p726XSet#*p846Xright#*p1026Xmargin#*p1236Xto#*p1326Xcolumn#*p1536X70#*p908Y#*p666X_ret_code#*p966X=#*p1026XTXRMARGIN(70)#*p1008Y#*p216XSee#*p336XAlso:#*p666XTXLMARGIN(),#*p1056XTXTMARGIN(),#*p1446XTXCLRMRG()#*p3217Y#*p351XCopyright#*p651X1991#*p801X-#*p861XTexas#*p1041XAssociated#*p1371XSoftware#*p1641X-#*p1701XRed#*p1821XOak,#*p1971XTX#*p2106X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CALABLE()#*p258Y#*p216XSyntax:#*p666XTXSCALABLE(&lt;expC1&gt;,#*p1266X&lt;expL&gt;,#*p1506X&lt;expC2&gt;,#*p1776X&lt;expN1&gt;)#*p358Y#*p216XPurpose:#*p666XSelect#*p876Xand#*p996Xset#*p1116Xinternal#*p1386Xscalable#*p1656Xfont#*p1806Xon#*p1896Xthe#*p2016XHP#*p408Y#*p666XLaserJet#*p936XIII.#*p508Y#*p216XArguments:#*p666X&lt;expC1&gt;#*p906Xis#*p996Xthe#*p1116Xscalable#*p1386Xfont#*p1536Xtypeface.#*p1836XThe#*p1956XHP#*p558Y#*p666XLaserJet#*p936XIII#*p1056Xhas#*p1176Xtwo#*p1296Xtypefaces#*p1596Xavailable;#*p608Y#*p666X"C"#*p786XCG#*p876XTimes#*p1056X(similar#*p1326Xto#*p1416XTimes#*p1596XRoman)#*p658Y#*p666X"U"#*p786XUniversal#*p1086X(similar#*p1356Xto#*p1446XHelvetica).#*p758Y#*p666X&lt;expL&gt;#*p876Xis#*p966Xthe#*p1086Xfont#*p1236Xweight#*p1446X(Bold#*p1626Xor#*p1716XNormal).#*p808Y#*p666X.f.#*p786X=#*p846XNormal#*p858Y#*p666X.t.#*p786X=#*p846XBold.#*p958Y#*p666X&lt;expC2&gt;#*p906Xis#*p996Xthe#*p1116Xfont#*p1266Xstyle#*p1446X"Upright"#*p1746Xor#*p1836X"Italic".#*p1008Y#*p666X"U"#*p786X=#*p846XUpright#*p1058Y#*p666X"I"#*p786X=#*p846XItalic#*p1158Y#*p666X&lt;expN1&gt;#*p906Xis#*p996Xthe#*p1116Xpoint#*p1296Xsize.#*p1258Y#*p216XReturns:#*p666X#*p696X0#*p786XSuccessful#*p1308Y#*p666X#*p696X1#*p786XInvalid#*p1026Xnumber#*p1236Xof#*p1326Xparameters#*p1358Y#*p666X#*p696X2#*p786X&lt;expC1&gt;#*p1026Xparameter#*p1326Xnot#*p1446XCharacter#*p1408Y#*p666X#*p696X3#*p786X&lt;expC1&gt;#*p1026Xnot#*p1146Xequal#*p1326X"C"#*p1446Xor#*p1536X"U"#*p1458Y#*p666X#*p696X4#*p786X&lt;expL&gt;#*p1026Xnot#*p1146Xlogical#*p1508Y#*p666X#*p696X5#*p786X&lt;expC2&gt;#*p1026Xnot#*p1146Xcharacter#*p1558Y#*p666X#*p696X6#*p786X&lt;expC2&gt;#*p1026Xnot#*p1146Xequal#*p1326X"U"#*p1446Xor#*p1536X"I"#*p1608Y#*p666X#*p696X7#*p786X&lt;expN1&gt;#*p1026Xnot#*p1146Xnumeric#*p1708Y#*p216XUsage:#*p666XTXSCALABLE()#*p1056Xis#*p1146Xused#*p1296Xonly#*p1446Xwith#*p1596Xthe#*p1716XHP#*p1806XLaserJet#*p1758Y#*p666XIII.#*p816XThis#*p966Xfunction#*p1236Xwill#*p1386Xallow#*p1566Xyou#*p1686Xto#*p1776Xuse#*p1896Xthe#*p1808Y#*p666Xinternal#*p936Xscalable#*p1206Xfonts.#*p1908Y#*p216XExample:#*p666XTXSCALABLE("C",#*p1146X.f.,#*p1296X"U",#*p1446X24)#*p1958Y#*p666X*#*p726XThis#*p876Xwill#*p1026Xselect#*p1236Xthe#*p1356XCG#*p1446XTimes#*p1626Xscalable#*p1896Xfont,#*p2008Y#*p666Xnormal#*p876Xweight,#*p1116Xupright#*p1356Xstyle,#*p1566X24#*p1656Xpoints#*p1866Xhigh.#*p2108Y#*p216XPrinters:#*p666XUse#*p786Xthis#*p936Xonly#*p1086Xwith#*p1236Xthe#*p1356XHP#*p1446XLaserJet#*p1716XIII#*p3217Y#*p351XCopyright#*p651X1991#*p801X-#*p861XTexas#*p1041XAssociated#*p1371XSoftware#*p1641X-#*p1701XRed#*p1821XOak,#*p1971XTX#*p2106X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SENDSTR()#*p258Y#*p216XSyntax:#*p666XTXSENDSTR(&lt;expC&gt;)#*p358Y#*p216XPurpose:#*p666XSend#*p816Xa#*p876Xtext#*p1026Xstring#*p1236Xto#*p1326Xthe#*p1446Xprinter.#*p458Y#*p216XArgument:#*p666X&lt;expC&gt;#*p876Xis#*p966Xthe#*p1086Xtext#*p1236Xstring#*p1446Xor#*p1536Xcharacter#*p1836Xmemory#*p508Y#*p666Xvariable#*p936Xto#*p1026Xbe#*p1116Xsent#*p1266Xto#*p1356Xprinter.#*p608Y#*p216XReturns:#*p666X0#*p708Y#*p216XUsage:#*p666XTXSENDSTR()#*p1026Xis#*p1116Xuseful#*p1326Xanytime#*p1566Xyou#*p1686Xneed#*p1836Xto#*p1926Xsend#*p2076Xa#*p758Y#*p666Xtext#*p816Xstring#*p1026Xto#*p1116Xthe#*p1236Xprinter.#*p1506XFor#*p1626Xexample#*p1866X-#*p1926Xif#*p2016Xyou#*p808Y#*p666Xhave#*p816Xa#*p876Xfont#*p1026Xthat#*p1176Xis#*p1266Xnot#*p1386Xin#*p1476Xthe#*p1596Xlibrary,#*p1866Xyou#*p1986Xcan#*p858Y#*p666Xsend#*p816Xthe#*p936Xescape#*p1146Xcodes#*p1326Xto#*p1416Xthe#*p1536Xprinter#*p1776Xby#*p1866Xusing#*p2046Xthis#*p908Y#*p666Xfunction.#*p1008Y#*p216XExample:#*p666X_String#*p906X=#*p966XCHR(27)+"(8U"+CHR(27)+"(s0p10h12v0s0b3T"#*p1058Y#*p666XTXSENDSTR(_String)#*p1108Y#*p666X*#*p726XThis#*p876Xwill#*p1026Xsend#*p1176Xthe#*p1296Xescape#*p1506Xsequence#*p1776Xto#*p1866Xthe#*p1158Y#*p666Xprinter#*p906Xand#*p1026Xwill#*p1176Xset#*p1296Xthe#*p1416Xfont#*p1566Xto#*p1656XCourier#*p1896X12#*p1986Xpoint#*p1208Y#*p666X10#*p756Xcpi#*p876XRoman-8#*p1116XCharacter#*p1416Xset.#*p1308Y#*p216XSee#*p336XAlso:#*p666XTXCOLPRINT(),#*p1086XTXDOTPRINT()#*p3217Y#*p351XCopyright#*p651X1991#*p801X-#*p861XTexas#*p1041XAssociated#*p1371XSoftware#*p1641X-#*p1701XRed#*p1821XOak,#*p1971XTX#*p2106X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SETLPI()#*p258Y#*p216XSyntax:#*p666XTXSETLPI(&lt;expN&gt;)#*p358Y#*p216XPurpose:#*p666XSets#*p816Xthe#*p936Xnumber#*p1146Xof#*p1236Xlines#*p1416Xper#*p1536Xvertical#*p1806Xinch#*p1956Xto#*p408Y#*p666Xprint#*p846Xin#*p936Xyour#*p1086Xlogical#*p1326Xtext#*p1476Xarea.#*p1656X#*p508Y#*p216XArgument:#*p666X&lt;expN&gt;#*p876Xis#*p966Xthe#*p1086Xnumber#*p1296Xof#*p1386Xlines#*p1566Xprinted#*p1806Xper#*p1926Xinch.#*p558Y#*p666XThe#*p786Xdefault#*p1026Xsetting#*p1266Xis#*p1356X6.#*p1446XValid#*p1626Xvalues#*p1836Xfor#*p1956X&lt;expN&gt;#*p608Y#*p666Xare#*p786X1,#*p876X2,#*p966X3,#*p1056X4,#*p1146X6,#*p1236X8,#*p1326X12,#*p1446X16,#*p1566X24#*p1656Xor#*p1746X48.#*p708Y#*p216XReturns:#*p666X#*p696X0#*p786XSuccessful#*p758Y#*p666X#*p696X1#*p786X&lt;expN&gt;#*p996Xnot#*p1116Xnumeric#*p808Y#*p666X#*p696X2#*p786XInvalid#*p1026Xvalue#*p1206Xfor#*p1326X&lt;expN&gt;#*p908Y#*p216XUsage:#*p666XTXSETLPI()#*p996Xis#*p1086Xuseful#*p1296Xanytime#*p1536Xyou#*p1656Xneed#*p1806Xto#*p1896Xchange#*p958Y#*p666Xthe#*p786Xline#*p936Xspacing#*p1176Xin#*p1266Xmidstream#*p1566Xof#*p1656Xa#*p1716Xprint#*p1896Xroutine.#*p1008Y#*p666XYou#*p786Xcan#*p906Xuse#*p1026Xit#*p1116Xto#*p1206Xincrease#*p1476Xreadability#*p1836Xwith#*p1986Xlarger#*p1058Y#*p666Xfonts#*p846Xor#*p936Xprint#*p1116Xentire#*p1326Xreport#*p1536Xon#*p1626Xone#*p1746Xpage#*p1896Xusing#*p1108Y#*p666Xsmaller#*p906Xfont.#*p1208Y#*p216XExample:#*p666X*#*p726XPrinter#*p966Xis#*p1056Xset#*p1176Xat#*p1266Xdefault#*p1506X6#*p1566Xlpi#*p1258Y#*p666X@#*p726X01,#*p846X30#*p936Xsay#*p1056X"Print#*p1266XLarge#*p1446XReport#*p1656XHeading"#*p1308Y#*p666XTXLNPRT85()#*p1056X&amp;&amp;#*p1146Xselect#*p1356Xline#*p1506Xprinter#*p1746Xfont#*p1896X8.5#*p2016Xpoint#*p2196X#*p1358Y#*p666X16.67#*p846Xcpi#*p1408Y#*p666X_ret_code#*p966X=#*p1026XTXSETLPI(8)#*p1458Y#*p666XIF#*p756X_ret_code#*p1056X=#*p1116X0#*p1508Y#*p666X#*p696X#*p726X#*p756X(Print#*p966XRoutine#*p1206Xto#*p1296Xprint#*p1476X@#*p1536X8#*p1596Xlpi#*p1716X)#*p1558Y#*p666XENDIF#*p1658Y#*p216XSee#*p336XAlso:#*p666XTXCOPIES(),#*p1026XTXLMARGIN(),#*p1416XTXRMARGIN(),#*p1806XTXTMARGIN()#*p3217Y#*p351XCopyright#*p651X1991#*p801X-#*p861XTexas#*p1041XAssociated#*p1371XSoftware#*p1641X-#*p1701XRed#*p1821XOak,#*p1971XTX#*p2106X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ETPFONT()#*p258Y#*p216XSyntax:#*p666XTXSETPFONT(&lt;expN&gt;)#*p358Y#*p216XPurpose:#*p666XSelect#*p876Xfont#*p1026Xusing#*p1206Xthe#*p1326Xassociated#*p1656Xfont#*p1806XID.#*p458Y#*p216XArgument:#*p666X&lt;expN&gt;#*p876Xis#*p966Xthe#*p1086Xfont#*p1236XID.#*p1356X#*p558Y#*p216XReturns:#*p666X#*p696X0#*p786XSuccessful#*p608Y#*p666X#*p696X1#*p786X&lt;expN&gt;#*p996Xnot#*p1116Xnumeric#*p708Y#*p216XUsage:#*p666XTXSETPFONT()#*p1056Xis#*p1146Xuseful#*p1356Xanytime#*p1596Xyou#*p1716Xneed#*p1866Xto#*p1956Xchange#*p758Y#*p666Xthe#*p786Xfont#*p936Xyou#*p1056Xare#*p1176Xprinting.#*p1476XThis#*p1626Xis#*p1716Xassociated#*p2046Xwith#*p808Y#*p666Xa#*p726Xsoft#*p876Xfont#*p1026Xyou#*p1146Xhave#*p1296Xpreviously#*p1626Xdownloaded.#*p1986X#*p908Y#*p216XExample:#*p666X*#*p726XPrint#*p906Xusing#*p1086Xfont#*p1236XID#*p1326X#1#*p958Y#*p666XTXDLFONT("TR10R#US.SFP",#*p1416X1)#*p1008Y#*p666XTXDLFONT("TR18R#US.SFP",#*p1416X2)#*p1058Y#*p666XTXSETPFONT(1)#*p1108Y#*p666X@#*p726X01,#*p846X10#*p936Xsay#*p1056X"This#*p1236Xwill#*p1386Xprint#*p1566Xin#*p1656XTR#*p1746X10#*p1836Xpoint"#*p1158Y#*p666XTXSETPFONT(2)#*p1208Y#*p666X@#*p726X05,#*p846X10#*p936Xsay#*p1056X"This#*p1236Xwill#*p1386Xprint#*p1566Xin#*p1656XTR#*p1746X18#*p1836Xpoint"#*p1308Y#*p216XSee#*p336XAlso:#*p666XTXDLFONT()#*p3217Y#*p351XCopyright#*p651X1991#*p801X-#*p861XTexas#*p1041XAssociated#*p1371XSoftware#*p1641X-#*p1701XRed#*p1821XOak,#*p1971XTX#*p2106X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ETSFONT()#*p258Y#*p216XSyntax:#*p666XTXSETSFONT(&lt;expN&gt;)#*p358Y#*p216XPurpose:#*p666XDesignates#*p996Xsoft#*p1146Xfont#*p1296Xas#*p1386Xsecondary.#*p458Y#*p216XArgument:#*p666X&lt;expN&gt;#*p876Xis#*p966Xthe#*p1086Xfont#*p1236XID.#*p1356X#*p558Y#*p216XReturns:#*p666X#*p696X0#*p786XSuccessful#*p608Y#*p666X#*p696X1#*p786X&lt;expN&gt;#*p996Xnot#*p1116Xnumeric#*p708Y#*p216XUsage:#*p666XTXSETSFONT()#*p1056Xis#*p1146Xuseful#*p1356Xanytime#*p1596Xyou#*p1716Xneed#*p1866Xto#*p758Y#*p666Xdesignate#*p966Xthe#*p1086Xfont#*p1236Xas#*p1326Xsecondary.#*p1656XThis#*p1806Xis#*p808Y#*p666Xassociated#*p996Xwith#*p1146Xa#*p1206Xsoft#*p1356Xfont#*p1506Xyou#*p1626Xhave#*p1776Xpreviously#*p858Y#*p666Xdownloaded.#*p1026X#*p958Y#*p216XExample:#*p666X*#*p726XPrint#*p906Xusing#*p1086Xfont#*p1236XID#*p1326X#1#*p1008Y#*p666XTXDLFONT("TR10R#US.SFP",#*p1416X1)#*p1058Y#*p666XTXDLFONT("TR18R#US.SFP",#*p1416X2)#*p1108Y#*p666XTXSETPFONT(1)#*p1158Y#*p666XTXSETSFONT(2)#*p1258Y#*p216XSee#*p336XAlso:#*p666XTXSETPFONT()#*p3217Y#*p351XCopyright#*p651X1991#*p801X-#*p861XTexas#*p1041XAssociated#*p1371XSoftware#*p1641X-#*p1701XRed#*p1821XOak,#*p1971XTX#*p2106X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86XTXSUB()#*p258Y#*p216XSyntax:#*p666XTXSUB(&lt;expC&gt;)#*p358Y#*p216XPurpose:#*p666XPrints#*p876Xa#*p936Xtext#*p1086Xstring#*p1296Xin#*p1386Xsubscript#*p1686Xmode.#*p458Y#*p216XArgument:#*p666X&lt;expC&gt;#*p876Xis#*p966Xthe#*p1086Xtext#*p1236Xstring#*p1446Xor#*p1536Xcharacter#*p1836Xmemory#*p508Y#*p666Xvariable#*p936Xto#*p1026Xbe#*p1116Xprinted#*p1356Xin#*p1446Xsubscript.#*p608Y#*p216XReturns:#*p666XSubscripted#*p1026Xstring#*p708Y#*p216XUsage:#*p666XTXSUB()#*p906Xis#*p996Xuseful#*p1206Xanytime#*p1446Xyou#*p1566Xneed#*p1716Xto#*p1806Xprint#*p1986Xyour#*p758Y#*p666Xtext#*p816Xsubscripted.#*p1206XIt#*p1296Xwill#*p1446Xprint#*p1626Xthe#*p1746Xsubscripted#*p808Y#*p666Xtext#*p816Xin#*p906Xthe#*p1026Xsame#*p1176Xfont#*p1326Xas#*p1416Xyour#*p1566Xnormal#*p1776Xtext#*p1926Xline.#*p908Y#*p216XExample:#*p666Xwater#*p906X=#*p966X"H"+txsub("2")+"O"#*p958Y#*p216X#*p246X#*p276X#*p306X#*p336X#*p366X#*p396X#*p426X#*p456X#*p486X#*p666Xbadacid#*p906X=#*p966X"H"+txsub("2")+"SO"+txsub("4")#*p1008Y#*p666X@#*p726X10,#*p846X10#*p936Xsay#*p1056X"Drink#*p1266X"+water+"#*p1566Xnot#*p1686X"+badacid#*p1108Y#*p216XSee#*p336XAlso:#*p666XTXSUPER(),#*p996XTXCOLPRINT(),#*p1416XTXDOTPRINT()#*p3217Y#*p351XCopyright#*p651X1991#*p801X-#*p861XTexas#*p1041XAssociated#*p1371XSoftware#*p1641X-#*p1701XRed#*p1821XOak,#*p1971XTX#*p2106X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SUPER()#*p258Y#*p216XSyntax:#*p666XTXSUPER(&lt;expC&gt;)#*p358Y#*p216XPurpose:#*p666XPrints#*p876Xa#*p936Xtext#*p1086Xstring#*p1296Xin#*p1386Xsuperscript#*p1746Xmode.#*p458Y#*p216XArgument:#*p666X&lt;expC&gt;#*p876Xis#*p966Xthe#*p1086Xtext#*p1236Xstring#*p1446Xor#*p1536Xcharacter#*p1836Xmemory#*p508Y#*p666Xvariable#*p936Xto#*p1026Xbe#*p1116Xprinted#*p1356Xin#*p1446Xsuperscript.#*p608Y#*p216XReturns:#*p666XSuperscripted#*p1086Xstring#*p708Y#*p216XUsage:#*p666XTXSUPER()#*p966Xis#*p1056Xuseful#*p1266Xanytime#*p1506Xyou#*p1626Xneed#*p1776Xto#*p1866Xprint#*p2046Xyour#*p758Y#*p666Xtext#*p816Xsuperscripted.#*p1266XIt#*p1356Xwill#*p1506Xprint#*p1686Xthe#*p808Y#*p666Xsuperscripted#*p1086Xtext#*p1236Xin#*p1326Xthe#*p1446Xsame#*p1596Xfont#*p1746Xas#*p1836Xyour#*p1986Xnormal#*p858Y#*p666Xtext#*p816Xline.#*p958Y#*p216XExample:#*p666Xcopynote#*p936X=#*p996X"Copyright"+txsuper("(c)")+"#*p1866X1991"#*p1008Y#*p666X@#*p726X60,#*p846X30#*p936Xsay#*p1056Xcopynote#*p1108Y#*p216XSee#*p336XAlso:#*p666XTXSUB(),#*p936XTXCOLPRINT(),#*p1356XTXDOTPRINT()#*p3217Y#*p351XCopyright#*p651X1991#*p801X-#*p861XTexas#*p1041XAssociated#*p1371XSoftware#*p1641X-#*p1701XRed#*p1821XOak,#*p1971XTX#*p2106X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TAX12BLD()#*p258Y#*p216XSyntax:#*p666XTXTAX12BLD()#*p358Y#*p216XPurpose:#*p666XSets#*p816Xthe#*p936Xfont#*p1086Xto#*p1176XTax#*p1296X12#*p1386XPoint#*p1566XBold#*p1716X10#*p1806Xcpi#*p1926XLine#*p408Y#*p666XDraw#*p816XSymbol#*p1026XSet.#*p508Y#*p666XPitch#*p1116XPoint#*p1416XDescription#*p558Y#*p666X10.00#*p1026X#*p1116X12.00#*p1416XTax#*p1536XLine#*p1686XDraw#*p1836XBold#*p658Y#*p216XArgument:#*p666XNone#*p758Y#*p216XReturns:#*p666X#*p696X0#*p786XSuccessful#*p858Y#*p216XUsage:#*p666XTXTAX12BLD()#*p1056Xis#*p1146Xused#*p1296Xanytime#*p1536Xyou#*p1656Xneed#*p1806Xto#*p1896Xchange#*p908Y#*p666Xthe#*p786Xfont#*p936Xto#*p1026XTax#*p1146XLine#*p1296XDraw#*p1446X12.#*p1566XTax#*p1686XLine#*p1836XDraw#*p1986X12#*p2076Xis#*p958Y#*p666Xnot#*p786Xone#*p906Xof#*p996Xthe#*p1116Xinternal#*p1386Xfonts#*p1566Xfor#*p1686Xany#*p1806XHP#*p1896XLaserJet#*p1008Y#*p666XPrinter.#*p936XIf#*p1026Xyou#*p1146Xwrite#*p1326Xa#*p1386Xtax#*p1506Xpackage,#*p1776Xthis#*p1926Xis#*p2016Xthe#*p1058Y#*p666Xfont#*p816Xused#*p966Xfor#*p1086Xforms.#*p1296XIf#*p1386Xyou#*p1506Xhave#*p1656Xa#*p1716Xcartridge#*p2016Xwith#*p1108Y#*p666XTax#*p786XLine#*p936XDraw#*p1086X12#*p1176Xon#*p1266Xit,#*p1386Xyou#*p1506Xcan#*p1626Xuse#*p1746Xthis#*p1896Xfunction.#*p1158Y#*p666XIf#*p756Xyou#*p876Xselect#*p1086Xthis#*p1236Xfont#*p1386Xand#*p1506Xit#*p1596Xis#*p1686Xnot#*p1806Xavailable#*p2106Xto#*p1208Y#*p666Xyour#*p816Xprinter,#*p1086Xthe#*p1206XHP#*p1296XLaserJet#*p1566Xwill#*p1716Xset#*p1836Xthe#*p1956Xfont#*p1258Y#*p666Xthat#*p816Xmost#*p966Xclosely#*p1206Xmatches#*p1446Xthe#*p1566Xselected#*p1836Xfont's#*p1308Y#*p666Xcharacteristics.#*p1176XYou#*p1296Xdo#*p1386Xnot#*p1506Xget#*p1626Xa#*p1686Xreturn#*p1896Xcode#*p1358Y#*p666Xindicating#*p996Xthe#*p1116Xfont#*p1266Xwas#*p1386Xnot#*p1506Xavailable.#*p1458Y#*p216XExample:#*p666XTXTAX12BLD()#*p3217Y#*p351XCopyright#*p651X1991#*p801X-#*p861XTexas#*p1041XAssociated#*p1371XSoftware#*p1641X-#*p1701XRed#*p1821XOak,#*p1971XTX#*p2106X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TEXTLEN()#*p258Y#*p216XSyntax:#*p666XTXTEXTLEN(&lt;expN&gt;)#*p358Y#*p216XPurpose:#*p666XDesignates#*p996Xthe#*p1116Xlength#*p1326Xof#*p1416Xthe#*p1536Xlogical#*p1776Xpage#*p1926Xin#*p408Y#*p666Xlines.#*p876X#*p458Y#*p216XArgument:#*p666X&lt;expN&gt;#*p876Xis#*p966Xnumber#*p1176Xof#*p1266Xlines.#*p558Y#*p216XReturns:#*p666X#*p696X0#*p786XSuccessful#*p608Y#*p666X#*p696X1#*p786X&lt;expN&gt;#*p996Xnot#*p1116Xnumeric#*p708Y#*p216XUsage:#*p666XTXTEXTLEN()#*p1026Xis#*p1116Xused#*p1266Xto#*p1356Xset#*p1476Xyour#*p1626Xnumber#*p1836Xof#*p1926Xlines#*p2106Xto#*p758Y#*p666Xprint#*p846Xper#*p966Xpage.#*p858Y#*p216XExample:#*p666X*#*p726XSet#*p846Xnumber#*p1056Xof#*p1146Xlines#*p1326Xto#*p1416X45#*p1506X#*p908Y#*p666X_ret_code#*p966X=#*p1026XTXTEXTLEN(45)#*p1008Y#*p216XSee#*p336XAlso:#*p666XTXLMARGIN(),#*p1056XTXRMARGIN(),#*p1446XTXSETLPI()#*p3217Y#*p351XCopyright#*p651X1991#*p801X-#*p861XTexas#*p1041XAssociated#*p1371XSoftware#*p1641X-#*p1701XRed#*p1821XOak,#*p1971XTX#*p2106X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TMARGIN()#*p258Y#*p216XSyntax:#*p666XTXTMARGIN(&lt;expN&gt;)#*p358Y#*p216XPurpose:#*p666XDesignates#*p996Xthe#*p1116Xsetting#*p1356Xof#*p1446Xthe#*p1566Xtop#*p1686Xmargin#*p1896Xof#*p1986Xthe#*p408Y#*p666Xlogical#*p906Xpage#*p1056Xin#*p1146Xrows.#*p508Y#*p216XArgument:#*p666X&lt;expN&gt;#*p876Xis#*p966Xrow#*p1086Xset#*p1206Xas#*p1296Xthe#*p1416Xtop#*p1536Xmargin.#*p608Y#*p216XReturns:#*p666X#*p696X0#*p786XSuccessful#*p658Y#*p666X#*p696X1#*p786X&lt;expN&gt;#*p996Xnot#*p1116Xnumeric#*p758Y#*p216XUsage:#*p666XTXTMARGIN()#*p1026Xis#*p1116Xused#*p1266Xto#*p1356Xset#*p1476Xyour#*p1626Xpage#*p1776Xtop#*p1896Xmargin.#*p858Y#*p216XExample:#*p666X*#*p726XSet#*p846Xtop#*p966Xmargin#*p1176Xto#*p1266Xcolumn#*p1476X5#*p1536X#*p908Y#*p666X_ret_code#*p966X=#*p1026XTXTMARGIN(5)#*p1008Y#*p216XSee#*p336XAlso:#*p666XTXLMARGIN(),#*p1056XTXRMARGIN(),#*p1446XTXSETLPI(),#*p1806XTXCLRMRG()#*p3217Y#*p351XCopyright#*p651X1991#*p801X-#*p861XTexas#*p1041XAssociated#*p1371XSoftware#*p1641X-#*p1701XRed#*p1821XOak,#*p1971XTX#*p2076X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BR()#*p258Y#*p216XSyntax:#*p666XTXTR10BR()#*p358Y#*p216XPurpose:#*p666XSets#*p816Xthe#*p936Xfont#*p1086Xto#*p1176XTimes#*p1356XRoman#*p1536X10#*p1626Xpoint#*p1806XBold#*p1956XRoman-8#*p408Y#*p666XSymbol#*p876XSet#*p996Xproportional#*p1386Xpitch.#*p508Y#*p666XPitch#*p1116XPoint#*p1416XDescription#*p558Y#*p666XProportional#*p1116X10.00#*p1416XTimes#*p1596XRoman#*p1776XBold#*p1926XRoman-8#*p658Y#*p216XArgument:#*p666XNone#*p758Y#*p216XReturns:#*p666X#*p696X0#*p786XSuccessful#*p858Y#*p216XUsage:#*p666XTXTR10BR()#*p996Xis#*p1086Xused#*p1236Xanytime#*p1476Xyou#*p1596Xneed#*p1746Xto#*p1836Xchange#*p2046Xthe#*p908Y#*p666Xfont#*p816Xto#*p906XTimes#*p1086XRoman#*p1266X10#*p1356XBold#*p1506XRoman-8.#*p1776XTimes#*p1956XRoman#*p958Y#*p666X10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0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0BR()#*p3217Y#*p351XCopyright#*p651X1991#*p801X-#*p861XTexas#*p1041XAssociated#*p1371XSoftware#*p1641X-#*p1701XRed#*p1821XOak,#*p1971XTX#*p2076X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IR()#*p258Y#*p216XSyntax:#*p666XTXTR10IR()#*p358Y#*p216XPurpose:#*p666XSets#*p816Xthe#*p936Xfont#*p1086Xto#*p1176XTimes#*p1356XRoman#*p1536X10#*p1626Xpoint#*p1806XItalic#*p408Y#*p666XRoman-8#*p906XSymbol#*p1116XSet#*p1236Xproportional#*p1626Xpitch.#*p508Y#*p666XPitch#*p1116XPoint#*p1416XDescription#*p558Y#*p666XProportional#*p1116X10.00#*p1416XTimes#*p1596XRoman#*p1776XItalic#*p1986XRoman-#*p608Y#*p1416X8#*p708Y#*p216XArgument:#*p666XNone#*p808Y#*p216XReturns:#*p666X#*p696X0#*p786XSuccessful#*p908Y#*p216XUsage:#*p666XTXTR10IR()#*p996Xis#*p1086Xused#*p1236Xanytime#*p1476Xyou#*p1596Xneed#*p1746Xto#*p1836Xchange#*p2046Xthe#*p958Y#*p666Xfont#*p816Xto#*p906XTimes#*p1086XRoman#*p1266X10#*p1356XItalic#*p1566XRoman-8.#*p1836XTimes#*p2016XRoman#*p1008Y#*p666X10#*p756XItalic#*p966XRoman-8#*p1206Xis#*p1296Xnot#*p1416Xone#*p1536Xof#*p1626Xthe#*p1746Xinternal#*p2016Xfonts#*p1058Y#*p666Xfor#*p786Xany#*p906XHP#*p996XLaserJet#*p1266XPrinters.#*p1566XIf#*p1656Xyou#*p1776Xhave#*p1926Xa#*p1108Y#*p666Xcartridge#*p966Xwith#*p1116XTimes#*p1296XRoman#*p1476X10#*p1566XItalic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TR10IR()#*p3217Y#*p351XCopyright#*p651X1991#*p801X-#*p861XTexas#*p1041XAssociated#*p1371XSoftware#*p1641X-#*p1701XRed#*p1821XOak,#*p1971XTX#*p2076X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MA()#*p258Y#*p216XSyntax:#*p666XTXTR10MA()#*p358Y#*p216XPurpose:#*p666XSets#*p816Xthe#*p936Xfont#*p1086Xto#*p1176XTimes#*p1356XRoman#*p1536X10#*p1626Xpoint#*p1806XMath#*p1956XSymbol#*p408Y#*p666XSet#*p786Xproportional#*p1176Xpitch.#*p508Y#*p666XPitch#*p1116XPoint#*p1416XDescription#*p558Y#*p666XProportional#*p1116X10.00#*p1416XTimes#*p1596XRoman#*p1776XMedium#*p1986XMath#*p658Y#*p216XArgument:#*p666XNone#*p758Y#*p216XReturns:#*p666X#*p696X0#*p786XSuccessful#*p858Y#*p216XUsage:#*p666XTXTR10MA()#*p996Xis#*p1086Xused#*p1236Xanytime#*p1476Xyou#*p1596Xneed#*p1746Xto#*p1836Xchange#*p2046Xthe#*p908Y#*p666Xfont#*p816Xto#*p906XTimes#*p1086XRoman#*p1266X10#*p1356XMath.#*p1536XTimes#*p1716XRoman#*p1896X10#*p1986XMath#*p958Y#*p666Xis#*p756Xnot#*p876Xone#*p996Xof#*p1086Xthe#*p1206Xinternal#*p1476Xfonts#*p1656Xfor#*p1776Xany#*p1896XHP#*p1008Y#*p666XLaserJet#*p936XPrinters.#*p1236XIf#*p1326Xyou#*p1446Xhave#*p1596Xa#*p1656Xcartridge#*p1956Xwith#*p1058Y#*p666XTimes#*p846XRoman#*p1026X10#*p1116XMath#*p1266Xon#*p1356Xit,#*p1476Xyou#*p1596Xcan#*p1716Xuse#*p183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TR10MA()#*p3217Y#*p351XCopyright#*p651X1991#*p801X-#*p861XTexas#*p1041XAssociated#*p1371XSoftware#*p1641X-#*p1701XRed#*p1821XOak,#*p1971XTX#*p2076X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10R()#*p258Y#*p216XSyntax:#*p666XTXTR10R()#*p358Y#*p216XPurpose:#*p666XSets#*p816Xthe#*p936Xfont#*p1086Xto#*p1176XTimes#*p1356XRoman#*p1536X10#*p1626Xpoint#*p1806XRoman-8#*p408Y#*p666XSymbol#*p876XSet#*p996Xproportional#*p1386Xpitch.#*p508Y#*p666XPitch#*p1116XPoint#*p1416XDescription#*p558Y#*p666XProportional#*p1116X10.00#*p1416XTimes#*p1596XRoman#*p1776XMedium#*p1986XRoman-#*p608Y#*p1416X8#*p708Y#*p216XArgument:#*p666XNone#*p808Y#*p216XReturns:#*p666X#*p696X0#*p786XSuccessful#*p908Y#*p216XUsage:#*p666XTXTR10R()#*p966Xis#*p1056Xused#*p1206Xanytime#*p1446Xyou#*p1566Xneed#*p1716Xto#*p1806Xchange#*p2016Xthe#*p958Y#*p666Xfont#*p816Xto#*p906XTimes#*p1086XRoman#*p1266X10#*p1356XRoman-8.#*p1626XTimes#*p1806XRoman#*p1986X10#*p1008Y#*p666XRoman-8#*p906Xis#*p996Xnot#*p1116Xone#*p1236Xof#*p1326Xthe#*p1446Xinternal#*p1716Xfonts#*p1896Xfor#*p2016Xany#*p1058Y#*p666XHP#*p756XLaserJet#*p1026XPrinters.#*p1326XIf#*p1416Xyou#*p1536Xhave#*p1686Xa#*p1746Xcartridge#*p2046Xwith#*p1108Y#*p666XTimes#*p846XRoman#*p1026X10#*p1116XRoman-8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TR10R()#*p3217Y#*p351XCopyright#*p651X1991#*p801X-#*p861XTexas#*p1041XAssociated#*p1371XSoftware#*p1641X-#*p1701XRed#*p1821XOak,#*p1971XTX#*p2076X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2BR()#*p258Y#*p216XSyntax:#*p666XTXTR12BR()#*p358Y#*p216XPurpose:#*p666XSets#*p816Xthe#*p936Xfont#*p1086Xto#*p1176XTimes#*p1356XRoman#*p1536X12#*p1626Xpoint#*p1806XBold#*p1956XRoman-8#*p408Y#*p666XSymbol#*p876XSet#*p996Xproportional#*p1386Xpitch.#*p508Y#*p666XPitch#*p1116XPoint#*p1416XDescription#*p558Y#*p666XProportional#*p1116X12.00#*p1416XTimes#*p1596XRoman#*p1776XBold#*p1926XRoman-8#*p658Y#*p216XArgument:#*p666XNone#*p758Y#*p216XReturns:#*p666X#*p696X0#*p786XSuccessful#*p858Y#*p216XUsage:#*p666XTXTR12BR()#*p996Xis#*p1086Xused#*p1236Xanytime#*p1476Xyou#*p1596Xneed#*p1746Xto#*p1836Xchange#*p2046Xthe#*p908Y#*p666Xfont#*p816Xto#*p906XTimes#*p1086XRoman#*p1266X12#*p1356XBold#*p1506XRoman-8.#*p1776XTimes#*p1956XRoman#*p958Y#*p666X12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2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2BR()#*p3217Y#*p351XCopyright#*p651X1991#*p801X-#*p861XTexas#*p1041XAssociated#*p1371XSoftware#*p1641X-#*p1701XRed#*p1821XOak,#*p1971XTX#*p2076X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2IR()#*p258Y#*p216XSyntax:#*p666XTXTR12IR()#*p358Y#*p216XPurpose:#*p666XSets#*p816Xthe#*p936Xfont#*p1086Xto#*p1176XTimes#*p1356XRoman#*p1536X12#*p1626Xpoint#*p1806XItalic#*p408Y#*p666XRoman-8#*p906XSymbol#*p1116XSet#*p1236Xproportional#*p1626Xpitch.#*p508Y#*p666XPitch#*p1116XPoint#*p1416XDescription#*p558Y#*p666XProportional#*p1116X12.00#*p1416XTimes#*p1596XRoman#*p1776XItalic#*p1986XRoman-#*p608Y#*p1416X8#*p708Y#*p216XArgument:#*p666XNone#*p808Y#*p216XReturns:#*p666X#*p696X0#*p786XSuccessful#*p908Y#*p216XUsage:#*p666XTXTR12IR()#*p996Xis#*p1086Xused#*p1236Xanytime#*p1476Xyou#*p1596Xneed#*p1746Xto#*p1836Xchange#*p2046Xthe#*p958Y#*p666Xfont#*p816Xto#*p906XTimes#*p1086XRoman#*p1266X12#*p1356XItalic#*p1566XRoman-8.#*p1836XTimes#*p2016XRoman#*p1008Y#*p666X12#*p756XItalic#*p966XRoman-8#*p1206Xis#*p1296Xnot#*p1416Xone#*p1536Xof#*p1626Xthe#*p1746Xinternal#*p2016Xfonts#*p1058Y#*p666Xfor#*p786Xany#*p906XHP#*p996XLaserJet#*p1266XPrinters.#*p1566XIf#*p1656Xyou#*p1776Xhave#*p1926Xa#*p1108Y#*p666Xcartridge#*p966Xwith#*p1116XTimes#*p1296XRoman#*p1476X12#*p1566XItalic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TR12IR()#*p3217Y#*p351XCopyright#*p651X1991#*p801X-#*p861XTexas#*p1041XAssociated#*p1371XSoftware#*p1641X-#*p1701XRed#*p1821XOak,#*p1971XTX#*p2076X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12R()#*p258Y#*p216XSyntax:#*p666XTXTR12R()#*p358Y#*p216XPurpose:#*p666XSets#*p816Xthe#*p936Xfont#*p1086Xto#*p1176XTimes#*p1356XRoman#*p1536X12#*p1626Xpoint#*p1806XRoman-8#*p408Y#*p666XSymbol#*p876XSet#*p996Xproportional#*p1386Xpitch.#*p508Y#*p666XPitch#*p1116XPoint#*p1416XDescription#*p558Y#*p666XProportional#*p1116X12.00#*p1416XTimes#*p1596XRoman#*p1776XMedium#*p1986XRoman-#*p608Y#*p1416X8#*p708Y#*p216XArgument:#*p666XNone#*p808Y#*p216XReturns:#*p666X#*p696X0#*p786XSuccessful#*p908Y#*p216XUsage:#*p666XTXTR12R()#*p966Xis#*p1056Xused#*p1206Xanytime#*p1446Xyou#*p1566Xneed#*p1716Xto#*p1806Xchange#*p2016Xthe#*p958Y#*p666Xfont#*p816Xto#*p906XTimes#*p1086XRoman#*p1266X12#*p1356XRoman-8.#*p1626XTimes#*p1806XRoman#*p1986X12#*p1008Y#*p666XRoman-8#*p906Xis#*p996Xnot#*p1116Xone#*p1236Xof#*p1326Xthe#*p1446Xinternal#*p1716Xfonts#*p1896Xfor#*p2016Xany#*p1058Y#*p666XHP#*p756XLaserJet#*p1026XPrinters.#*p1326XIf#*p1416Xyou#*p1536Xhave#*p1686Xa#*p1746Xcartridge#*p2046Xwith#*p1108Y#*p666XTimes#*p846XRoman#*p1026X12#*p1116XRoman-8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TR12R()#*p3217Y#*p351XCopyright#*p651X1991#*p801X-#*p861XTexas#*p1041XAssociated#*p1371XSoftware#*p1641X-#*p1701XRed#*p1821XOak,#*p1971XTX#*p2076X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4BR()#*p258Y#*p216XSyntax:#*p666XTXTR14BR()#*p358Y#*p216XPurpose:#*p666XSets#*p816Xthe#*p936Xfont#*p1086Xto#*p1176XTimes#*p1356XRoman#*p1536X14#*p1626Xpoint#*p1806XBold#*p1956XRoman-8#*p408Y#*p666XSymbol#*p876XSet#*p996Xproportional#*p1386Xpitch.#*p508Y#*p666XPitch#*p1116XPoint#*p1416XDescription#*p558Y#*p666XProportional#*p1116X14.00#*p1416XTimes#*p1596XRoman#*p1776XBold#*p1926XRoman-8#*p658Y#*p216XArgument:#*p666XNone#*p758Y#*p216XReturns:#*p666X#*p696X0#*p786XSuccessful#*p858Y#*p216XUsage:#*p666XTXTR14BR()#*p996Xis#*p1086Xused#*p1236Xanytime#*p1476Xyou#*p1596Xneed#*p1746Xto#*p1836Xchange#*p2046Xthe#*p908Y#*p666Xfont#*p816Xto#*p906XTimes#*p1086XRoman#*p1266X14#*p1356XBold#*p1506XRoman-8.#*p1776XTimes#*p1956XRoman#*p958Y#*p666X14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4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4BR()#*p3217Y#*p351XCopyright#*p651X1991#*p801X-#*p861XTexas#*p1041XAssociated#*p1371XSoftware#*p1641X-#*p1701XRed#*p1821XOak,#*p1971XTX#*p2076X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8MA()#*p258Y#*p216XSyntax:#*p666XTXTR8MA()#*p358Y#*p216XPurpose:#*p666XSets#*p816Xthe#*p936Xfont#*p1086Xto#*p1176XTimes#*p1356XRoman#*p1536X8#*p1596Xpoint#*p1776XMath#*p1926XSymbol#*p408Y#*p666XSet#*p786Xproportional#*p1176Xpitch.#*p508Y#*p666XPitch#*p1116XPoint#*p1416XDescription#*p558Y#*p666XProportional#*p1116X#*p1146X8.00#*p1416XTimes#*p1596XRoman#*p1776XMedium#*p1986XMath#*p658Y#*p216XArgument:#*p666XNone#*p758Y#*p216XReturns:#*p666X#*p696X0#*p786XSuccessful#*p858Y#*p216XUsage:#*p666XTXTR8MA()#*p966Xis#*p1056Xused#*p1206Xanytime#*p1446Xyou#*p1566Xneed#*p1716Xto#*p1806Xchange#*p2016Xthe#*p908Y#*p666Xfont#*p816Xto#*p906XTimes#*p1086XRoman#*p1266X8#*p1326XMath.#*p1506XTimes#*p1686XRoman#*p1866X8#*p1926XMath#*p2076Xis#*p958Y#*p666Xnot#*p786Xone#*p906Xof#*p996Xthe#*p1116Xinternal#*p1386Xfonts#*p1566Xfor#*p1686Xany#*p1806XHP#*p1896XLaserJet#*p1008Y#*p666XPrinters.#*p966XIf#*p1056Xyou#*p1176Xhave#*p1326Xa#*p1386Xcartridge#*p1686Xwith#*p1836XTimes#*p2016XRoman#*p1058Y#*p666X8#*p726XMath#*p876Xon#*p966Xit,#*p1086Xyou#*p1206Xcan#*p1326Xuse#*p1446Xthis#*p1596Xfunction.#*p1896XIf#*p1986Xyou#*p1108Y#*p666Xselect#*p876Xthis#*p1026Xfont#*p1176Xand#*p1296Xit#*p1386Xis#*p1476Xnot#*p1596Xavailable#*p1896Xto#*p1986Xyour#*p1158Y#*p666Xprinter,#*p936Xthe#*p1056XHP#*p1146XLaserJet#*p1416Xwill#*p1566Xset#*p1686Xthe#*p1806Xfont#*p1956Xthat#*p1208Y#*p666Xmost#*p816Xclosely#*p1056Xmatches#*p1296Xthe#*p1416Xselected#*p1686Xfont's#*p1258Y#*p666Xcharacteristics.#*p1176XYou#*p1296Xdo#*p1386Xnot#*p1506Xget#*p1626Xa#*p1686Xreturn#*p1896Xcode#*p1308Y#*p666Xindicating#*p996Xthe#*p1116Xfont#*p1266Xwas#*p1386Xnot#*p1506Xavailable.#*p1408Y#*p216XExample:#*p666XTXTR8MA()#*p3217Y#*p351XCopyright#*p651X1991#*p801X-#*p861XTexas#*p1041XAssociated#*p1371XSoftware#*p1641X-#*p1701XRed#*p1821XOak,#*p1971XTX#*p2076X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TR8R()#*p258Y#*p216XSyntax:#*p666XTXTR8R()#*p358Y#*p216XPurpose:#*p666XSets#*p816Xthe#*p936Xfont#*p1086Xto#*p1176XTimes#*p1356XRoman#*p1536X8#*p1596Xpoint#*p1776XRoman-8#*p408Y#*p666XSymbol#*p876XSet#*p996Xproportional#*p1386Xpitch.#*p508Y#*p666XPitch#*p1116XPoint#*p1416XDescription#*p558Y#*p666XProportional#*p1116X#*p1146X8.00#*p1416XTimes#*p1596XRoman#*p1776XMedium#*p1986XRoman-#*p608Y#*p1416X8#*p708Y#*p216XArgument:#*p666XNone#*p808Y#*p216XReturns:#*p666X#*p696X0#*p786XSuccessful#*p908Y#*p216XUsage:#*p666XTXTR8R()#*p936Xis#*p1026Xused#*p1176Xanytime#*p1416Xyou#*p1536Xneed#*p1686Xto#*p1776Xchange#*p1986Xthe#*p958Y#*p666Xfont#*p816Xto#*p906XTimes#*p1086XRoman#*p1266X8#*p1326Xpoint#*p1506XRoman-8.#*p1776XTimes#*p1956XRoman#*p2136X8#*p1008Y#*p666Xpoint#*p846XRoman-8#*p1086Xis#*p1176Xnot#*p1296Xone#*p1416Xof#*p1506Xthe#*p1626Xinternal#*p1896Xfonts#*p2076Xfor#*p1058Y#*p666Xany#*p786XHP#*p876XLaserJet#*p1146XPrinters.#*p1446XIf#*p1536Xyou#*p1656Xhave#*p1806Xa#*p1866Xcartridge#*p1108Y#*p666Xwith#*p816XTimes#*p996XRoman#*p1176X8#*p1236Xpoint#*p1416XRoman-8#*p1656Xon#*p1746Xit,#*p1866Xyou#*p1986Xcan#*p1158Y#*p666Xuse#*p786Xthis#*p936Xfunction.#*p1236XIf#*p1326Xyou#*p1446Xselect#*p1656Xthis#*p1806Xfont#*p1956Xand#*p2076Xit#*p1208Y#*p666Xis#*p756Xnot#*p876Xavailable#*p1176Xto#*p1266Xyour#*p1416Xprinter,#*p1686Xthe#*p1806XHP#*p189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TR8R()#*p3217Y#*p351XCopyright#*p651X1991#*p801X-#*p861XTexas#*p1041XAssociated#*p1371XSoftware#*p1641X-#*p1701XRed#*p1821XOak,#*p1971XTX#*p2076X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96XTXUNDERLINE()#*p258Y#*p216XSyntax:#*p666XTXUNDERLINE(&lt;expC1&gt;)#*p358Y#*p216XPurpose:#*p666XPrints#*p876Xa#*p936Xstring#*p1146Xwith#*p1296Xa#*p1356Xsingle#*p1566Xunderline.#*p458Y#*p216XArguments:#*p666X&lt;expC1&gt;#*p906Xis#*p996Xthe#*p1116Xstring#*p1326Xto#*p1416Xbe#*p1506Xprinted.#*p558Y#*p216XReturns:#*p666XUnderlined#*p996Xstring#*p658Y#*p216XUsage:#*p666XTXUNDERLINE()#*p1086Xis#*p1176Xuseful#*p1386Xanytime#*p1626Xyou#*p1746Xneed#*p1896Xto#*p1986Xprint#*p708Y#*p666Xa#*p726Xtext#*p876Xstring#*p1086Xunderlined.#*p808Y#*p216XExample:#*p666X*#*p726XTo#*p816Xprint#*p996Xtext#*p1146Xin#*p1236Xnormal#*p1446Xprint#*p858Y#*p666X_text#*p846X=#*p906X"I#*p996X"+txunderline("love")+"#*p1716XHP#*p1806XLaserJets"#*p908Y#*p666XTXCOLPRINT(01,#*p1116X01,#*p1236X.f.,#*p1386X_text)#*p1008Y#*p216XSee#*p336XAlso:#*p666XTXCOLPRINT(),#*p1086XTXDOTPRINT()#*p3217Y#*p351XCopyright#*p651X1991#*p801X-#*p861XTexas#*p1041XAssociated#*p1371XSoftware#*p1641X-#*p1701XRed#*p1821XOak,#*p1971XTX#*p2076X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VPRINT()#*p258Y#*p216XSyntax:#*p666XTXVPRINT(&lt;expN1&gt;,#*p1206X&lt;expN2&gt;,#*p1476X&lt;expC1&gt;)#*p358Y#*p216XPurpose:#*p666XPrints#*p876Xa#*p936Xvertical#*p1206Xstring#*p1416Xat#*p1506Xthe#*p1626Xdesignated#*p1956Xrow#*p2076Xand#*p408Y#*p666Xcolumn#*p876Xcoordinates.#*p508Y#*p216XArguments:#*p666X&lt;expN1&gt;#*p906Xis#*p996Xthe#*p1116Xupper#*p1296Xrow#*p1416Xcoordinate#*p1746Xof#*p1836Xtext#*p1986Xto#*p2076Xbe#*p558Y#*p666Xprinted.#*p658Y#*p666X&lt;expN2&gt;#*p906Xis#*p996Xthe#*p1116Xupper#*p1296Xcolumn#*p1506Xcoordinate#*p1836Xof#*p1926Xtext#*p2076Xto#*p708Y#*p666Xbe#*p756Xprinted.#*p808Y#*p666X&lt;expC1&gt;#*p906Xis#*p996Xthe#*p1116Xstring#*p1326Xto#*p1416Xbe#*p1506Xprinted.#*p908Y#*p216XReturns:#*p666X#*p696X0#*p786XSuccessful#*p958Y#*p666X#*p696X1#*p786XInvalid#*p1026Xnumber#*p1236Xof#*p1326Xparameters#*p1008Y#*p666X#*p696X2#*p786X&lt;expN1&gt;#*p1026Xcolumn#*p1236Xparameter#*p1536Xnot#*p1656Xnumeric#*p1058Y#*p666X#*p696X3#*p786X&lt;expN2&gt;#*p1026Xrow#*p1146Xparameter#*p1446Xnot#*p1566Xnumeric#*p1108Y#*p666X#*p696X4#*p786X&lt;expC1&gt;#*p1026Xtext#*p1176Xstring#*p1386Xnot#*p1506Xcharacter#*p1208Y#*p216XUsage:#*p666XTXVPRINT()#*p996Xis#*p1086Xuseful#*p1296Xanytime#*p1536Xyou#*p1656Xneed#*p1806Xto#*p1896Xprint#*p2076Xa#*p1258Y#*p666Xvertical#*p936Xtext#*p1086Xstring#*p1296Xusing#*p1476Xrows#*p1626Xand#*p1746Xcolumns#*p1986Xas#*p1308Y#*p666Xcoordinates.#*p1408Y#*p216XExample:#*p666X*#*p726XTo#*p816Xprint#*p996Xvertical#*p1266Xtext#*p1458Y#*p666X_text#*p846X=#*p906X"Texas#*p1116XAssociated#*p1446XSoftware"#*p1746X#*p1508Y#*p666XTXVPRINT(01,#*p1056X01,#*p1176X_text)#*p3217Y#*p351XCopyright#*p651X1991#*p801X-#*p861XTexas#*p1041XAssociated#*p1371XSoftware#*p1641X-#*p1701XRed#*p1821XOak,#*p1971XTX#*p2076X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XBOX()#*p258Y#*p216XSyntax:#*p666XTXXBOX(&lt;expN1&gt;,#*p1146X&lt;expN2&gt;,#*p1416X&lt;expN3&gt;,#*p1686X&lt;expN4&gt;,#*p308Y#*p666X[&lt;expN5&gt;])#*p408Y#*p216XPurpose:#*p666XPrints#*p876Xa#*p936Xsingle#*p1146Xlined#*p1326Xbox#*p1446Xwith#*p1596Xdiagonal#*p1866Xlines#*p458Y#*p666Xcrossing#*p936Xfrom#*p1086Xcorner#*p1296Xto#*p1386Xopposite#*p1656Xcorner#*p1866Xusing#*p2046Xdots#*p508Y#*p666Xas#*p756Xx#*p816Xand#*p936Xy#*p996Xcoordinates.#*p1386XA#*p1446Xdot#*p1566Xis#*p1656Xthe#*p1776Xsmallest#*p558Y#*p666Xprintable#*p966Xunit.#*p1146XOne#*p1266Xdot#*p1386Xequals#*p1596X1/300th#*p1836Xof#*p1926Xan#*p2016Xinch.#*p608Y#*p666XThe#*p786Xnumber#*p996Xof#*p1086Xdots#*p1236Xprinted#*p1476Xper#*p1596Xinch#*p1746Xis#*p1836Xreferred#*p2106Xto#*p658Y#*p666Xas#*p756Xthe#*p876Xprinter's#*p1176Xresolution.#*p1536XThe#*p1656Xborder#*p1866Xthickness#*p708Y#*p666Xis#*p756Xset#*p876Xby#*p966X&lt;expN5&gt;.#*p808Y#*p216XArguments:#*p666X&lt;expN1&gt;#*p906Xis#*p996Xthe#*p1116Xupper#*p1296Xx#*p1356Xcoordinate#*p1686Xof#*p1776Xthe#*p1896Xbox.#*p908Y#*p666X&lt;expN2&gt;#*p906Xis#*p996Xthe#*p1116Xupper#*p1296Xy#*p1356Xcoordinate#*p1686Xof#*p1776Xthe#*p1896Xbox.#*p1008Y#*p666X&lt;expN3&gt;#*p906Xis#*p996Xthe#*p1116Xwidth#*p1296Xof#*p1386Xthe#*p1506Xbox#*p1626Xin#*p1716Xdots#*p1108Y#*p666X&lt;expN4&gt;#*p906Xis#*p996Xthe#*p1116Xheight#*p1326Xof#*p1416Xthe#*p1536Xbox#*p1656Xin#*p1746Xdots#*p1208Y#*p666X&lt;expN5&gt;#*p906Xis#*p996Xthe#*p1116Xthickness#*p1416Xof#*p1506Xthe#*p1626Xborder#*p1836Xin#*p1926Xdots.#*p1308Y#*p216XReturns:#*p666X#*p696X0#*p786XSuccessful#*p1358Y#*p666X#*p696X1#*p786XInvalid#*p1026Xnumber#*p1236Xof#*p1326Xparameters#*p1408Y#*p666X#*p696X2#*p786X&lt;expN1&gt;#*p1026Xx#*p1086Xparameter#*p1386Xnot#*p1506Xnumeric#*p1458Y#*p666X#*p696X3#*p786X&lt;expN2&gt;#*p1026Xy#*p1086Xparameter#*p1386Xnot#*p1506Xnumeric#*p1508Y#*p666X#*p696X4#*p786X&lt;expN3&gt;#*p1026Xwidth#*p1206Xparameter#*p1506Xnot#*p1626Xnumeric#*p1558Y#*p666X#*p696X5#*p786X&lt;expN4&gt;#*p1026Xheight#*p1236Xparameter#*p1536Xnot#*p1656Xnumeric#*p1608Y#*p666X#*p696X6#*p786X&lt;expN5&gt;#*p1026Xborder#*p1236Xweight#*p1446Xparameter#*p1746Xnot#*p1866Xnumeric#*p1708Y#*p216XUsage:#*p666XTXXBOX()#*p936Xis#*p1026Xuseful#*p1236Xanytime#*p1476Xyou#*p1596Xneed#*p1746Xto#*p1836Xprint#*p2016Xa#*p2076Xbox#*p1758Y#*p666Xthat#*p816Xis#*p906Xcrossed#*p1146Xout#*p1266Xusing#*p1446Xx#*p1506Xand#*p1626Xy#*p1686Xdots#*p1836Xas#*p1808Y#*p666Xcoordinates.#*p1056X#*p1908Y#*p216XExample:#*p666X*#*p726XTo#*p816Xprint#*p996Xa#*p1056Xx'ed#*p1206Xout#*p1326Xbox#*p1958Y#*p666X_ret_code#*p966X=#*p1026Xtxxbox(1800,#*p1416X1500,#*p1596X0450,#*p1776X0300)#*p2008Y#*p666XIF#*p756X_ret_code#*p1056X!=#*p1146X0#*p2058Y#*p666X#*p696X#*p726X#*p756Xset#*p876Xconsole#*p1116Xon#*p2108Y#*p666X#*p696X#*p726X#*p756Xset#*p876Xprint#*p1056Xoff#*p2158Y#*p666X#*p696X#*p726X#*p756Xset#*p876Xdevice#*p1086Xto#*p1176Xscreen#*p2208Y#*p666X#*p696X#*p726X#*p756X??#*p846X"Error#*p1056Xdrawing#*p1296XDotBox#*p1506X"+str(_ret_code)#*p2258Y#*p666X#*p696X#*p726X#*p756XReturn#*p2308Y#*p666XENDIF#*p2358Y#*p666X(Your#*p846XPrint#*p1026XRoutine)#*p2458Y#*p216XSee#*p336XAlso:#*p666XTXCOLBOX(),#*p1026XTXDOTBOX()#*p2558Y#*p216XPrinters:#*p666XAll#*p786Xprinters#*p3217Y#*p351XCopyright#*p651X1991#*p801X-#*p861XTexas#*p1041XAssociated#*p1371XSoftware#*p1641X-#*p1701XRed#*p1821XOak,#*p1971XTX#*p2076X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131XBugs#*p158Y#*p1131X----#*p258Y#*p216XTexas#*p396XAssociated#*p726XSoftware#*p996Xwishes#*p1206Xto#*p1296Xmake#*p1446XThe#*p1566XLibrary#*p1806Xerror#*p1986Xfree.#*p308Y#*p216XHowever,#*p486Xas#*p576Xrealists#*p846Xwe#*p936Xknow#*p1086Xthat#*p1236Xis#*p1326Xnot#*p1446Xpossible#*p1716X100%#*p1866Xof#*p1956Xthe#*p358Y#*p216Xtime.#*p396XAs#*p486Xwe#*p576Xadd#*p696Xuser#*p846Xsuggested#*p1146Xfunctions,#*p1476Xwe#*p1566Xmay#*p1686Xhave#*p1836Xto#*p1926Xmake#*p408Y#*p216Xchanges#*p456Xto#*p546Xexisting#*p816Xfunctions.#*p1146XWe#*p1236Xhave#*p1386Xdetermined#*p1716Xit#*p1806Xwill#*p1956Xbe#*p458Y#*p216Ximpossible#*p546Xto#*p636Xfind#*p786Xall#*p906Xthe#*p1026Xmistakes#*p1296Xin#*p1386Xthe#*p1506XLibrary#*p1746Xourselves.#*p2076XIt#*p508Y#*p216Xwould#*p396Xbe#*p486Xsincerely#*p786Xappreciated#*p1146Xif#*p1236Xyou#*p1356Xwould#*p1536Xtake#*p1686Xthe#*p1806Xtime#*p1956Xto#*p558Y#*p216Xdocument#*p486Xany#*p606Xerrors#*p816Xor#*p906Xanomalies#*p1206Xyou#*p1326Xfind.#*p1506XIf#*p1596Xyou#*p1716Xfind#*p1866Xa#*p1926X"Bug",#*p608Y#*p216Xit#*p306Xwill#*p456Xbe#*p546Xfixed#*p726Xand#*p846Xyou#*p966Xwill#*p1116Xbe#*p1206Xsent#*p1356Xa#*p1416Xregistered#*p1746Xcopy#*p1896Xof#*p1986Xthe#*p658Y#*p216XLibrary#*p456Xfree#*p606Xof#*p696Xcharge.#*p936XIf#*p1026Xyou#*p1146Xare#*p1266Xalready#*p1506Xregistered,#*p1866Xyou#*p1986Xwill#*p708Y#*p216Xreceive#*p456Xa#*p516Xfix#*p636Xand#*p756Xthe#*p876Xnext#*p1026Xavailable#*p1326Xupgrade#*p1566Xat#*p1656Xno#*p1746Xcharge.#*p1986XIf#*p2076Xyou#*p758Y#*p216Xhave#*p366Xa#*p426Xsuggestion#*p756Xfor#*p876Xincorporation#*p1296Xin#*p1386Xthe#*p1506XLibrary#*p1746Xand#*p1866Xwe#*p1956Xcan#*p2076Xuse#*p808Y#*p216Xit,#*p336Xyou#*p456Xwill#*p606Xreceive#*p846Xan#*p936Ximmediate#*p1236Xupgrade#*p1476Xand#*p1596Xthe#*p1716Xnext#*p1866Xavailable#*p858Y#*p216Xupgrade#*p456Xat#*p546Xno#*p636Xcharge.#*p1008Y#*p216XPlease#*p426Xsend#*p576Xcomments,#*p876Xsuggestions,#*p1266Xcriticisms#*p1596Xand#*p1716Xbug#*p1836Xreports#*p2076Xto:#*p1108Y#*p816XTexas#*p996XAssociated#*p1326XSoftware#*p1158Y#*p906X523#*p1026XLa#*p1116XCresta#*p1326XDrive#*p1208Y#*p921XRed#*p1041XOak,#*p1191XTX#*p1311X75154#*p1258Y#*p981X(214)#*p1161X617-5260#*p1408Y#*p216XPlease#*p426Xdetail#*p636Xwhat#*p786Xyou#*p906Xwere#*p1056Xdoing#*p1236Xand#*p1356Xif#*p1446Xpossible#*p1716Xinclude#*p1956Xsource#*p1458Y#*p216Xcode#*p366Xif#*p456Xpossible.#*p3217Y#*p351XCopyright#*p651X1991#*p801X-#*p861XTexas#*p1041XAssociated#*p1371XSoftware#*p1641X-#*p1701XRed#*p1821XOak,#*p1971XTX#*p2076X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831XRegistration#*p1221XInformation#*p158Y#*p831X------------------------#*p258Y#*p216XIf#*p306Xyou#*p426Xpurchased#*p726XThe#*p846XTexas#*p1026XAssociated#*p1356XLaser#*p1536XPrinter#*p1776XLibrary#*p308Y#*p216Xdirectly#*p486Xfrom#*p636XTexas#*p816XAssociated#*p1146XSoftware#*p1416Xand#*p1536Xhave#*p1686Xreceived#*p1956Xyour#*p358Y#*p216Xproduct#*p456Xregistration#*p846Xnumber,#*p1086Xyour#*p1236Xcopy#*p1386Xis#*p1476Xalready#*p1716Xregistered#*p2046Xyou#*p408Y#*p216Xwill#*p366Xreceive#*p606Xall#*p726Xthe#*p846Xbenefits#*p1116Xof#*p1206Xregistration.#*p1626XYou#*p1746Xneed#*p1896Xnot#*p458Y#*p216Xregister#*p486Xagain.#*p558Y#*p216XIf#*p306Xyou#*p426Xreceived#*p696XThe#*p816XTexas#*p996XAssociated#*p1326XLaser#*p1506XPrinter#*p1746XLibrary#*p1986Xfrom#*p2136Xa#*p608Y#*p216XUser#*p366XGroup,#*p576XBulletin#*p846XBoard,#*p1056Xetc.#*p1206Xand#*p1326Xpaid#*p1476Xa#*p1536Xsmall#*p1716Xfee.#*p1866XYou#*p1986Xare#*p658Y#*p216Xnot#*p336Xregistered.#*p696XThe#*p816Xfee#*p936Xyou#*p1056Xpaid#*p1206Xwas#*p1326Xfor#*p1446Xthe#*p1566Xconvenience#*p1926Xof#*p708Y#*p216Xobtaining#*p516Xthe#*p636Xdiskette#*p906Xwith#*p1056Xthe#*p1176XLibrary#*p1416Xon#*p1506Xit.#*p1626XThe#*p1746Xfee#*p1866Xdoes#*p2016Xnot#*p758Y#*p216Xapply#*p396Xto#*p486Xregistration.#*p858Y#*p216XIf#*p306Xyou#*p426Xreceived#*p696Xan#*p786Xevaluation#*p1116Xcopy#*p1266Xfrom#*p1416XTexas#*p1596XAssociated#*p1926XSoftware#*p908Y#*p216Xfor#*p336Xa#*p396Xfee#*p516Xof#*p606X$5.00,#*p816Xyou#*p936Xare#*p1056Xnot#*p1176Xregistered.#*p1536XThe#*p1656X$5.00#*p1836Xfee#*p1956Xyou#*p958Y#*p216Xpaid#*p366Xwas#*p486Xfor#*p606Xthe#*p726Xconvenience#*p1086Xof#*p1176Xobtaining#*p1476Xthe#*p1596Xdiskette#*p1866Xwith#*p2016Xthe#*p1008Y#*p216XLibrary#*p456Xon#*p546Xit.#*p666XHowever,#*p936Xthis#*p1086X$5.00#*p1266Xfee#*p1386Xdoes#*p1536Xapply#*p1716Xtoward#*p1926Xyour#*p1058Y#*p216Xregistration#*p606Xfee#*p726Xand#*p846Xyou#*p966Xmay#*p1086Xdeduct#*p1296Xit#*p1386Xfrom#*p1536Xthe#*p1656X$49.95#*p1866Xfee#*p1986Xwhen#*p1108Y#*p216Xyou#*p336Xregister.#*p1208Y#*p216XYou#*p336Xmay#*p456Xregister#*p726Xyour#*p876Xcopy#*p1026Xby#*p1116Xfilling#*p1356Xout#*p1476Xthe#*p1596Xregistration#*p1986Xform#*p1258Y#*p216Xand#*p336Xmailing#*p576Xit#*p666Xto#*p756Xthe#*p876Xaddress#*p1116Xlisted#*p1326Xalong#*p1506Xwith#*p1656Xyour#*p1806Xcheck#*p1986Xor#*p1308Y#*p216Xmoney#*p396Xorder#*p576Xfor#*p696X$49.95#*p906X(Texas#*p1116Xresidents#*p1416Xadd#*p1536X7.25%#*p1716Xsales#*p1896Xtax).#*p1408Y#*p216XWhen#*p366Xyou#*p486Xregister#*p756Xyour#*p906Xcopy#*p1056Xof#*p1146Xthe#*p1266XLibrary,#*p1536Xyou#*p1656Xwill#*p1806Xreceive#*p2046Xa#*p1458Y#*p216XNorton#*p426XGuides#*p636Xreference#*p936Xguide#*p1116Xand#*p1236Xthe#*p1356Xlatest#*p1566Xversion#*p1806Xof#*p1896Xthe#*p1508Y#*p216XLibrary#*p456Xand#*p576Xdocumentation.#*p1026XYou#*p1146Xwill#*p1296Xbe#*p1386Xgranted#*p1626Xa#*p1686Xroyalty#*p1926Xfree#*p1558Y#*p216Xrun-time#*p486Xlicense#*p726Xto#*p816Xuse#*p936XThe#*p1056XLibrary#*p1296Xin#*p1386Xany#*p1506Xof#*p1596Xyour#*p1746Xapplications.#*p3217Y#*p351XCopyright#*p651X1991#*p801X-#*p861XTexas#*p1041XAssociated#*p1371XSoftware#*p1641X-#*p1701XRed#*p1821XOak,#*p1971XTX#*p2076X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801XHP#*p891XLaserJet#*p1161XInternal#*p1431XFonts#*p158Y#*p801X--------------------------#*p258Y#*p216XHP#*p306XLaserJet#*p576X#*p358Y#*p216XCourier#*p816X12#*p906Xpoint#*p1086X10#*p1176Xcpi#*p1566XPortrait#*p1836X&amp;#*p1896XLandscape#*p508Y#*p216XHP#*p306XLaserJet#*p576X500#*p696X/#*p756XPlus#*p608Y#*p216XCourier#*p816X12#*p906Xpoint#*p1086X10#*p1176Xcpi#*p1566XPortrait#*p1836X&amp;#*p1896XLandscape#*p658Y#*p216XLine#*p366XPrinter#*p606X#*p816X8.5#*p936Xpoint#*p1116X16.67#*p1296Xcpi#*p1566XPortrait#*p758Y#*p216XHP#*p306XLaserJet#*p576XII#*p858Y#*p216XCourier#*p816X12#*p906Xpoint#*p1086X10#*p1176Xcpi#*p1566XPortrait#*p1836X&amp;#*p1896XLandscape#*p908Y#*p216XCourier#*p456XBold#*p816X12#*p906Xpoint#*p1086X10#*p1176Xcpi#*p1566XPortrait#*p1836X&amp;#*p1896XLandscape#*p958Y#*p216XLine#*p366XPrinter#*p606X#*p816X8.5#*p936Xpoint#*p1116X16.67#*p1296Xcpi#*p1566XPortrait#*p1836X&amp;#*p1896XLandscape#*p1058Y#*p216XHP#*p306XLaserJet#*p576XIID#*p1158Y#*p216XCourier#*p816X12#*p906Xpoint#*p1086X10#*p1176Xcpi#*p1566XPortrait#*p1836X&amp;#*p1896XLandscape#*p1208Y#*p216XCourier#*p456XBold#*p816X12#*p906Xpoint#*p1086X10#*p1176Xcpi#*p1566XPortrait#*p1836X&amp;#*p1896XLandscape#*p1258Y#*p216XCourier#*p456XItalic#*p816X12#*p906Xpoint#*p1086X10#*p1176Xcpi#*p1566XPortrait#*p1836X&amp;#*p1896XLandscape#*p1358Y#*p216XCourier#*p816X10#*p906Xpoint#*p1086X12#*p1176Xcpi#*p1566XPortrait#*p1836X&amp;#*p1896XLandscape#*p1408Y#*p216XCourier#*p456XBold#*p816X10#*p906Xpoint#*p1086X12#*p1176Xcpi#*p1566XPortrait#*p1836X&amp;#*p1896XLandscape#*p1458Y#*p216XCourier#*p456XItalic#*p816X10#*p906Xpoint#*p1086X12#*p1176Xcpi#*p1566XPortrait#*p1836X&amp;#*p1896XLandscape#*p1558Y#*p216XLine#*p366XPrinter#*p606X#*p816X8.5#*p936Xpoint#*p1116X16.67#*p1296Xcpi#*p1566XPortrait#*p1836X&amp;#*p1896XLandscape#*p1658Y#*p216XHP#*p306XLaserJet#*p576XIII#*p1758Y#*p216XCourier#*p816X12#*p906Xpoint#*p1086X10#*p1176Xcpi#*p1566XPortrait#*p1836X&amp;#*p1896XLandscape#*p1808Y#*p216XCourier#*p456XBold#*p816X12#*p906Xpoint#*p1086X10#*p1176Xcpi#*p1566XPortrait#*p1836X&amp;#*p1896XLandscape#*p1858Y#*p216XCourier#*p456XItalic#*p816X12#*p906Xpoint#*p1086X10#*p1176Xcpi#*p1566XPortrait#*p1836X&amp;#*p1896XLandscape#*p1958Y#*p216XCourier#*p816X10#*p906Xpoint#*p1086X12#*p1176Xcpi#*p1566XPortrait#*p1836X&amp;#*p1896XLandscape#*p2008Y#*p216XCourier#*p456XBold#*p816X10#*p906Xpoint#*p1086X12#*p1176Xcpi#*p1566XPortrait#*p1836X&amp;#*p1896XLandscape#*p2058Y#*p216XCourier#*p456XItalic#*p816X10#*p906Xpoint#*p1086X12#*p1176Xcpi#*p1566XPortrait#*p1836X&amp;#*p1896XLandscape#*p2158Y#*p216XCG#*p306XTimes#*p816XScalable#*p1566XPortrait#*p1836X&amp;#*p1896XLandscape#*p2208Y#*p216XUniversal#*p816XScalable#*p1566XPortrait#*p1836X&amp;#*p1896XLandscape#*p2308Y#*p216XLine#*p366XPrinter#*p606X#*p816X8.5#*p936Xpoint#*p1116X16.67#*p1296Xcpi#*p1566XPortrait#*p1836X&amp;#*p1896XLandscape#*p3217Y#*p351XCopyright#*p651X1991#*p801X-#*p861XTexas#*p1041XAssociated#*p1371XSoftware#*p1641X-#*p1701XRed#*p1821XOak,#*p1971XTX#*p2076X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Texas#*p396XAssociated#*p726XSoftware#*p996XLaser#*p1176XPrinter#*p1416XLibrary#*p1656XRegistration#*p2046XForm#*p2196X#*p208Y#*p216XPlease#*p426Xsend#*p576X$49.95#*p786X(Texas#*p996Xresidents#*p1296Xadd#*p1416X6.25%#*p1596Xsales#*p1776Xtax)#*p1926Xcheck#*p2106Xor#*p258Y#*p216Xmoney#*p396Xorder#*p576Xmade#*p726Xpayable#*p966Xto#*p1056XTexas#*p1236XAssociated#*p1566XSoftware#*p1836Xand#*p1956Xmail#*p308Y#*p216Xto:#*p408Y#*p816XTexas#*p996XAssociated#*p1326XSoftware#*p458Y#*p906X523#*p1026XLa#*p1116XCresta#*p1326XDrive#*p508Y#*p921XRed#*p1041XOak,#*p1191XTX#*p1311X75154#*p558Y#*p981X(214)#*p1161X617-5260#*p658Y#*p216XYou#*p336Xwill#*p486Xbe#*p576Xsupporting#*p906Xsoftware#*p1176Xdistributed#*p1536Xunder#*p1716Xthe#*p1836XShareWare#*p708Y#*p216Xconcept#*p456Xand#*p576Xcontributing#*p966Xto#*p1056Xthe#*p1176Xfurther#*p1416Xdevelopment#*p1776Xof#*p1866XThe#*p1986XTexas#*p758Y#*p216XAssociated#*p546XSoftware#*p816XLaser#*p996XPrinter#*p1236XLibrary#*p1476Xand#*p1596Xother#*p1776XShareWare#*p808Y#*p216Xprograms.#*p908Y#*p216XName#*p366X________________________________________________________#*p1008Y#*p216XCompany#*p456X_____________________________________________________#*p1108Y#*p216XTitle#*p396X_______________________________________________________#*p1208Y#*p216XAddress#*p456X_____________________________________________________#*p1308Y#*p216XCity/State#*p546X__________________________#*p1356XZip#*p1476XCode#*p1626X______________#*p1408Y#*p216XPhone#*p396X_________________________________#*p1416XExt#*p1536X_________________#*p1508Y#*p216XUser#*p366XGroup#*p546X__________________________________________________#*p1608Y#*p216XWhere#*p396Xdid#*p516Xyou#*p636Xget#*p756Xyour#*p906Xcopy#*p1056Xof#*p1146Xthe#*p1266XLibrary?#*p1536X_________________#*p1708Y#*p216X_____________________________________________________________#*p1808Y#*p216XTotal#*p396XAmount#*p606XEnclosed#*p876X(please#*p1116Xcheck#*p1296Xone):#*p1908Y#*p216XNon-Texas#*p516XResidents:#*p2008Y#*p216X__#*p306X$49.95#*p2108Y#*p216X__#*p306X$44.95#*p516Xplus#*p666Xcopy#*p816Xof#*p906Xreceipt#*p1146Xof#*p1236Xevaluation#*p1566Xcopy#*p2258Y#*p216XTexas#*p396XResidents#*p696X(includes#*p996X6.25%#*p1176Xsales#*p1356Xtax):#*p2358Y#*p216X__#*p306X$53.07#*p2458Y#*p216X__#*p306X$48.07#*p516Xplus#*p666Xcopy#*p816Xof#*p906Xreceipt#*p1146Xof#*p1236Xevaluation#*p1566Xcopy#*p2558Y#*p216XDiskette#*p486XFormat:#*p726X(check#*p936Xone)#*p1086X#*p1116X___#*p1236X5.25"#*p1416X360kb#*p2658Y#*p1116X___#*p1236X5.25"#*p1416X1.2Meg#*p2758Y#*p1116X___#*p1236X3.5"#*p1416X720kb#*p3217Y#*p351XCopyright#*p651X1991#*p801X-#*p861XTexas#*p1041XAssociated#*p1371XSoftware#*p1641X-#*p1701XRed#*p1821XOak,#*p1971XTX#*p2076X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rB#&amp;l1l1h2a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