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UPDATE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abase and Index Maintenance Library for 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opyright (c) 1989-1990 by James Occhiogros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TABLE OF CONTENT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ices and agreements ..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roduction and Installation ....................  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DATE functions 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Using UPDATE .....................................  5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mo programs .....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PDATE Function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_DBNAMES ..........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_MAKEDBF .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_MAKENDX ......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_NEWVERS .........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_PICKIT  ..............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PDATE Utilities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RNTSTRU ......................................... 31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UCH .......................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ICES AND AGREEMENT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PYRIGHT NOTICE -- The software and associated documentation  i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this  manual  and  in various  files  on 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supplied  disks,  (known hereinafter  as 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UPDATE SYSTEM) are proprietary and  Copyrigh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1989-1990 world wide by Condesco  Corporati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James J. Occhiogross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No part of the software or the  documentati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may  be  copied  or  distributed  except   a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ermitted by the license agreement bel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CENSE AGREEMENT - You have a limited license to use the  UPDAT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SYSTEM   for   your  own  personal   use   i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developing and marketing application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You may include any of the supplied function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in an application you develop for sale to e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users in a compiled EXE fil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You  may  not sell  or  otherwise  distribute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copies  of  any  item in  the  UPDATE  SYSTEM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except as described abov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You may make copies of the UPDATE SYSTEM  f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your own use as backups as long as you retai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possession of all such copi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CLAIMER -------- Condesco    Corporation    and    James    J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Occhiogrosso  make  no warranties as  to 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contents   of   the   UPDATE   SYSTEM,   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specifically   disclaim  warranties   as  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merchantability  or fitness for a  particula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purpose, and shall not be liable for  damag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real  or imagined, resulting from the use  of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this produc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DEMARK NOTICES - CLIPPER is a trademark of Nantucket Corp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UPDATE87  and  UPDATE50  are  trademarks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 Condesco Corpor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&lt; Page 1 &gt;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PDATE  is a database and index maintenance library  designed 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ee  you  from the tedious process of  updating  and  reindex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abases  at  a  customer's site. It uses  a  text  format  dat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ctionary  to test and maintain all databases and indexes in  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pplication.   It  permits  you  to  freely  modify   applica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abases  without spending an inordinate amount of  time  mak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nual updates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 UPDATE,  you'll  never forget  to  "update"  your  client'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abases   again!   Just  add  three  lines  of  code  to   y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, create a  data dictionary, and UPDATE does the rest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PDATE is provided as a library file. It is shipped for use  wit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oth Summer 87 and 5.0 versions of Clipper. To use it, you simp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dd  the appropriate library name to your list of libraries  wh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link your application. The UPDATE functions are then used 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r application in the same way as Clipper function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  those  folks  who  hate  reading  manuals,  a  file   nam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ASTDEMO.TXT  is provided on the distribution disk.  It  contain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tructions  that produce a quick demonstration of  UPDATE. 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n  use it to see how UPDATE works, and then come back  to 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later 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 install  UPDATE  and its demonstration  programs,   create 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rectory for it on your hard disk, and copy the contents of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pplied distribution disk.  UPDATE does not require any  speci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rectory structur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files are provided with UPDAT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ADME         - General information about UPDA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DEMO.TXT   - How to set up a quick demo of the UPDAT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IPPITS.TXT   - General information about SNIPPITS produ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.DOC     - Complete UPDATE instruction manual (this fi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87.LIB   - The Clipper Summer 87 UPDATE libr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50.LIB   - The Clipper Version 5.0 UPDATE libr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&lt; Page 2 &gt;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MO1.PRG      - Updates application databases on EXE up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MO2.87       - Reindex selected databases (S-87 cod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MO2.50       - Reindex selected databases (5.0 cod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DICT.DAT   - Sample data dictionary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NTSTRU.87    - Clipper Summer 87 - Data Dictionary genera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NTSTRU.50    - Clipper Version 5.0 - Data Dictionary genera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UCH.COM      - Updates file date/time to system date/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fore using the demonstration programs or the PRNTSTRU  utility,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 must compile and link them to create EXE files.  No  option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e required for compiling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 source  code  for the DEMO1 program  can  be  compiled  wit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lipper  summer  87 or 5.0. DEMO2 and the  PRNTSTRU  utility 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vided  in  files  with extensions of "87"  and  "50"  for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lipper  Summer  87  and 5.0 versions  respectively.  Rename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ppropriate  files to have extensions of "PRG". (Re: RENAME  *.87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.PRG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linking your applications, you must use the correct librar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PDATE87.LIB file is used for Summer 87 and UPDATE50.LIB 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pper  Version 5.0. (See the examples below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 compile  and  link either of the  demonstration  programs 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NTSTRU with Clipper Summer 87 use the command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LIPPER filename LIB UPDATE87, CLIPPER, EXTEND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LINK86 filename LIB UPDATE87, CLIPPER, EXTEND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ilarly, for Clipper version 5.0 use the command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LIPPER filename LIB UPDATE50, CLIPPER, EXTEND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LINK86 filename LIB UPDATE50, CLIPPER, EXTEND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 EXE file generated will have the same name as the the  fir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, (i.e., DEMO1, DEMO2 or PRNTSTRU) and it can be run direct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om the DOS prompt. The examples above use the linkers  suppli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 Clipper.  UPDATE can be linked with other linkers.  If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nker  you  are  using supports  overlaying  of  libraries,  a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in the UPDATE library can be overlay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&lt; Page 3 &gt;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avoid conflict with other third party libraries, each func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UPDATE is named using the prefix U_. In addition, the  Clipp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.0   version  declares  all  non-public  functions   as   static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unctions.  Detailed instructions for using each function  follow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 introductory  section.  The  UPDATE  library  contains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llowing functions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_DBNAMES       Reads  the data dictionary and  returns  tw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single dimensioned arrays with the names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text descriptions of each databas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_MAKEDBF       Reads   the  data  dictionary  and   updat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databases that do not match its definitions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All  data  is maintained. For  data  safety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backup  files of each updated  database  ar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created with extensions of BAK (and TBK  f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memo  files).  The  backup  files  are   no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eras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_MAKENDX       Recreates   selected   index   files    from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definitions  in the data dictionary.  Call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automatically  by U_MAKEDBF with a names  of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any  updated databases. It is also  used  b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itself  or in conjunction with  U_PICKIT 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reindex selected databas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_NEWVERS       Tests  date/time  stamp of  application  EX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file and compares it to a value stored in  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"version" fil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_PICKIT        Provides   a   pop-up   operator   selecti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interface.  Allows a choice of one  or  mor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items from a pick lis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, UPDATE provides the following stand-alone utiliti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NTSTRU.EXE    Creates  a data dictionary or  print  forma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file from existing databas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OUCH.COM       A  file updating utility. Sets the date 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time of any DOS file to the system valu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&lt; Page 4 &gt;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UP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 use UPDATE in an application you first perform the  follow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mple steps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1. Create a data dictionary (text file) containing names an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pecifications   for   all   fields  in   each   of  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pplication's  databases. The dictionary  can  optionall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ontain index names and key expression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(If  the application already exists, simply use  UPDATE'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tand  alone Clipper utility (PRNTSTRU) to create a  data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ictionary file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2. Place the following 3 lines of code near the top of  you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lication's main program fi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U_NEWVERS(&lt;AppExeFile&gt;, &lt;VersionFile&gt;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_MAKEDBF(&lt;DataDictionary&gt;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here: &lt;AppExeFile&gt;  ---- Your application's EXE fil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VersionFile&gt; ---- Application version file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DataDictionary&gt; - Field/index specificatio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the application is run, the UPDATE function U_NEWVERS  look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 a  &lt;VersionFile&gt;  on the client's disk.  If  it  exists,  i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ares  the  date  and  time  of  the  application's  EXE  fi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&lt;AppExeFile&gt;)  to the value in &lt;VersionFile&gt;. If the  values  d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  match  or  the  specified  &lt;VersionFile&gt;  does  not   exist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_NEWVERS   returns true. U_MAKEDBF is then called with the  na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the data dictionar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 name, type and size of each field in each database  is  th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ared  to the data dictionary definitions. No action is  tak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all fields match. If a mismatch is found (field changed, add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 deleted),  the  data is saved in a  temporary  file  and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abase recreated to the dictionary  definitions. The saved dat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then copied back to the new database structur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 effective use, the data dictionary should be used for  index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intenance   as  well  as  database  file  maintenance.   UPDA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utomatically recreates indexes for modified databases  provid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dex  information is in the data dictionary. See  U_MAKEDBF 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_MAKENDX for more informat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&lt; Page 5 &gt;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us,  with UPDATE, you never have to worry about  forgetting 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ke  a  change  to  a client's database.  By  using  the  UPDA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brary,  and  by  making  all  subsequent  database  and   index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difications  using the data dictionary, you can eliminate  mo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nual database and index maintenance. Simply give your client 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py of the data dictionary when you update the application.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rst time the new EXE is run at the client's site, your  chang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e automatically incorporated into the client's databases!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nce UPDATE is provided as a library, your application can  ca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y  of  the  UPDATE functions using  standard  function  call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yntax.  Detailed instructions and syntax for each of the  UPDA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unctions  is  detailed  is provided in this manual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MONSTRATION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MO1 shows how to use UPDATE along with an environment  variab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 a  command line argument. To run the demo, compile  it  wit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lipper using the -m option, and link it in the usual manner.  I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s  the sample files provided with UPDATE. The first  time 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un   it,   a  version  file  named   TESTVERS.DAT   is   creat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rresponding  to the current version of DEMO1.EXE. Also,  samp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abases  and  indexes are created from the definitions  in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pplied  data dictionary (testdict.dat).  Text descriptions 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ach  database and index  created are displayed as each  file 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reat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next time you execute DEMO1, its version is correct, and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abases are not tested. If you recompile and relink it, the new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ersion is detected when it is run, and again, the databases 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sted.   Thus, any time you change your EXE file, all  databas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e  tested to see if they match the dictionary and recreated  i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y do not.  For more information, see U_MAKEDBF and U_MAKENDX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MO1  has an additional feature allowing you to easily force 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hibit updating of the databases during development. It uses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vironment  variable  TESTING,  along  with  a  passed  argum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test_dbfs). When TESTING is set to YES using the DOS command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ESTING=Y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 program  will  not test application databases  to  the  dat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ctionary.  This allows you to update your EXE file and test  i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&lt; Page 6 &gt;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 changes that do not effect the databases.  To  override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STING  setting  and force testing of the  databases,  pass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mand line argument "NEW" as shown below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MO1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nce  the  TESTING  environment  variable is  not  set  at  y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lient's site, the version is always tested and the databases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pdated any time a new application EXE file is creat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 code contained in DEMO1.PRG can be copied directly  to  y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pplication.  I  recommend you put it near the top of  your  ma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pplication  entry file. Change the names contained in the  thre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pplication variables (app_xxxx) at the top of DEMO1.PRG to mat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r applicat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MO2 is an example showing a typical use of the data  dictionar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in an application to recreate application indexes. To ru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mo, compile it with Clipper using the -m option, and link it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sual manne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  uses U_DBNAMES to read the data dictionary, and  U_PICKIT 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play  a  list  for operator  selections.  After  the  operat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s  one  or  more items, U_MAKENDX is used  to  reindex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ed databases. Much of the code from DEMO2.PRG can be copi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rectly  to  your  application.  Change the  name  of  the  dat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ctionary at the top of DEMO2.PRG to match your applicat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&lt; Page 7 &gt;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U_DBN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scription:       Extracts  database file names  and  associat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text descriptions from a data dictionar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yntax:            U_DBNAMES(&lt;cDataDictFile&gt;, &lt;aTextDescriptions&gt;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&lt;aDataBaseNames&gt;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         Empty string if no errors occ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Use:       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guments:         &lt;cDataDictFile&gt;  - Name of a  data  dictionar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. See U_MAKEDBF for its struc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&lt;aTextDescriptions&gt; - Array to be filled  with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text descriptions from the data dictionar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&lt;aDataBaseNames&gt;  -  Array to be  filled  with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database names from the data dictionar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ypical Uses:      To create arrays of application database nam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and  associated text descriptions for  displa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or use by other functions, or to test for 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presence  of  all databases named  in  a  dat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ction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s:         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rror Handling:    If  passed arguments are incorrect,  U_DBNAM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returns the character "P"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If  the  data dictionary file  is  missing  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cannot   be  opened,  U_DBNAMES  returns  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character "D"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&lt; Page 8 &gt;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If a database named in the data dictionary  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missing,  or  its  associated  memo  file   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missing,  or  if  it  is  not  a  valid  dBAS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database, U_DBNAMES returns the file nam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tions:         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          U_MAKENDX, U_PICK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  Discussion 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_DBNAMES  reads database names and associated text  description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om  an application data dictionary file. It is passed the  na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 the dictionary and the names of two empty arrays. The  array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e   filled   with  the  extracted  database  names   and   tex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s. Other functions then use either or both array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 data dictionary is a text file containing at least one  lin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each database as follows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BFDEF dbfname text ...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 code  DBFDEF  locates  a database  definition  line  in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ctionary. Once the line is located, U_DBNAMES loads the name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 database (dbfname) to &lt;aDataBaseNames&gt;. The balance  of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ne (text ... text) is placed into &lt;aTextDescriptions&gt;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ually, the same data dictionary file is used for all operation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 the  application. In addition to the DBFDEF  lines,  it  als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tains detailed database field and index information. Refer 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_MAKEDBF for a complete description of its forma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_DBNAMES tests all databases defined in the dictionary for  mem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elds  using the UPDATE Library function ISMEMO. If  a  databa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tains  a memo field, U_DBNAMES checks for an  associated  mem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DBT)  file. If a named database or memo file is missing,  or  i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 file is not a valid database, U_DBNAMES aborts  and  return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's 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us, U_DBNAMES can be used to ensure that all databases named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 data  dictionary are valid and their associated  memo  fil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is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&lt; Page 9 &gt;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  Coding Example  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_DBNAMES is used below to verify that all application  databas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 associated memo files exist. The database names are  in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dictionary file arsystem.de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Declare empty arr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text_array := {}, dbf_array := {}, db_error := '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Load arrays with database names and descri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_error = U_DBNAMES('arsystem.def', text_array, dbf_arra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MPTY(db_error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No error occur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IF db_error = 'D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ENTERON(24, ' Data dictionary file missing.'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IF db_error = 'P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ENTERON(24, ' Incorrect Parameter passed. '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ENTERON(24,' Error with file ' + db_erro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 above simply shows the concept of U_DBNAMES.  See  U_MAKENDX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a more typical example using U_DBNAMES and U_PICKIT to  allow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or selection of application databases for reindex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&lt; Page 10 &gt;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U_MAKEDB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scription:       Creates  or  recreates  application   databas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files   from   the  definitions  in   a   dat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ctionary text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         U_MAKEDBF(&lt;cDataDictName&gt;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turns:           True  if  database files were  updated;  fals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otherwise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Use:        Entire Screen - See discussion be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guments:         &lt;cDataDictName&gt;  -  Complete  name,  includ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extension   of the data dictionary file  (path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s optional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&lt;lno_backups&gt; - Optional logic value. If  tru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is   passed,  backup  files  for   regenerat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databases  are erased when they are no  long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needed.  Otherwise, backup files  for  alter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databases are not erased. They are left on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disk with extensions of BAK and TBK (for  mem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s). See cautions be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ypical Use:       To  update application databases with  chang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when  a new version is released or  to  creat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atabases for a new applic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s:         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rror Handling:    Since proper operation of U_MAKEDBF is usuall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critical to application integrity, it  return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to DOS with a message if a major error occurs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Possible errors are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-  Application data dictionary file is miss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or cannot be open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 Existing field changed to different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&lt; Page 11 &gt;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-  Existing  database has memo fields and  DB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file is missing or cannot be opened.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-  Backup  files  cannot  be  created  for  a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isting datab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-  Incorrect  field  definition  in  the  dat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ctionary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-  A database cannot be opened exclusively  i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a network environmen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utions:          U_MAKEDBF  performs minimal checking of  fiel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definitions   in  the  data  dictionary.  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developer  must  ensure that  field  and  fil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ames and definitions are vali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If  you  enable  the option  to  erase  backup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files, it is essential you make backup  copi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of  your data files before calling  U_MAKEDBF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Otherwise,  if an error or power  interrupti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occurs  while a database is  being  processed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loss of data may occu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e Also:          U_MAKENDX, U_NEWVER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  Discussion 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_MAKEDBF  is a powerful function that frees the  developer  fro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 tedious  process of manually updating  database  files  wh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nging an application. When used in conjunction with  U_NEWVER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 U_MAKENDX,  it totally automates the process of  updating 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 caller  passes  the  name of  a  text  file,  including  it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tension,  to U_MAKEDBF. The file is used as a  data  dictionar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 contains all information pertinent to  application  databa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 index  files. U_MAKEDBF reads the database  names  from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ctionary,  opens  each  file,  and checks  each  field  to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ecifications  in the dictionary. If the two do not  match,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abase  is recreated. Also, if the database does not exist,  i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recreated (see below for more information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&lt; Page 12 &gt;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pproach has the following advantag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- Definitions  for  multiple database and  index  files  ar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a single, easily updated, tex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- The dictionary can contain extensive comments to  documen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pdat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All application databases are updated simultaneous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- New   applications  are  delivered  with  minimal   file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(U_MAKEDBF is used to create application database files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- You  can update applications (maintaining  existing  data)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out manual, on-site, database upd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fore  using U_MAKEDBF, you must create a data  dictionary  fi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taining  field  definitions  for all databases.  The  file 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reated with a word processor in the non-document mode.  Usually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file will also contain index definitions for U_MAKENDX.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overall format of the Data Dictionary is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Definition for database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BFDEF DBFNAME1 TEXT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NAME  FIELDTYPE  FIELDLEN  FIELDDEC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NAME  FIELDTYPE  FIELDLEN  FIELDDEC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DE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Definition for database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BFDEF DBFNAME2 TEXT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NAME  FIELDTYPE  FIELDLEN  FIELDDEC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NAME  FIELDTYPE  FIELDLEN  FIELDDEC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DE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&lt; Page 13 &gt;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Index definitions for database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DXDEF  DBFNAME1  NDXNAME1  KEYEXPR1  TEXT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DXDEF  DBFNAME1  NDXNAME2  KEYEXPR2  TEXT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DXDEF  DBFNAME1  NDXNAME3  KEYEXPR3  TEXT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Index definitions for database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DXDEF  DBFNAME2  NDXNAME4  KEYEXPR4  TEXT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DXDEF  DBFNAME2  NDXNAME5  KEYEXPR5  TEXT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  database   definition  starts  with   the   keyword   DBFDEF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mmediately following it is the name of the database followed  b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isplayable text mess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 three areas (DBFDEF, DBFNAME, TEXT) can be preceded with 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parated by spaces as desired. The text field begins at the nex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n-blank character following the database name, and continues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 end of the line. The text is a message up to  60  character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ng, which appears when the database is updated. Any characters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cluding embedded spaces and quotation marks, may appear in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llowing  the  database definition is one line  for  each  fiel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taining its name, type, length, and number of decimals. Again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eparate the areas with spaces for formatting purpos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fter  all field definition lines, the database  definition  end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the keyword ENDDEF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 format  repeats  as  necessary for  each  database  in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dex  files  are  defined  similarly,  except  that  each  index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quires only one line consisting of the following five elements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NDXDEF   - A keyword that begins an index 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2. DBFNAME  - Name  of  the associated databa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NDXNAME  - Name  of  the  index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&lt; Page 14 &gt;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4. KEYEXPR  - A  Clipper  expression or  fieldname  for 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index  key.  (This area MUST NOT  contain  an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mbedded spac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5. TEXT     - A message of up to 60 characters that  appear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if  the index is updated. (It may contain  an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printable    character   including    embedd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paces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dex  definition  lines  are listed  successively.  Indexes 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enerated  only for databases that are created or  updated.  (Se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_MAKENDX and the Theory of Operation section below.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 the end of all index definitions, the dictionary ends with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eyword ENDFIL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 can include comments in the data dictionary by starting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ne  with an asterisk or pound (#) sign. U_MAKEDBF also  ignor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lank  lines  and is not case sensitive. All definitions  can 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per, lower, or mixed c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_MAKEDBF is sensitive to the order of the fields in the databa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the dictionary. If the order does not match, the database 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creat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us,  to summarize, the data dictionary contains definitions 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  databases and indexes for an application. It is a text  fi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t  is maintained by a word processor. You can also use  it 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reate  databases and index files for a new application,  and 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 updates to existing applica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 sample  data dictionary file for a three  small  databases 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vided  in the file TESTDICT.DAT on the distribution disk. 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ference,  this  file is reproduced on the following  page  (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rity long lines have been truncated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   that  comments  can  be  placed  anywhere  in  the   fil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STDICT.DAT  was created by the PRNTSTRU utility  supplied  wit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PDAT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&lt; Page 15 &gt;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Data dictionary file -- created Monday, October 29, 19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FDEF CUSTOMER  General Customer informatio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         Structure for  CUSTOMER.DBF  Last update: 10/29/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         File Size: 99  Bytes. -- Records in file: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         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               Field Name      Type      Width       Decimals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         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USTID           C          6          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MPANY          C         30          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DE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FDEF ORDERS New orders entry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         Structure for  ORDERS.DBF  Last update: 10/29/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         File Size: 163  Bytes. -- Records in file: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         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               Field Name      Type      Width       Decimals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         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DERNO          C          6          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USTID           C          6          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RTNO           C         15          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ICE            N          5         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DE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FDEF INVOICE Customer outgoing invoic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         Structure for  INVOICE.DBF  Last update: 10/29/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         File Size: 195  Bytes. -- Records in file: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         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               Field Name      Type      Width       Decimals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         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DERNO          C          6          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USTID           C          6          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VOICENO        C          6          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RTNO           C         15          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ICE            N          5         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DE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DXDEF CUSTOMER CUST1 custid  Indexing Customer file on custom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DXDEF CUSTOMER CUST2 company Indexing Customer file on compan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DXDEF INVOICE INVOICE1 ORDERNO   Indexing outgoing invoic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DXDEF INVOICE INVOICE2 CUSTID    Indexing outgoing invoic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DXDEF INVOICE INVOICE3 INVOICENO Indexing outgoing invoic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DXDEF ORDERS ORDERS1 ORDERNO Indexing Incoming orders file on 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DXDEF ORDERS ORDERS2 CUSTID  Indexing Incoming orders file on 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&lt; Page 16 &gt;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  Theory of Operation  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all to U_MAKEDBF usually appears at the top of the main fi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an application. U_NEWVERS is used to detect an update or a new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pplication  and  calls  U_MAKEDBF, passing it the  name  of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pplication  data  dictionary. (U_NEWVERS detects  an  update  b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ing a version file. See U_NEWVERS for more information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_MAKEDBF  reads  the  data  dictionary  until  it  encounters 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abase definition (DBFDEF).  If the subject database exists, i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 opened, and all fields in it are compared to the  definition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the dictionary. Each field in the database must exactly  mat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s   corresponding   definition  in  the  dictionary   and   a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finitions in the dictionary must match corresponding fields. I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y  differences  exist, U_MAKEDBF sets a flag  to  recreate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abase.  The flag is also set if the database does  not  exis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us,  fields  can  be added, deleted or changed  as  needed 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_MAKEDBF  will  detect  the change and  flag  the  database 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re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he file exists, and is to be recreated, U_MAKEDBF renames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BF file with an extension of BAK. At the same time, it tests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 for memo fields, and renames any DBT file to an extension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BK.  Previous  versions of the file with  these  extensions 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_MAKEDBF  then creates a new file structure and copies the  dat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the backup files (BAK and TBK) into it. Thus, it recreates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abase  and maintains all existing data. This, of course, hold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rue  only  for fields that have not been renamed or  deleted  --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.e.,  data is copied from the backup file only for  fields  wit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 the  database  defined  in the  dictionary  does  not  exist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_MAKEDBF  creates  it as an empty DBF file. If memo  fields 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fined, it also creates an empty DBT file.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fter  creating  or recreating all database files  in  accordanc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the data dictionary definitions, U_MAKEDBF calls  U_MAKENDX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ssing  it  an array of database names. The array  contains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of each database that has been created or recrea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_MAKENDX  then creates (or recreates) the indexes for each  fi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ccordance with the data dictiona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&lt; Page 17 &gt;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US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_MAKEDBF  uses the entire display screen. Since it  is  normal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lled  on  entry to an application, the screen is not  saved 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stor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 U_MAKEDBF  is called, a boxed area appears on  the   scre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 a few lines of operator explanations at the top. The  low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rt  of  the  area  is empty. When a  database  is  created  (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created),   the  text associated with the  database  defini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ne  appears on successive lines in the lower part of the  box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ea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milarly,  the associated text in the data dictionary  for  ea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dex  appears  on  successive lines  while  the  file  is  be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dexed.  The screen messages begin scrolling up after  15  lin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ppea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 operator  thus  sees new messages in the  window,  during 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cess that, if it must recreate many files and indexes,   coul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 quite  long.  Presumably, the changing  display  assures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erator  that  something is happening and there is  no  need 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boot!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  Coding Example  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 example below is from  an Accounts Receivable application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ich  the executable file is ar.exe, the version update  contro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  is arvers.dat, and data/index definitions are in  the  fi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system.de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_NEWVERS  compares  the DOS date/time stamp of ar.exe  with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e/time  string  in arvers.dat. If the DOS date  of  ar.exe 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ater  (indicating  an update), or if arvers.dat does  not  exi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indicating a new application), U_NEWVERS writes the new date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me to arvers.dat, and returns fals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  the other hand, if the DOS date/time stamp of ar.exe  is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ame  or earlier, U_NEWVERS takes no further action  and  return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rue. See the DEMO1 program  supplied on the  distribution  disk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U_NEWVERS for additional informa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&lt; Page 18 &gt;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Check for correct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U_NEWVERS( "ar.exe", "arvers.dat" 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* Version is incorrect! Check application database an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index files using data dictionary "arsystem.def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_MAKEDBF("arsystem.def"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&lt; Page 19 &gt;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U_MAKEND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scription:       Creates  or recreates application index  fil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from  the  definitions  contained  in  a  dat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ctionary text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         U_MAKENDX(&lt;aDataBases&gt;, &lt;cDataDictName&gt;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turns:           True  if  index  files  were  updated;   fals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otherwi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Use:        Entire Screen - See discussion be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guments:         &lt;aDataBases&gt;  - Array of database files to  b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indexed (or reindexed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&lt;cDataDictName&gt;  -  Complete  name,  includ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extension   of the data dictionary file  (path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s optional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ypical Use:       To  index  or  reindex  application  databases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with  changes when a new version is  released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r to create indexes for a new appl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faults:          Index   files  are  created  with   extension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matching  the  application  default  extensi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(NTX or NDX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rror Handling:    Since correct indexing is usually critical 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application  integrity, U_MAKENDX  returns 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DOS if the data dictionary file is missing  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cannot be open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utions:          U_MAKENDX does not check the integrity of 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index  expression in the data dictionary. 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developer  must ensure that index  expression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e vali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e Also:          U_MAKEDBF, U_PICKIT, U_NEWVER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&lt; Page 20 &gt;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  Discussion 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_MAKENDX  creates index files for databases passed to  it  us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ey  expressions from the referenced data dictionary.  The  index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s  are  created with either an NTX or NDX extension.  If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pplication  using  U_MAKENDX is compiled with the  NDX.OBJ  fi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vided with Clipper, U_MAKENDX creates dBASE compatible index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 an NDX extension. Otherwise, the extension is  NTX.  Eith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fault  can  be changed by specifying an extension in  the  dat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ctionar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_MAKENDX  is a powerful function that frees the  developer  fro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 tedious  process  of manually  updating  index  files  af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nging an application. When used with U_NEWVERS and  U_MAKEDBF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  totally automates the process of updating a system.  See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cussion  on  U_MAKEDBF  for  detailed  information  on   us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_MAKENDX for this purpose. You can also use U_MAKENDX by  itsel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reindex selected files for an applicat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fore  using U_MAKENDX, you must create a data  dictionary  fi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taining  definitions for recreating the  application  index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 dictionary may also contain detailed field  information 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creating application databases (Used by U_MAKEDBF). Create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ctionary  using  a  word processor  in  the  non-document  mo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out formatting character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 convention  that  I  use is to limit  database  names  to  7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racters, and create index names from the database name plus 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git.   For  example:  The database  ARCREDS  uses  index  nam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REDS1, ARCREDS2, and ARCREDS3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fter the dictionary is created, U_MAKENDX can be used to reindex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 databases. To do this, put the names of the databases to 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indexed in an array. (&lt;aDataBases&gt;). Pass the array, along wit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name and extension of the data dictionary, (&lt;cDataDictName&gt;)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_MAKENDX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ndexing only, the format of the data dictionary 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Index definitions for database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DXDEF  DBFNAME1  NDXNAME1  KEYEXPR1  TEXT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DXDEF  DBFNAME1  NDXNAME2  KEYEXPR2  TEXT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DXDEF  DBFNAME1  NDXNAME3  KEYEXPR3  TEXT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Index definitions for database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DXDEF  DBFNAME2  NDXNAME4  KEYEXPR4  TEXT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DXDEF  DBFNAME2  NDXNAME5  KEYEXPR5  TEXT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&lt; Page 21 &gt;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ndex definition line consists of the following five element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NDXDEF   - Keyword that starts an index 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DBFNAME  - Name  of  the associated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3. NDXNAME  - Name  of  the  index file  to  be  created  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cre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4. KEYEXPR  - A  Clipper  expression or field name  for 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index  key.  (This area MUST NOT  contain  an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mbedded spac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5. TEXT     - A message of up to 60 characters that  appear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if  the  index  is  updated.  (This  area  ma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contain  any  printable  character   includ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mbedded spaces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dex  definition lines are listed successively and their  lengt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nnot  exceed 512 characters. The keyword ENDFILE indicates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d of all index definitions. There is no limit to the number 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abases, fields,  or indexes that can be defined (except  tho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mposed by Clipper). Although the definitions for all applica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dex  files  can be in the data  dictionary.  U_MAKENDX  creat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dexes  only for the databases named in the passed array.  Thus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ive  indexing is achieved by limiting the contents  of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ssed array (see example below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can include comments in the data dictionary by starting lin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an asterisk or pound (#) sign. U_MAKENDX also ignores  blank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nes  and is not case sensitive. All definitions can  be  upper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er, or mixed c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US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_MAKENDX  uses  the entire display screen.  If called  from  an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outine other than U_MAKEDBF, the screen is saved and restored 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tur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 U_MAKENDX  is called, a boxed area appears on  the   scre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 a few lines of operator explanations at the top. The  low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rt  of  the  area is empty. Text  associated  with  each  index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finition in the data dictionary appears on successive lines  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index is crea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&lt; Page 22 &gt;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 more  than  15 indexes are recreated,  or  if  U_MAKEDBF  h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viously  filled the window, the screen messages in  the  low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 of the boxed area scroll u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  Coding Example  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the example below, the UPDATE Library functions U_DBNAMES 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_PICKIT are used with U_MAKENDX to allow the operator to  selec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 databases  to reindex. U_DBNAMES is used to  read  the  dat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ctionary  and  load  the database names  with  associated  tex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scriptions into a set of arrays. The arrays are then passed 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_PICKIT for the operator to select database for reindexing.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ray  returned by U_PICKIT (containing only selected  databases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 then passed to U_MAKENDX to regenerate the index  files.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de  shown  below  is  supplied in the  file  DEMO2.PRG  on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tribution disk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 data  and index definitions are in a dictionary  file  nam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STDICT.DAT.   To  use  DEMO2  change  the  name  of  the   dat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ctionary  to match your application and recompile and link  i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MO2.PRG  can  be  compiled with either  Clipper  Summer  87 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pper 5.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 UPDATE ------ Demonstration program 2 ************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******************************** DEMO2.PR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Copyright(c) 1988-1990 - James Occhiogrosso, - Holbrook, N.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pplication data dictionary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_dict = 'testdict.dat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press =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_error = '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_ok = .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s =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Turn on colors and clear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IF( ISCOLOR(), SETCOLOR('W+/B'), SETCOLOR('W+/N') 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WHILE keypress !=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Use U_DBNAMES to load arrays with text and database n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 24, 20 SAY 'Please wait. Reading Data Dictionary.  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VATE text_array[1], dbf_array[1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b_error = U_DBNAMES(app_dict, text_array, dbf_arra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&lt; Page 23 &gt;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 24, 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EMPTY(db_erro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Use U_PICKIT to return array of selectio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@ 24, 20 SAY 'Press return to select, Esc when done  '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oices = U_PICKIT(5, 10, 15, 70, text_array, dbf_arra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choices &gt;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 Use U_MAKENDX to reindex operator selected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dex_ok = U_MAKENDX(dbf_array, app_dic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! index_o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?? CHR(7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@ 24, 35 SAY 'Indexing Error'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LSEIF db_error = 'D'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?? CHR(7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@ 24, 20 SAY 'Data dictionary file missing.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LSEIF db_error = 'P'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?? CHR(7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@ 24, 20 SAY ' Incorrect Parameter passed. 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@ 24, 20 SAY '   Error with file ' + db_err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EMPTY(db_error) .AND. index_o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@ 24, 10 say LTRIM(STR(choices)) + ' file(s) selected. ' + 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'Press any key to loop, Esc to exit.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?? ' Press Esc. 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press = inkey(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 24,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&lt; Page 24 &gt;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U_NEWV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scription:       Compares the DOS date and time of a file to  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ate and time string stored in another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         U_NEWVERS(&lt;cAppExeFile&gt;, &lt;cVersionFile&gt;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turns:           True if the first file was created before 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date and time string in the second file; fals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therwi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Use:       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guments:         &lt;cAppExeFile&gt; - Name and optional extension of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the  file  whose date and time stamp  will  b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compared to the stored date/time string.  Th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is normally the application EXE fil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&lt;cVersionFile&gt;  - Name and optional  extensi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of  a version control file  containing a  dat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time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ypical Use:       To  revise database, index and other files  i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an  application  to conform to a  new  program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faults:          If  &lt;cAppExeFile&gt; or &lt;cVersionFile&gt;  lacks  a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extension,    defaults   of   EXE   and    DA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respectively, are assumed.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If  &lt;cVersionFile&gt;  does  not  exist,  it   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created and U_NEWVERS returns fals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rror  Handling:   Since proper operation of U_NEWVERS is usuall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critical to application integrity, it  return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to DOS with a message if an error occurs  tha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prevents proper version updating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utions:          For  correct  operation, system  date 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time  must  be se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          U_MAKEDBF, U_MAKEND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&lt; Page 25 &gt;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  Discussion 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 U_NEWVERS to determine if the currently executing program h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en updated. Call it at the beginning of your applicat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ypically, U_NEWVERS is used to read the DOS date and time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in  application EXE file (&lt;cAppExeFile&gt;) and compare them to 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ring stored in a version control file (&lt;cVersionFile&gt;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 the  &lt;cAppExeFile&gt;  values do not  match  the  &lt;cVersionFile&gt;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ring, U_NEWVERS returns false, and the the application can th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create  or update databases, indexes,  or perform  other  task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ertinent to updating the applicat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y  calling U_NEWVERS near the top of your main application, 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ing  U_MAKEDBF  and  U_MAKENDX, you can  be  certain  that  a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cessary changes are made each time an update occur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 used  for the first time in a  new  application,  U_NEWVER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s the version control file and returns fal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  Coding Example  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 the  example below the application uses the  executable  fi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MO1.EXE, a version update control file TESTVERS.DAT, and a dat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ctionary file named TESTDICT.DA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_NEWVERS compares the DOS date/time stamp of DEMO1.EXE with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e/time   string  in  TESTVERS.DAT.  If  DEMO1.EXE  is   newer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dicating the program has been updated, U_NEWVERS writes the new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e  and time to TESTVERS.DAT, and returns false. On  the  oth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, if DEMO1.EXE is older, U_NEWVERS simply returns tru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  U_NEWVERS  returns  false,  the  UPDATE  Library   function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_MAKEDBF and U_MAKENDX update the database and index files  wit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test chang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&lt; Page 26 &gt;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 UPDATE ------ Demonstration program 1 ************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******************************** DEMO1.PR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* Copyright(c) 1988-1990 - James Occhiogrosso, - Holbrook, N.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test_dbf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pplication EXE fil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_exe = 'DEMO1.EXE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pplication version fil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_vers = 'TESTVERS.DAT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pplication data dictionary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_dict = 'TESTDICT.DAT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If an argument is passed, see if it contains the word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YPE('test_dbfs') = 'C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st_dbfs = IF( UPPER(test_dbfs) == 'NEW', .T., .F. 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st_dbfs = .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Turn on some colors and clear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IF( ISCOLOR(), SETCOLOR('W+/B'), SETCOLOR('W+/N') 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 The environment variable TESTING is used on your system  alo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 with  a  passed argument (test_dbfs) to  avoid  comparing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 application  databases  to the data dictionary each  time 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 recompile. When you want to force your application to test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 update  the databases, pass the command line  argument  "NEW"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 Since  your clients machine has both the environment  variab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nd passed argument missing, the version is always tes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Test for development environ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! (GETE('TESTING') = 'YES') .OR. test_dbf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Test for proper vers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U_NEWVERS(app_exe, app_vers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_MAKEDBF(app_dic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 23, 0 SAY '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 that the example specifies all file extensions for  clarit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is necessary only if you want to deviate from the default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&lt; Page 27 &gt;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U_PICK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scription:       Displays and allows selection of elements from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 arr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yntax:            U_PICKIT(&lt;nTopRow&gt;, &lt;nLeftColumn&gt;, &lt;nBottomRow&gt;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&lt;nRightColumn&gt;, &lt;aTextChoices&gt;, &lt;aReturnChoices&gt;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&lt;cNewColor&gt;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turns:           Number of selections, or -1 on an err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een Use:        Defined by calling parameter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guments:         &lt;nTopRow&gt;,    &lt;nLeftColumn&gt;,     &lt;nBottomRow&gt;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&lt;nBottomColumn&gt;  - Screen coordinates for 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displa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&lt;aTextChoices&gt; - Array of character strings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display for operator selection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&lt;aReturnChoices&gt;  -  A parallel array  of  an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valid data or expressions. It is returned with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unselected   items  removed  (see   discussi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low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&lt;cNewColor&gt;  -  Optional  color  variable   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iteral color specif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ypical Use:       To  interactively display, mark, and return  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group of operator selection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faults:          If a color specification (&lt;cNewColor&gt;) is  no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passed,   U_PICKIT  uses  the  current   col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tt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rror Handling:    Returns  -1  if &lt;aTextChoices&gt;  contains  dat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ypes other than character string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utions:          U_PICKIT  does  not check the  validity  of 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ssed row and column posi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e Also:          U_DBNAM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&lt; Page 28 &gt;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  Discussion 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_PICKIT  is  used to interactively display and mark  text  item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om the choice array (&lt;aTextChoices&gt;), and return with only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erator's selections in the return array (&lt;aReturnChoices&gt;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 choice array appears in a boxed area defined by  the  pass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ordinates.  When the operator moves the cursor highlight  to 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sired  item and presses Enter, U_PICKIT displays a  check  mark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R(251)  to  its left, indicating selection.  Pressing  Enter 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 time deselects the item and removes the mar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 process continues until the operator presses the Esc key 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d  selection.  U_PICKIT then returns the number of  selections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removes unselected items from the return arra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 allow  room to box, mark, and display the  choices  properly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_PICKIT's column coordinates should provide room for at least  9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racters  plus the longest element in &lt;aTextChoices&gt;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y  default, U_PICKIT uses the current color setting  to  displa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 choice box. You can override this by passing a  valid  col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ring or another color variable name for &lt;cNewColor&gt;. If  pass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 null string for &lt;cNewColor&gt;, U_PICKIT uses the defaul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  Coding Example  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 typical use of U_PICKIT is to select specific  databases  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indexing.  Rather  than displaying  database  filenames,  whi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uld be cryptic, U_PICKIT allows you to present meaningful nam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the example below, the arrays to be passed are hard coded wit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teral  values  before calling U_PICKIT to show the  concept. 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tter  way  to  use U_PICKIT is to use  U_DBNAMES  to  read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abase names from the application data dictionary and load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rays.  This  technique is shown in  the  demonstration  progra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MO2.PRG provided on the distribution disk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&lt; Page 29 &gt;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Load arrays with selection text and dbf file n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VATE pick_array[8], ret_array[8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k_array[1] = 'Sales reps file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k_array[2] = 'Customer file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k_array[3] = 'Orders file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k_array[4] = 'Invoice file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k_array[5] = 'Payments file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k_array[6] = 'Credit memos file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k_array[7] = 'Blanket orders file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k_array[8] = 'Shipping addresses file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_array[1]  = 'arreps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_array[2]  = 'arcust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_array[3]  = 'arords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_array[4]  = 'arinvs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_array[5]  = 'arpays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_array[6]  = 'arcred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_array[7]  = 'arblkt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_array[8]  = 'araddr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 Use U_PICKIT to get operator selection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s = U_PICKIT(5, 10, 15, 70, pick_array, ret_arra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_ok = .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choices &gt;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Reindex the databases using array returned from U_PICK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and the name of the application data dictionary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ex_ok = U_MAKENDX(ret_array, "arsystem.def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! index_o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? 'Indexing error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&lt; Page 30 &gt;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RNTSTR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scription:       A  stand-alone  utility that  creates  a  dat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dictionary file or documentation file from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structures  of database files in  the  curren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directory.  The data dictionary is written 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the  specified file name. The dictionary  fil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is read  by UPDATE functions to test  databas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structures when the application is revised  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recreate  indexes.  It can also  be  used  f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documentat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yntax:            PRNTSTRU &lt;DataDictionaryName&gt; [&lt;Print&gt;]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[&lt;LinesPerPage&gt;]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guments:         &lt;DataDictionaryName&gt;   -   is  a   valid   DO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filename,  with or without an  extension  tha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the database structures will be written to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If no extension is passed, a default extensi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of  DAT  is  used. To create  an  output  fil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without      an      extension,      terminat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&lt;DataDictionaryName&gt; with a perio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[&lt;Print&gt;]   - Optional argument that  control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the format of the output file. It must be 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word  PRINT in upper or lower  case.  Anyth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else is ignored. When passed, the output  fil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is  formatted for printing. Form feeds  appea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at  the end of each database  structure,  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graphic  characters are added  for  attractiv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documentat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[&lt;LinesPerPage&gt;]  -  Optional  argument  vali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nly when [&lt;Print&gt;] is used. Specified as a 2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digit  number  only.  Any  other  argument  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ignored.  Sets the number of lines on  a  pag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for  databases with more fields than will  fi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on  one page. If [&lt;Print&gt;] is  passed  withou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[&lt;LinesPerPage&gt;], the number of lines per pag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defaults to 55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ypical Use:       To  create a data dictionary for use by  oth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UPDATE    functions,   or   to   generate    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documentation file formatted for printing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&lt; Page 31 &gt;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  Discussion 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  arguments can be in upper or lower case. If only  the  fir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gument  is passed, a data dictionary is written to  the  pass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ame.  If no arguments are passed, a screen appears for entry 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m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PRNTSTRU is called with arguments (from the command line) i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uns without pausing for operator interface. Thus, it can be us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a batch file process databases in multiple directori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LLING EXAMPLES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calls are from the DOS command lin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write a data dictionary to the file data.d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NTSTRU data.dc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enerate a printable documentation file to data.t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NTSTRU data.txt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force data.txt to have page breaks at 25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NTSTRU data.txt print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&lt; Page 32 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O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scription:        Stand-alone utility for setting a file's dat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time stamp to the system date and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          TOUCH &lt;FileSpec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:          TOUCH.AS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een Use:         Lists  each  file processed  with  a  messag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dicating whether the file has been upda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guments:          &lt; FileSpec&gt; - File specification or  skelet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for the file or files to be updated.  Accept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standard   DOS   "wildcards"   and   complet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pathnam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ypical Use:       To update the date and time stamp on a  singl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or set of fil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rror Handling:     Terminates on any error with DOS errorlevel=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  Discussion 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  the TOUCH utility to update a file's date and time stamp 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ystem values and set the file's archive bi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me  DOS utilities, such as BACKUP and XCOPY, and  various  MAK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tilities,  use  the date/time stamp or archive bit on  files 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termine which ones to process. TOUCH is used to manually mark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  for processing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 argument  passed  to TOUCH is a single  file  name  or  fi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keleton  using  standard  DOS  wildcards.  After  displaying  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dentifying message, the name of each successfully processed fi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ppears  along with the message, "file updated".  On  any  error,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message changes to "file not updated"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UCH  does process files across directories. Only files  in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urrent directory are process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&lt; Page 33 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