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land Onlin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By 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s are meant as a basic manual for ALL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 Database Systems Software, wether for those bas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written by the software author, Joseph Teller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istributed by other parties using the gene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the following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may distribute it in its original format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hysical code or of the Documentation fil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on disk or BBS so long as NO fee is being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is package you are reading this in contains a data 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then it can only be distributed with this datab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ext files in their original form. The bas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being distributed as WOD200.ARJ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own database on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re is no charge to any sysop running this software on a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-based BBS. If you charge fees for usag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send in a check for $10.00 to the author a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ations are requested from sysops who are otherwis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 whatever amount they feel they can afford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write new doors and software for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NOT being made available of this produ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released software I've released as donationw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nyone who designs a database using the main databas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D200.ARJ package MUST upload or surface mail me a cop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y own use, and cannot charge for others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tabases on BBS's (as per my own distribution rul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rights folks, this is not CRIPPLEWARE, a concept I detest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hareware, but one that works from the concept of sharing amou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the BBSing community. I want to encourage complete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sysops, not like the majority of the packages cu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 : Joseph Teller, 37 A Faxon St., Newton MA 02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any reason the above information becomes obsolete and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progress etc I can always be mailed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ph Teller, 23 Myrtle St., Waltham, MA 01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and designed and uses Todd Miller's DO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(PC-Technologies BBS, Greensboro, NC aka COMPUTER CITY,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299-7935  1200/2400/9600 USR) the best currently available Do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QuickBasic 4.5. They retain full copyright etc to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used within my software and such is used by stand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included in the code for its useage with PCBoard 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11.x, PCBoard 12.x, RBBS, Wildcat and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y testing of this software is being done on a FORCE 3.88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ous optonal system switches for the useage of vario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nder one bb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no responsibility for any damage done by the usage or mis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y any individual, group, organization or corporation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or problems occur please notify me and I will attemp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ANSI and ASCII usage of the software online is suppor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lp to folk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itially will contain the following which are the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UN45.EXE   - Needed to run, must be with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B200.DOC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CONF.CFG - Sample Configuration file for PCB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ATAB2.EXE  - Main Program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itionally, if a Database is included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TXT    - Introduction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DAT - Path file &amp; File name fo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but needed, is a copy of Robert Jung's ARJ Compress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version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files are now stored inside ARJ compressed file, so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online. The program extracts from this for display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can now be named anything, so long as they end i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XT and are in PURE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&amp; RUN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cluded files, except the BRUN45.EXE must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having them all in a seperate directory by themselves.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erate doors thru a batchfile so the program would be called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ATAB2 DOOR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CONF should basically give the path &amp; File name to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name of the BBS and the sysops name. Everything else i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 in the data online. When in doubt, look at the 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45 and ARJ should be within the pathline of the main BB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PCB14 (The Default system type) th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will need to SET the type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RSRC=PCB121      - For PcBoard 11.8+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RSRC=PCB122      - For PcBoard 11.8+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RSRC=WILDCAT     - For running unde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RSRC=RBBS         - For running und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RSRC=DOORSYS      - For running under a DOOR.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t the bottom of the screen when a user is i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all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ime left in the doo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ame of your door and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or Sourc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time the door was entered, current time and flag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raphics Mode (GR) or none (N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ell.Caller alarm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, from local, allow the Syso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8)  Return the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) Start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C) End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pts of Database of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system actually is fairly simple, and is based on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Hypertext concepts. Each display file is Named and has a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rom Any display you can call up any other displa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numb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nested menus off of the main one so that each menu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a line of information about each text file that they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giving the illusion of a far more complex database then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MAIN MENU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 Bibliography &amp; Credits     [9]  Specific Recipes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 Glossary of Terms          [10] Specific Recipes N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  Preparation Methods        [11] History of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 Specific Ailments  A-M     [12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 Specific Ailments  N-Z     [13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 Specific Herbs     A-M     [14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  Specific Herbs     N-Z     [15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 Number [0=Quit, 1=Main Menu]?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BLOGY DATABASE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 Specific Ailments A-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0]  Ab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1]  Anaphrodis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2]  Anaest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3]  An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] 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5]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 Number [0=Quit, 1=Main Menu]?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BOLOGY DATABASE FI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 Herbs for an Abce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00] lob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2] marshmallo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5] mel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0] Slippery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11]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 Number [0=Quit, 1=Main Menu]?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BOLOGY DATABASE FILE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Actual text file on Slippery Elm, can be anywhere from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ages, whatever is necessary for the subject to be cover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 or Q to Quit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a fairly deep nesting of menus can be achie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integrity of the system. YET a user can backtrack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calling the name of the previous screen display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ndomly search by a file name or quit the database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version DO NOT HAVE TO BE NUMBERS! The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name of upto 8 characters, but MUST have the 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, and be stored in the compression file.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ure ASCII format and MUST not exceed 80 charcters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, IDEA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o now you know HOW the program basically is set up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nstruct your own database, what can it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is totally up to your imagination, but some ideas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teaching tool, on subjects such as the Heb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 used as an example (and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ducing and distributing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 online-Magazine. There are several of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pplications being done by other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ommercially that costs much more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Resume database, for people looking for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rs wanting to look at them while onlin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ould upload a database and the sysop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 value based on user number. You could the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under a menu system based on the category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A Dating service - each individual would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etter about themselves, and you could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references according to sex, age, preferen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n ANSI screen display theatre, to show of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of ANSI's online. ANSI fi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of 25 lines in length and CANNOT includ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 Online Game : If you've ever seen the Pick-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books this system could easily sim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rsonal enjoyment (but without the usual mul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itions found on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just a few, but certainly a starter for those enterpris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t to work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 BBS resides at 617-965-3036 in Newton Massachusett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RJ Compression for all its compression needs. We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upport board for ARJ Compression since its initial tes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beta test si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 specializes, when it comes to software, to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and programs instead of being a wareho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eep only a few quality programs available for anyone to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call. Supporting Authors who have their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can be assured of fast and efficient distribution of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cally and on boards across the country thru a wide range of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ould like Wonderland to handle thei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, Donationware or Freeware can arrange such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that we receive a fully functional program and that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thout registration fees and/or that the author become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calling regularly so that they can provide messag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. If necessary we will set up a SEPERATE message are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ir product questions, answers and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are making a reasonable financial profit from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nderland's efforts are asked to please become a finacial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ard as we have invested a lot of time, effort and often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tributing their product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