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FORM - Dbase III+ and Compatible Report Form, Labe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Database file converter, and menu pro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3.0</w:t>
        <w:tab/>
        <w:t xml:space="preserve">    06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1990 Michael F. Lav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ORM file transformer performs a variety of transform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ase III+ and compatible, "report form", "label",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bf) files, converting these files into equivalent Dbase III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, or SDF or Delimited ASCII file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ing into a Dbase type database. Currently, XFOR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xBase+, Dbase III+, and Clipper report form, label,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de generated by XFORM is intended to provid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ibility as possible for the Dbase programmer.  Wher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headers and "tunable" values from the report or lab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generated as variables in the source code, and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file name extensions may be omitted, and XFORM wil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priate defaul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PROGRAM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 an ASCII file to XFORM, and it will generate an enti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suitable for FOXBASE or FOXPRO.</w:t>
        <w:tab/>
        <w:t>I got tired of han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tedious and repetitive dimensions, assignment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a menu system for a FOXBASE, FOXPRO application, so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hours and wrote the XFORM menu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ORM converts ASCII files containing the simple text for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nto the appropriate FOXBASE/FOXPRO statement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ice windowing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e ASCII sourc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EACH line with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:" - MAIN Menu Heading     (ONE per group, 78 char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" - COMMENT for heading   (ONE per group, 78 char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:" - ITEM for Main Heading (REPEAT as needed,78 char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PEAT the groups above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"  - Comment (This line is ignored) to place a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'#' in the menu system, simply begin the line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followed by the 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ORDER of the lines is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menu item the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:&lt;menu header&gt;</w:t>
        <w:tab/>
        <w:t xml:space="preserve">    (O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&lt;menu comment&gt;</w:t>
        <w:tab/>
        <w:t xml:space="preserve">    (O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:&lt;menu item name #1&gt;    (repeat these lines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:&lt;menu item name #n&gt;    (repeat these lines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 OF THE SAMPLE FILE (menu.tx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lace comment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itialize COVERED LIV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:"Covered L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"[Membership Related Inquiry and Reporting Functions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"Eligible Demographics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"Enrollment Analysis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"Services Review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"Episode of Care Re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"Cost Savings Review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itialize TYPE OF SERVI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:"Type of Ser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"[Provider Related Inquiry and Reporting Functions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"Place of Service Pro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"Type of Service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"Service/Diagnosis Codes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"Service Review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"Diagnosis Reviews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itialize PROVIDER SERVI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:"Provider Serv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"[Review Services Related Inquiry and Reporting Functions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"Profiles by Location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"Type of Service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form -m menu[.men] [-ofo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 foo.prg has been generated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command to run at each of the "case"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ous comments will be sprinkled throughout the cod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keep up with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command line switches may alter the generated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escribe the type of file to be converte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argument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format for XFOR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orm [-Dvlfdm] [-bn] [-c[d|s]] [-ndbf] [-iindex] [-o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omponent, with the exception of the input file nam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, and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'D' command line switch causes XFORM to outpu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'v' command line switch specifies that mo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s will be allowed.</w:t>
        <w:tab/>
        <w:t>These message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 regarding file names, record tota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'F' (Force) command line switch causes XFORM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rget files without first checking for their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efault option (NON-Force) causes XFORM to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istence of a file, then abort without overwri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|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'H' or '?' command line switch causes XFORM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'h' command line switch causes XFORM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 contained in the header of the specifi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 (Similar to DISP ST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's' command line switch causes XFORM to display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ucture of the specified database file.</w:t>
        <w:tab/>
        <w:t>(Similar to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'd' command line switch specifies that a Dbase III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atible database file i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[d|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'c' command line switch must be followed by either a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a 's'.  The 'c' specifies that a Dbase III+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to be converted, and the 'd' or 's' specifies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vert to delimited, or SDF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le name "dbf" is the database file to be us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nerated source code.  If a database file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ied, XFORM will place the following lin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bfname = "default"   &amp;&amp;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user may substitute the proper database nam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'-n', and '-i' options are not used when conv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le name "index" is the index file to be us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nerated source code.  If an index na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FORM will place the following line i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dxname = "default"   &amp;&amp; inde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user may substitute the proper index file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ired.  The '-n', and '-i' options are not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verting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FI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'l' command line switch specifies that a label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FI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'f' command line switch specifies that a report for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is to be processed. XFORM defaults to report for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NVERS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'm' command line switch specifies that an ASCII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is to be processed. XFORM uses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.men" for the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'bn' command line switch specifies that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nerated should be named as "X_NNYY", where 'nn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lue specified in the "-bnn" switch. The default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vention is to begin all array names with "00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crement the value as each array is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/OUTPUT FI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"file" is the target file name for the genera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de.  If no file name is specified, the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urce code will be sent to standard output. 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y also be redirected to any file name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ort form files, and label files, the extension ".prg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appended to the output file name.  In the case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utput files, no extension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base III+ Report Form or Label fil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 that the omission of a file type ('f', or 'l'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FORM to default to "report form" input file type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ll opti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form 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play a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form -f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vert form "report" to source code,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rce code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form -ofo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vert form "report" to source code,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rce code to file "foo.p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form report 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vert form "report" to source code,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rce code to a file named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form -n 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vert form "report" to source code,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rce code to standard output.  Inser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icating that "sales" be specified a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form -cs -obird.sdf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vert database "bird" to a SDF ASCII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bird.sd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form -cd -obird.del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vert database "bird" to a delimited ASCII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bird.sd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form -n sales -isales report - convert form "repor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rce code, and send the source code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.  Insert source code indicating that "sales"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ed as the main database, and index file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the index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form -l -n labels -ilabndx report - convert form "repor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bel generating source code, and send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standard output.  Insert source code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labels" be specified as the main database,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"labndx" as the index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form -m -omenu menu - convert ASCII file "menu" to FO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nu program source code, redirecting outpu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menu.p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rs who purchase the commercial version of X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ceive a laser printed copy of the XFORM document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 of XFORM without the opening screen, th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' language source code to XFORM, and the DB3 dba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.  (The DB3 library documentation and sourc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separately, and are not required to use the 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will be placed on the XFORM mailing list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ied of enhancements, new products, an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Resources, Inc. will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XFORM users as well as information regar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Information Resources at 205-823-5777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rning registration, support, and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XFOR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mmand line options to allow source code to be genera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. Allow the user to specify that the report i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r to the printer 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. Allow the user to specify a disk file f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. Allow user to interrupt and resume program whil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. Display Record Numbers 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utomatically generate field "picture" statements by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atabase to determine field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Verify that any index files specified use prop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grouping" by access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lipper and FoxBase Plus Feature Support via Publ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CLIPPER", and "F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 generated label printing source code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pports single column label sheets. Support for multi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bels will be provid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XFORM REL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base III+ salvage and repair system is curr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.  This product will provide methods to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vage, and modify Dbase compatibl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XFORM users will receive notice of availability.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