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SORT 1.0                                                     2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SORT is a program to sort AutoSig message (M) files and save (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grouped together by message thread and sort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y the date and time th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SORT can be run from the command line or called i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TOSORT and the name of the ATO file to be sorted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g files have the extension ato, the use of the extensio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sorte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ort the Autosig file IBMCOMS.A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SORT IBMCOMS   or   ATOSORT IBMCOMS.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OSORT is not in your current directory or in your path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to direct your computer to ATOSOR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ATOSORT is in the directory UTIL on Drive D an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 on Drive C and want to sort IBMCOMS.ATO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UTIL\AUTOSORT IBM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o be sorted in not in your current directory,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sort IBMCOMS.ATO in directory COMM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in the directory UTIL on Drive D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ORT C:\COMM\IBM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OSORT modifies your ATO file, it creates a backup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but with the extension BAK.  This is done as a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so that if anything goes wrong or disrupts the sor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a copy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K file is created in the same directory a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file you are sorting.  This requires that you have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space as the size of the file you ar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OSORT already finds a copy of the file with the BAK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you and will not attempt to sort the ATO.  Therefo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ATOSORT, you must delete the BAK file before u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relies on the use of a small amount of diskspa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extensive memory.  Although this method is somewha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for the sorting of very large files an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used, it is only slightly slower than us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part of the program is the actual writing of the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he speed of writing the file depends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it and on how out of order the original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  This program is provid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use is at your own risk.  The use of the program is fre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ompuServe's electronic mail to reach me conce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requests.  PPN 70426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Copyright (C) 1991 - Wes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