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AD Version 1.10                                  Invoice #RW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Item                        Cost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EAD when ready.*             $30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s free copy of TypeIt, a grea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ut manuals and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S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ith your own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 Postcode or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or obtain AUTO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R Gri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word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56 Ma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 3095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s, international bank draft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Australian residents should use AIRMAIL or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nding order forms, etc to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