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bble QWK 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arcos Della and 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la &amp; Muegg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ta Rosa, Ca 9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(707) 575-0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BBLE QWK Read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|\/ o  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    ,__|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o \/|____/  Babb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,    |____ 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|\/ o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,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|/\____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All rights reserved.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programs are the property of Della &amp;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. This program may be distributed only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the following people for their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give special recognition to two people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s support from th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P. Brucker and Jim Bianc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ould also like to the thank the following beta tes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Gross, Ron Hossack, Peter Wadsworth, Ken Brown, S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u, Dean Beko, Doug Haire, Jeff Bishop, Bill Sirinek,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more, Pat Shanahan, Tom Keller, Bob Boetcher, Scott Ma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son Mulkey, Jimmy Folsom, John Campion, Doug Moore, Ch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yboldt, Doug Rickenback, Dick Brennick, William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Preliminary Information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What is BABBLE? 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What is Shareware?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Registration Information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Support for BABBLE QWK Reader 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Files Included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isclaimer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Quick Setup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Creating a BABBLE directory 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Configuration File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Run Babble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Running Babble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Command Line Options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Selection Menu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Message Centered Interface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1 Navigation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2 Dynamic Response System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3 Maintenance &amp; Utility Commands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4 Ansi Graphics and Music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5 Bookmark System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Storage System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Correspondence Logging System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Internal Editor 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Support Files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Configuration File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1 Directory Parameters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2 File Parameters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3 Swap Parameters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4 External Program Files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 Quote and Reply Parameters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6 Storage System Parameters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7 External Compression Programs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8 Sound Parameters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9 Color and Display Parameters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A Internal Editor parameters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Tag-line fil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Twit list file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Help File   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DesqView 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PKLite Warning 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Prelimina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explains the general philosophy of the BABBL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the shareware philosophy, and important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BABBL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works as an off-line mail reader, for BBS do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QWK format mail packets. The basic concept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essages from the BBS in one of these QWK door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respond to the mail using BABBLE. Later, when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again your responses can be uploaded in the form of 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The mail reader is important, since it becom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sponse system for all the BBSs from which you get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BBLE philosophy concentrates on the actual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ystem. Since most time is spent reading message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to center BABBLE around the message itself.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imple commands, you can navigate rapidly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messages and conferences. BABBLE is extremel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aightforward, yet it has many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What is Sharewa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is great for both the programm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user. The programmers can distribute their produc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. After using BABBLE for the sugges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trial period, you must pay for continued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worked hard to produce a good program, and the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f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copies are completely functional. You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areware screen" when you modify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test our program with its true look and fe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courage us to continue this policy by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registration is only $15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eck or money order (in 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 Mueg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4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Rosa, Ca  95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 out REGISTER.FRM for complete ordering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e receive your registration, you will receive you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n activation code. Because our progra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, the only effect your activation code will hav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on of shareware screens and messages. 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appear in your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Support for BABBLE QWK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The Babble Underground @(707) 575-06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Robotics Dual Standar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 1:125/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write us with ques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 Mueg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425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Rosa, Ca 95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Marcos Della 71675,7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(usenet):  allanon!marcos@petunia.calpoly.ed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)  mdella@polyslo.csc.calpol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can not offer phone support at this tim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spond quickly to queries sent by thes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Size 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    ======    ========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.EXE    109,644    11/08/91  Babble QWK Reader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.CFG      7,508    11/08/91  Bab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.HLP      7,656    11/08/91  Babble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.DOC     56,624    11/08/91  Babbl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.QWK      9,125    11/08/91  Sample QW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 2,169    11/08/91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TAG    1,115    11/08/91  A text file of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-PIF.DVP        416    11/08/91  File fo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1,499    11/08/91  Last minut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QWK reader and all support files are provided on an "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 with no warranty. Della &amp; Muegge Enterpris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responsible for loss of data, profit, or any dam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urred by the use of this program or any suppor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Quick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help you set up BABBLE with little eff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should read the entire manual to lear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things that can be done with BABBLE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ssumes a working knowledge of MSDOS commands such as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dir), MD (make dir), a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reating a BABBL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ABBLE directory, for example, C:\BABBLE, and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BABBLE files (Section 1.5) into tha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BABBLE the configuration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BABBLE's internal editor.  The following item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ecked before continu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QWKDIR=C:\DOWNLOAD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into which you will download your .QWK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REPLYDIR=C:\UPLOAD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BABBLE will store your .REP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DIR=C:\BABBLE\STORAG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you want to keep your stored 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RKDIR=C:\BAB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rom which BABBLE will create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e existence of all the directories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then save and ex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Run Bab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is now ready to run. Make sure you have a QWK p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, or copy our sample QWK packet, BABBLE.QWK,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. Change to the BABBLE directory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. Once BABBLE has come up, you can press F1 for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itive hel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Running Bab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contains details on how to run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, including: command line parameters, comman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tor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format a BABBLE execution line ta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[-CFILENAME] [BBS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re brackets represent optional parameters,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parame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 option allows you to specify an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you run BABBLE. This may be necessary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ifferent options for QWK packets from different BB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BBLE -CBABBLE1.CFG (loads an alternat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ID option tells BABBLE to skip the initial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and go to the newest QWK packet with that BBS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read the latest packet downloaded fro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whose BBSID=DIRASNT, then you would specify DIRAS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BBLE DIRASNT (automatically loads DIRASNT QWK p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electio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has two kinds of selection menus: single line and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These menus will always be in the "text portion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where the message is usuall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Menu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Move selector ba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Move selector ba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        Move selector up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     Move selector down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Move selector first item 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Move selector last item 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Select current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Abort without making a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     Exit Bab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column Menu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Move selector ba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Move selector ba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Move selector to nex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Move selector to previous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        Move selector up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     Move selector down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Move selector to first item 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Move selector to last item 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Select current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Abort without making a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     Exit 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essage Centered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will be looking at a message wh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reader, so that's where BABBLE stays most of time.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olves around the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1 Nav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commands are the commands which you will use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ssage to message and conference t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     Scroll the displayed mess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     Scroll the displayed mess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,        Display the next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Space, +     currently displaying the last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onference, BABBL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 to the next conferenc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. A beep will alert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-       Display the previous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displaying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conference, BAB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go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 that has messages. A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lert you to the conferenc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Up              Page the display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Down            Page the display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Right Arrow    Go to next conference wit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eft Arrow     Go to previous conference wit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      Select a new conference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s with messag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     Select a new conference from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conferences. From her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 a message into a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essages by placing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 the conference and pressing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              Display a list of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rent conference, with Subject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From fields. From this lis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a specific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messages which match the twit-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marked with a little circ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lash through it, (ASCII 237)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the twit-filtered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list. Messages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will marked with a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SCII 2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2 Dynamic Respons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has many different methods of preparing repli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ystem allows you to define editors, quote styles,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, and dual file reply mechanisms to sui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upplied an internal editor which is easy and fast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provided a comprehensive system for interfacing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file you must specify the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(See 4.14 for details). If your editor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at once, then you can configure BABBLE to supp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 QUOTEFILE, which contains the message you are re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and a REPLYFILE, which is where you will put your repl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for details). If your editor can only handle one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like having two files, QUOTEFILE and REPLY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fo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system depends on options you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They are QUOTE_RELAY, QUOTE_FI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_REPLY, QUOTE_STYLE, REPLY_HEADER, TAGLINES, and FORCEFI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figuration items are discussed in more detail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LAY and QUOTE_FIDO define the string inserted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of the reply (such as &gt; or -&gt;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REPLY is used to tell BABBLE if you want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replying to be inserted into both the QUOTE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_STYLE allows you to insert the initials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or in front of the first line of the reply, every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ly, or not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_HEADER defines whether to insert a message head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FILE along with the message. If QUOTEFILE equals REPLY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header would be inserted into the REPLYFILE.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he Subject, To, From, BBS, Date, and Numb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li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tells BABBLE whether or not to attach a tag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FIDO defines the type of tagline to attach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Reply to the currently displaye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et up the header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rom: field to the new To: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ing your name in the From: field. The 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s copied straigh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    This is almost the same as R, but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for the configuration item QUOTE_REPL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. If you normally insert the reply onl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OTEFILE, using this command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into both QUOTEFILE and REPL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The is almost the same as R, bu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the reply header. Use the arrows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fields you want to change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making changes to the header, press F10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abort the reply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Insert a new message. This is not a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message, but a new message. It work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R, except the header will only have th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ompleted. You must supply To: and 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ing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-edit your replies by either responding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or selecting the Replies conference and "replying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there. If you leave BABBLE after enter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n return, BABBLE will reload your respons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conference.  Exiting BABBLE again will sav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plus anything new in the RE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3 Maintenance &amp; Utility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Append the current message to the SAV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Append to a specified file.  BABBLE will as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to which it will app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BABBLE will only display the first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f each line in a message. I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more than 80 characters on a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 the message and use DOS TYPE 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Display bulletin files downloaded with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Display New File list downloaded with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Display log off file downloaded with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Display News file downloaded with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Display Welcome file downloaded with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    Log current message to the LOGFILE. (See 3.5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Shell to DOS. If SWAP is off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then a swap will be done, or if SWAP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 swap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    Edit configuration file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oaded into the EDIT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. The changes will not go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until the next time you run BA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Select a new QWK packe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Delete a reply. This only works while in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Edit twit file.  The twit file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DITOR specified in the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nges will go into effect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"Exit" to DOS. This will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BBLE's work directory and save your repli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4 Ansi Graphics and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      Process message through an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BBLE will clear the screen and display the messag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ANSI emulation which includes an ANSI music process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message is displaying there will be a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characters defined by the ANSIDELA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While viewing an ANSI message the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/ -     Will increase / decrease the delay 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illisecond inc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      Display message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Stop viewing the ANSI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5 Bookmar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mark system will keep track of the message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by placing a check mark next to the messag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. A check mark will also appear in the title list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 which have been read. The bookmark syste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ich conference and message was last displayed in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When you return to that QWK file it will position you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me conference 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Storag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system is a powerful means for maintaining a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WK files for each of the BBSs you call. Once it is set up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itself without any effort. Whenever BABBLE sta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your download directory, and look for any new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f one is detected, it renames and moves the fil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age 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files are renamed into the format "BBSID.###" 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ID :   The name of the original QWK file.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QW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   :   A three digit number, the lowest number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oldest, and the highest number packe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nfiguration file you can set two history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aximum number of QWK files per BBS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aximum age of QWK files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ABBLE does its initial scan of the storage direct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s any files outside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rrespondence Logg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ence logging system keeps a record of message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d. This information will be appended to your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4.12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gging is enabled all messages you send will be logged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to log any 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Mail (Forma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TYPE} {To:} {From:} {Subject:} {Date} {BBSID} {Conf} {QWK pack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YPE} =  {P} Message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R} Message from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M}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Internal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ried to include an internal editor which uses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ordstar commands. Press F1 in the editor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s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        Move around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End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Page down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Page up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A        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F        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d Dele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Delet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N        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Delet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    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graph will be reformatted by jo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plitting the lines of the paragrap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the EDIT_MARG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 Format paragraph and insert quot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ragraph will be format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_RELAY or QUOTE_FIDO strings inse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ong with the QUOTE_STY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       Move split ba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          Nex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      Move split ba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     Split/Unspli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Comman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B       Begin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C       Copy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H       Turn block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K       En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R       Rea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V       Mov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W       Wri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Y       Dele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must be placed into the buffer to be mov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       Copy block to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       Paste block from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V          Move block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Q F       Find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Q A       Find and Replac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RL-L         Find/Replace n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K D       Sa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         Place a return address router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BABBLE will look at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replying to and try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PCRELAY address. If it finds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is used the following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serted: "-&gt;BBSID" If this tex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ine of your message the PCRELA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ute the message to ONLY that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Sup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's support files are exclusively TEXT files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with any text editor.  Embedding control codes, o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characters in these files should not affect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named BABBLE.CFG.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ced in curly braces. Otherwise the file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. Items may be placed in any order and any text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urly braces will be comple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ormat of configuration it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NFIGITEM=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rameters of YES and NO, Y and N maybe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{SWAPEMS=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, bang, is used to denote a replace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ilename. For Example: {ARJ=ARJ a !} would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to "ARJ a BBSID.REP" 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1 Director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must be set before you run BABBL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Make sure all the directories you defin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WKDIR=C:\DOWNLOAD}     Directory to find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your QWK packets end up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m from the target BBS. If the storag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he QWK packets will be moved from this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DIR=C:\UPLOAD}     Directory to place RE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where BABBLE will put your REP packets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pload them to the target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DIR=C:\BABBLE\STORAGE}     Directory to use for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rage system is enabled, then your QWK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this directory. This directory is also use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lists for the different QWK packe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be present even if the storage sys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WORKDIR=C:\BABBLE} Directory where working dir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creates a working subdirectory called BA$$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specify here. This subdirectory is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very time BABBLE is executed. Make sure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has enough free space to unpack you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2 Fil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AVEFILE=C:\BABBLE\BABBLE.CAP}    Sav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 will be used when the [A]ppend (save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The message will be converted to text and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WITFILE=C:\BABBLE\TWITLIST.TXT}  Twit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your twit filters. You can create a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messages based on the From:, To: and Subject: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JOHN DOE         filter out all messages To: JOHN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*DOE              filter out all messages with the letters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To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JOHN DOE       filter out all messages From: JOHN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*DOE            filter out all messages with the letters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From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SLMR        filter out all messages with Subject: of SLM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*SLMR        filter out all messages with the letters SL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Subject: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s many of these filters in the file as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ach one must be on its own line. TWITLIST.TXT is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FILE=C:\BABBLE\TAGLINES.TAG}   Taglin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plying or inserting a message you can select a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file. TAGLINES.TAG is a text file and can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GFILE=C:\BABBLE\BABBLE.LOG}     Log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where BABBLE will log your correspondence. Bab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rack of messages you log as well a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mail that you send. (See 3.5 for detai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3 Swap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BBLE has the ability to swap itself to either EMS memory 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BABBLE will only leave a 3k kernel if the swap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The following parameters can be set for the swa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=Yes}     Swap BABBLE to memory/disk on DOS exit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BABBLE to swap on DO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EMS=Yes}  Use EMS memory for swapping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BABBLE to try to use EMS memory when it sw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If you have EMS, having SWAP=Yes and SWAPEMS=Ye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APDRIVE=D:\BABBLE}    Drive and directory to store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ABBLE has to swap to disk, this is where it will st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. If you leave this option out or enter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the default directory will be used.  If you hav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AM disk, this will give performance similar to us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4 External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OR=}      External Editor (Blank = Internal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can be used with any text editor. It also has a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If you are going to use an external editor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OR=EDIT !}   The ! will be replaced with the file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ditor which can edit two files at onc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QUOTEFILE and REPLYFILE (see 4.15 for details) set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OR=EDIT ! !}  The first ! will be replaced with QUO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! will be replaced with the REPLY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 must have the reply in it when returning to BA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ISTER=TYPER !}    File li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uses an external lister to display the various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ownloaded with the QWK packet such as the WELC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, BULLETINS, NEWS, NEWFILES.DAT files. The list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display ANSI since many sysops include it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5 Quote and Repl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FILE=QUOTE.MSG}    Filename of qu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 message, it will copied into this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 while editing your reply. You can set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REPLYFILE, then just edit the quoted mate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FILE=REPLY.MSG}    Filename of rep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ich must contain your reply afte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is the same file as specified in QUOTEFILE,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which you are replying to be insert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REPLY=Yes}   Insert quote into QUOTEFILE &amp; REPL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ifferent files specified for QUOTE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, but you still want the message to be quo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FILE set this option 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EPROCESS=QUOTER ! !}  External program to process quo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can be specified which will be executed o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you are replying to before you edit the file.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if you have programs that do special quoting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LYHEADER=No}    Insert header into quote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HEADER determines if a header box will be copi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FILE. The header contains the From:, To:, Subject: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fields, and status (Private/Public)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RELAY=| }    Quote string for PCRELAY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inserted in front of every line i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PCRELAY type conferences allow high 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QUOTE_FIDO=&gt; }     Quote string for FIDO network (ASCII &lt; 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inserted in front of every line in the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BABBLE uses this string if FORCEFIDO is equal to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AGLINES=YES}      Turn taglines on or off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can be enabled and disabled using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On messages posted by an unregistered BABBLE, BABB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will st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NITIAL_STYLE=None}     Insert initials in quo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yle can be set to three differen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Insert the initials of the name in the From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first lin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   Insert the initials of the name in the From: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every line of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Do not insert initials into the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ORCEFIDO=NO}      Force fido tagline style (Yes/No/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Fido can be set to three differen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      Taglines will always be appended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LAY network format, a tear lin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 line with the BABBLE version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     Taglines will always be appended in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able by Fidonet standards.  No tea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dded and the highbit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with lowbit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     BABBLE will try to determine which kind of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ppend to your message.  BABBLE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tandard.  If any messag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y highbit characters or the PCRELA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PCRELAY standa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6 Storage System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ORAGE_SYS=No}    Storage system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itch to turn the storage system on and off. If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urned on, your QWK packets will automatically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QWKDIR to the STORAGEDIR and renamed. (See 3.14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PIRE_FILES=20}   Maximum number of storage files per BB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ximum number of files which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AGEDIR per BBSID. The storag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can the number of files per BBSID when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from the QW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PIRE_DATE=10}    Maximum number of days to keep a stor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maximum number of days to keep any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the storage system scans a file which is older tha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t 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7 External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pression programs must be in the DOS path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to provide default settings for the more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. BABBLE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sed on the QWK files and us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ZIP=PKZIP !}            Create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ZIP=PKUNZIP -o !}     Pull apart a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=PKPAK -a !}         Create an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PAK=PKUNPAK -r !}     Pull apart an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ZH=LHA a -m !}         Create an .LZ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LZH=LHA x !}          Pull apart an .LZ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J=ARJ a !}            Create an .ARJ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ARJ=ARJ e -y !}       Pull apart an .AR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8 Sound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the sound parameters is {SOUNDS=Hz, Delay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z is the frequency (in hertz) of the sound to ma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is the length of time to sustain the 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ERROR=250,150}        All Err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an error occurs BABBLE will make this 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CONF=1000,5}          When you switch betwe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is made whenever BABBLE moves to a new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ert you to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_CONF_EOF=420,150}     When you're at the conferenc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und will be made if you try to go beyond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9 Color and Display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- Black        8 - Dark Gray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- Blue         9 - Light Blu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- Green        A - Light Gree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- Cyan         B - Light Cya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- Red          C - Light Re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- Magenta      D - Light Magen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- Brown        E - Yellow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- Lightgray    F - Whit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SG_HEADER=TFS}   Message header order (T=To, F=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=Su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will display the From:, To: and Subject: fiel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 whatever order you prefer. Just place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order you like, the first characte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, the next in the middle, and the last on the 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"TFS"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ONO=No}           Mono monitor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has default colors for Monochrome monitors.  If MON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 then BABBLE will use thes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NSIDELAY=20}      Default ANSI display dela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illi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isplaying an ANSI message BABBLE will delay this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tween characters.  This will make animated ANSI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TATUS=30}       Status l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tatus line which appears betwee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op of the screen and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O_L=13}         To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To: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O_H=9C}         To field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your own name in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FROM_L=13}       From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nam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FROM_H=9C}       From field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your own nam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UBJECT=1D}      Subject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message title in the Subject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DATE=1E}         Date, number and status fie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date, message number, and status of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:, Number: and Status: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HEADER=1F}       Header labe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labels: From:, To:, Subject:, Date:, etc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L=3E}       Line edit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"header editor."  The "header editor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s ALT-R and INS are used to edit the head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or new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H=70}       Line editor highligh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color of the "header editor."  This is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ich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REGISTER=00}     Registration information box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registration information, which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screen.  Registered users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and background colors the same, to make this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TEXT=1E}         Main body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main section of the screen, below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is color is used to display messages and for the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WINDOW=4F}       Prompt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HELP=0A}         Help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SELECTOR=4A}     Selector ba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selector bar. The selector bar is used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A Internal Edito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_SPLIT=Yes}         Start in split screen mode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nfigured QUOTEFILE and REPLYFILE to separat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will display both files at once in a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DIT_MARGIN=75}         Position to do automatic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MARGIN is the right margin position.  The intern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d wrap your text as you type.  It is also us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TEXT=1E}         Editor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of the main body of text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BLK=70}          Internal editor block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ighlight color of text which has been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SPLIT=30}        Internal editor split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of the bar which appears between the tw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EOF=1C}          Internal editor End-Of-File mark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end of file message, which appear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BLE Qwk Reader Reference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STATUS=70}       Internal editor 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the internal editor status line, which appea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wh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_EDIT_HIGH=70}         Internal editor search/replac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/replace the matched text will be chang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ag-li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file is specified with the TAGFILE paramet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text file, with one tag per line.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ag is 65 characters. A sample tag file is provide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.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wit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t file allows you to filter out specific messag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, From: and Subject: fields. The filtered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during a reading session. These messages can be vie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Title list and selecting them directly.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matched by the filter will have a little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lash (ASCII 237) marking them in the tit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 given in section 4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t file can have as many entries as you like. Each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for BABBLE is called BABBLE.HLP. This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hich you can modify to add any additional no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with specific procedures in BA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 is Desqview aware.  The file BA-PIF.DVP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ample set up of BABBLE within the DesqView environ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results make sure BABBLE's swap system is active. (See 4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PKLite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.EXE contains overlays which means it CANNOT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LITE or any other program which compresses execu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